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9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, лит.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9 в многоквартирном доме, лит.Г, назначение - нежилое, общей площадью 35,8 кв.м,</w:t>
      </w:r>
      <w:r>
        <w:rPr>
          <w:color w:val="000000"/>
          <w:sz w:val="28"/>
          <w:szCs w:val="28"/>
        </w:rPr>
        <w:t xml:space="preserve"> этаж 1, расположенного по адресу: г. Рязань, Краснорядская ул., д.3, реестровый номер 23935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Корсика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 314 000 (один миллион триста четырнадца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05/2012 от 14.11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11-22T16:34:00Z</cp:lastPrinted>
  <dcterms:modified xsi:type="dcterms:W3CDTF">2012-11-22T13:35:00Z</dcterms:modified>
  <cp:revision>35</cp:revision>
  <dc:subject/>
  <dc:title> </dc:title>
</cp:coreProperties>
</file>