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города Рязани на 2011 год,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09.12.2010 № 706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(от                                                 ___________.2011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нести в бюджет города Рязани на 2011 год, утвержденный решением Рязанской городской Думы от 09.12.2010 № 7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1 год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1. Статью 1 «Основные характеристики бюджета города Рязани на 2011 год»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 xml:space="preserve">«Статья 1. «Основные характеристики бюджета города Рязани на 2011 год»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99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а Рязани (далее – бюджет города) на 2011 год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993"/>
        <w:jc w:val="both"/>
        <w:rPr/>
      </w:pPr>
      <w:r>
        <w:rPr>
          <w:sz w:val="28"/>
          <w:szCs w:val="28"/>
        </w:rPr>
        <w:t>прогнозируемый общий объем доходов бюджета города в сумме 6276813,3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общий объем расходов бюджета города в сумме 6660763,8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прогнозируемый дефицит бюджета города в сумме 383950,5 тыс. рублей.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статью 10 «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» внести следующие изме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. Дополнить пунктом 12 следующего содержа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ить в 2011 году юридическим лицам субсидии на возмещение затрат по оплате платежей в рамках договоров лизинга за приобретение наземного электрического транспорта.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2. В пункте 12 заменить слова «в пунктах 1-11» словами «в пунктах 1-12», пункт 12 считать пунктом 13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3. В приложении № 5 </w:t>
      </w:r>
      <w:r>
        <w:rPr>
          <w:sz w:val="28"/>
          <w:szCs w:val="28"/>
        </w:rPr>
        <w:t xml:space="preserve">к бюджету города Рязани на 2011 год «Распределение бюджетных ассигнований по разделам и подразделам классификации расходов бюджета на 2011 год» </w:t>
      </w:r>
      <w:r>
        <w:rPr>
          <w:bCs/>
          <w:sz w:val="28"/>
          <w:szCs w:val="28"/>
        </w:rPr>
        <w:t>изменения и дополнения   изложить в редакции согласно приложению № 1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№ 6 к бюджету города Рязани на 2011 год  «Ведомственная структура расходов бюджета города на 2011 год по разделам, подразделам, целевым статьям и видам расходов классификации расходов бюджета» изменения и дополнения изложить в редакции согласно приложению № 2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5. В приложении № 8 к бюджету города Рязани на 2011 год  «Распределение бюджетных ассигнований на реализацию долгосрочных целевых программ в 2011 году» изменения  и дополнения изложить в редакции согласно приложению № 3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№ 9 к бюджету города Рязани на 2011 год «Источники внутреннего финансирования дефицита бюджета города на 2011 год» изменения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«Интернет»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                                        Ф.И. Провоторов</w:t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       В.Е. Артемо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еспечения работы комитет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миссий городской Думы                                                                  И.В. Хализ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обеспечения                           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            И.Н. Пришвина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3.9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6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14:00Z</dcterms:created>
  <dc:creator>ЛЫКОВ А.В.</dc:creator>
  <dc:description/>
  <cp:keywords/>
  <dc:language>en-US</dc:language>
  <cp:lastModifiedBy>ФЕДОСЕЕВА</cp:lastModifiedBy>
  <cp:lastPrinted>2011-06-09T12:01:00Z</cp:lastPrinted>
  <dcterms:modified xsi:type="dcterms:W3CDTF">2011-06-09T08:11:00Z</dcterms:modified>
  <cp:revision>39</cp:revision>
  <dc:subject/>
  <dc:title>                                                                       </dc:title>
</cp:coreProperties>
</file>