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         к приказу финансово-казначейского управления администрации города Рязани                                                                  от 19 декабря 2017 г. № 44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43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</w:t>
              <w:br/>
              <w:t xml:space="preserve">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62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03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                      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9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</w:t>
              <w:br/>
              <w:t xml:space="preserve">и иных сумм в возмещение ущерба, зачисляемые                       в бюджеты городских округов                                   </w:t>
            </w:r>
          </w:p>
        </w:tc>
      </w:tr>
      <w:tr>
        <w:trPr>
          <w:trHeight w:val="70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4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6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округов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ГАМОВА</cp:lastModifiedBy>
  <cp:lastPrinted>2017-12-18T10:52:00Z</cp:lastPrinted>
  <dcterms:modified xsi:type="dcterms:W3CDTF">2017-12-21T08:42:00Z</dcterms:modified>
  <cp:revision>50</cp:revision>
  <dc:subject/>
  <dc:title>Приложение N 2</dc:title>
</cp:coreProperties>
</file>