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г. Рязань, Михайловское шоссе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от 23.04.2009 № 243-I, учитывая протокол публичных слушаний и  заключение по итогам  публичных слушаний, состоявшихся  4 июля  2014 года, постановление администрации города Рязани от 10.09.2014 № 394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Михайловское шоссе), в части изменения функционального зонирования территории, расположенной по адресу: г. Рязань, Михайловское шоссе, с зоны спортивных комплексов и сооружений (в т.ч. автодром)  и зоны военных объектов и прочих режимных территорий на общественно-жилую зон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требованиями Градостроительного кодекса Российской Федерации обеспечить доступ к изменениям в Генеральный план города Рязани «Рязань. Внесение изменений в зонирование Генерального плана»            (</w:t>
      </w:r>
      <w:r>
        <w:rPr>
          <w:sz w:val="28"/>
          <w:szCs w:val="28"/>
        </w:rPr>
        <w:t>г. Рязань, Михайловское шоссе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4:00Z</dcterms:created>
  <dc:creator>Шлегель В.П.</dc:creator>
  <dc:description/>
  <cp:keywords/>
  <dc:language>en-US</dc:language>
  <cp:lastModifiedBy>***</cp:lastModifiedBy>
  <cp:lastPrinted>2013-10-17T11:10:00Z</cp:lastPrinted>
  <dcterms:modified xsi:type="dcterms:W3CDTF">2014-11-14T10:15:00Z</dcterms:modified>
  <cp:revision>7</cp:revision>
  <dc:subject/>
  <dc:title> </dc:title>
</cp:coreProperties>
</file>