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7 декабря 2018 г.</w:t>
        <w:tab/>
        <w:tab/>
        <w:tab/>
        <w:tab/>
        <w:tab/>
        <w:tab/>
        <w:tab/>
        <w:t xml:space="preserve">      №  37о/д</w:t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3.12.2018 № 98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б утверждении бюджета города Рязани на 2019 год и на плановый период 2020 и 2021 годов», постановлением администрации города Рязани от 17.12.2009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2.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3.  Отделу бухгалтерского учета и отчетности финансово-казначейского управления администрации города Рязани (Расторгуева А.А.) довести реестр администрируемых доходов до Управления Федерального казначейства по Рязанской области в установленном порядке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5.  Настоящий приказ вступает в силу с 1 января 2019 года и действует по 31 декабря 2019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ОБЛАКОВА</cp:lastModifiedBy>
  <cp:lastPrinted>2017-12-18T11:09:00Z</cp:lastPrinted>
  <dcterms:modified xsi:type="dcterms:W3CDTF">2018-12-18T08:46:00Z</dcterms:modified>
  <cp:revision>67</cp:revision>
  <dc:subject/>
  <dc:title>Администрация города Рязани</dc:title>
</cp:coreProperties>
</file>