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7549"/>
        <w:gridCol w:w="957"/>
        <w:gridCol w:w="1721"/>
        <w:gridCol w:w="4510"/>
      </w:tblGrid>
      <w:tr>
        <w:trPr>
          <w:trHeight w:val="315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октября</w:t>
            </w:r>
            <w:r>
              <w:rPr>
                <w:sz w:val="28"/>
                <w:szCs w:val="28"/>
              </w:rPr>
              <w:t xml:space="preserve">  2020 года  № </w:t>
            </w:r>
            <w:r>
              <w:rPr>
                <w:sz w:val="28"/>
                <w:szCs w:val="28"/>
                <w:u w:val="single"/>
              </w:rPr>
              <w:t>213-</w:t>
            </w:r>
            <w:r>
              <w:rPr>
                <w:sz w:val="28"/>
                <w:szCs w:val="28"/>
                <w:u w:val="single"/>
                <w:lang w:val="en-US"/>
              </w:rPr>
              <w:t>III</w:t>
            </w:r>
          </w:p>
          <w:p>
            <w:pPr>
              <w:pStyle w:val="Normal"/>
              <w:ind w:right="23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 бюджета города Рязани за 2019 год </w:t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целевым статьям и видам расходов ведомственной</w:t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ы расходов бюджета </w:t>
            </w:r>
          </w:p>
        </w:tc>
      </w:tr>
    </w:tbl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тыс. рублей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992"/>
        <w:gridCol w:w="1843"/>
        <w:gridCol w:w="850"/>
        <w:gridCol w:w="1701"/>
        <w:gridCol w:w="1701"/>
      </w:tblGrid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9 год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 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 7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 5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5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2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3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8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5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5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7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7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7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2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2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2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2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 1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 33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 «Развитие образования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 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 6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5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Развитие общего образования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97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общего образования» государственной программы Рязанской области «Развитие образования и молодежной политики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Современная шко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5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5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овых мест в общеобразовательных организациях на условиях софинансирования из вышестоящих бюджетов (строительство объекта «Общеобразовательная школа на 1100 мест в микрорайоне Горрощ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5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5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5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5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5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5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E155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5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58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4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73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0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0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0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3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3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P2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5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3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Жилище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71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и проект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ипотечное кредит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ой ставки по банковскому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по развитию застроенных территорий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местонахождения объекта адресации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6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7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66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Жил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8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15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мулирование программ развития жилищного строительства субъектов Российской Федерации на условиях софинансирования из вышестоящих бюджетов (строительство объекта «Детский сад на 220 мест по ул. Зубковой г. Рязан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83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83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F150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83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малоэтажного жилищного строительства» государственной программы Рязанской области «Социальное и экономическое развитие населенных пунктов»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8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8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8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малоэтажного жилищного строительства» государственной программы Рязанской области «Социальное и экономическое развитие населенных пунктов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Я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Я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F1Я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ереселение граждан из аварийного жилищного фонда» на 2019 -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для переселения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1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1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1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2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2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200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Адресная инвестиционная программа города Рязани на 2017 - 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3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в производстве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ых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 5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 2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комплекса и энергосбережение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7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85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униципального жилищного фонда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аневрен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муниципаль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аварийного газового оборудования в муниципальном жилищн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правления МКД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6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4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ожений Жилищного кодекса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0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1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коммунальной инфраструктуры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68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мониторинг и актуализация схемы теплоснабжения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5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09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5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09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5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09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поверка индивидуальных приборов учета в муниципальном жилищном фон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банных услуг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9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4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4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в целях осуществления взаимодействия с ведомствами, аварийными, диспетчерскими службами организаций и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ое обеспечение государственной политики в области энергосбережения и повышения энергетической эффективности и обучение в области энергосбере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недрение единой автоматизированной информационно-аналитической системы контроля, учета и анализа производства, распределения и потребления энерго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4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4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4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 на 2018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8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7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0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16.08.2007 № 105-ОЗ «О 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6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8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2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2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7.12.2011 № 112-ОЗ «О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с Федеральным законом от 25 октября 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8 3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5 72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города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 8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3 13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зеленение территор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1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63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 68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1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7 19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1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19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я на территор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6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6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6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6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тлов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8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Б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7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5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3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3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7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Дорожное хозяйство и развитие транспортной системы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 1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9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улучшение состояния улично-дорожной сет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43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Дорожное хозяйство» государственной программы Рязанской области «Дорожное хозяйство и тран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2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6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8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2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8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7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7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Дорожное хозяйство» государственной программы Рязанской области «Дорожное хозяйство и транспорт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Доступная среда» государственной программы Рязанской области «Социальная защита и поддержка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Доступная среда» на 2014 - 2020 годы» государственной программы Рязанской области «Социальная защита и поддержка населения на 2014 - 2020 годы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повышение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2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0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4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4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2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4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Дорожная се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 40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рамках национального проекта «Безопасные и качественные автомобильные дороги» за счет средств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Д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 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25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Д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 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25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Д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 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 25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рамках национального проекта «Безопасные и качественные автомобильные дороги», осуществляемое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Я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Я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1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R1Я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еленого фонд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орядке обращения с отработанными ртутьсодержащими лам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ых вод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экологического мониторинга вод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направленных на получение информации об уровнях загрязнения объектов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орода Рязани» на 2018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6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99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 города и проездов к 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5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6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оекта местных инициатив, осуществляемые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Поддержка местных (муниципальных) инициатив и участия населения в осуществлении местного самоуправления на территории Рязанской области» государственной программы Рязанской области «Развитие местного самоуправления и гражданского об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3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в местах проведения мероприятий, связанных с празднованием Нового 2020 года,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4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28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4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4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46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оекта местных инициатив, осуществляемые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в местах проведения мероприятий, связанных с празднованием Нового 2020 года, осуществляемое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9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76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оддержку муниципальных программ формирования современной городской среды, направленных на благоустройство дворовых территорий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9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9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9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оддержку муниципальных программ формирования современной городской среды, направленных на благоустройство общественных территорий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66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66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1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66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поддержку муниципальных программ формирования современной городской среды для зачисления в муниципальный дорожный фонд,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F255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0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2 0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40 28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ультура города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тимулирование развития экономики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ов и праздничных мероприятий дл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ждународ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9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обровольного участия граждан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РО «Профилактика правонарушений и предупреждение чрезвычайных ситуаций на 2015 - 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ое обеспечение профилактики безнадзорности и правонарушений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59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2.12.2005 № 132-ОЗ «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Дорожное хозяйство и развитие транспортной системы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 регулируемым органами местного самоуправления города Рязани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9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 8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 44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электронного документооборота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9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98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4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0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1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6 17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1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17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7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8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0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70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5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7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36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4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14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6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6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8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функций эксплуатации объектов инфраструктур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делам гражданской обороны и чрезвычайным ситу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 1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6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2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2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проведения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5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4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84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делам территор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9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бухгалтерского учета и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6.12.2010 № 152-ОЗ «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1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 на 2018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3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 19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находящихся в тяжел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2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жемесячными выплатами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6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 07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онных выплат и гарантий Почетным гражданам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арантии Почетным гражданам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1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6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картами льгот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8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82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8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82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8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82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7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6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2.12.2016 № 93-ОЗ «О наделении органов местного самоуправления муниципального образования - городской округ город Рязань отдельными государственными полномочиями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7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61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3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80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3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80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территориального общественного самоуправления в городе Рязани на 2018 - 2022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6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22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ультура города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4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98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47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8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8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8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иче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60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1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11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12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ддержание достигнутых уровней заработной платы определенных указом Президента Российской Федерации работников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анию достигнутых уровней заработной платы определенных указом Президента Российской Федерации работников муниципальных учреждений культуры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Я9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Я9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Я9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Я9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4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4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4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4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5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6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2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2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2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93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1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Рязань - Новогодняя столица России 202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0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культуры» государственной программы Рязанской области «Развитие культуры и туриз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8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8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8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1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8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8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культуры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Я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Я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Я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Я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федерального проекта «Культурн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А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на условиях софинансирования из вышестоящих бюджетов (укрепление материально-технической базы и оснащение оборудованием детских школ искусст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А15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А15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А15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тимулирование развития экономики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информирования туристов о туристских ресурс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вышения качества туристских услуг в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внутреннего и въездного туризма» государственной программы Рязанской области «Развитие культуры и туриз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8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8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8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внутреннего и въездного туризма» государственной программы Рязанской области «Развитие культуры и туризма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Я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Я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Я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2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6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 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 27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9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92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(работ) физкультурно-спортивной направленности населению учреждениям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8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6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64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6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64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6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7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физической культуры и спорта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(работ) физкультурно-спортивной направленности населению учреждениям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3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физической культуре и массовому спорту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63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Комплексные меры профилактики немедицинского потребления наркотиков» государственной программы Рязанской области «Профилактика правонарушений и предупреждение чрезвычайных ситу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8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8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8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8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Комплексные меры профилактики немедицинского потребления наркотиков» государственной программы Рязанской области «Профилактика правонарушений и предупреждение чрезвычайных ситуаций»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Я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Я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Я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Я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49 9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40 11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 6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2 227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1 6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1 66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9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98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 1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 18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0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01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8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80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8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80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7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74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7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7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77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2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23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7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89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 0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 02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 0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5 02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3 5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3 54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8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9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1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0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7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 4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 48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 4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 48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 2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8 28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2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2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дошкольных образовательных учреждений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2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2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22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457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4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1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3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4.12.2013 №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4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4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4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8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общего образования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общего образования» государственной программы Рязанской области «Развитие образования и молодежной политики» на условиях софинансирования из областного бюдж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6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3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9.12.2010 № 170-ОЗ 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7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33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одарен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профессиональной деятельности педагогиче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Организационно-методическое и техническое обеспечение функционирования и развития образования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8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8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8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онно-методическому и техническому обеспечению функционирования и развития образования на условиях софинансирования из областного бюдж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Я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Я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Я42Б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2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13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7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7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21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5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6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Доступная среда» государственной программы Рязанской области «Социальная защита и поддержка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общего образования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Укрепление здоровья школьников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8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Комплексная безопасность образовательной организации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6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6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1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2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ступной среды для инвалидов на условиях софинансирования из вышестоящих бюджетов (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- инвалидами качествен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ступной среды для инвалидов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дпрограммы «Развитие общего образования» государственной программы Рязанской области «Развитие образования и молодежной политики» на условиях софинансирования из областного бюдж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креплению здоровья школьников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комплексной безопасности в образовательных организациях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О и 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6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49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9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9.12.2010 № 170-ОЗ 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4.12.2013 №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3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3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838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17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21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волонтерского антинаркотического движения и иных молодежных общественных организаций по профилактике 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Жилище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5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Обеспечение жильем молодых семей» государственной программы Рязанской области «Развитие образования и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5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 на условиях софинансирования из вышестоящи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 на условиях софинансирован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 на 2018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45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картами льгот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4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99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6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2,6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6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8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4.12.2008 № 185-ОЗ «О наделении органов местного самоуправления отдельными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47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5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54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5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7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 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 838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,2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7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Повышение эффективности управления муниципальными финансами» на 2018 - 2022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76,3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78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4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940,1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8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86,4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9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494 3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281 27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*</dc:creator>
  <dc:description/>
  <cp:keywords/>
  <dc:language>en-US</dc:language>
  <cp:lastModifiedBy>НАБИРУХИНА</cp:lastModifiedBy>
  <cp:lastPrinted>2015-04-02T12:31:00Z</cp:lastPrinted>
  <dcterms:modified xsi:type="dcterms:W3CDTF">2021-03-30T08:08:00Z</dcterms:modified>
  <cp:revision>62</cp:revision>
  <dc:subject/>
  <dc:title>ПРИЛОЖЕНИЕ  № 2</dc:title>
</cp:coreProperties>
</file>