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октября  </w:t>
      </w:r>
      <w:r>
        <w:rPr>
          <w:sz w:val="28"/>
          <w:szCs w:val="28"/>
        </w:rPr>
        <w:t xml:space="preserve">2020 г.                                                                    № </w:t>
      </w:r>
      <w:r>
        <w:rPr>
          <w:sz w:val="28"/>
          <w:szCs w:val="28"/>
          <w:u w:val="single"/>
        </w:rPr>
        <w:t>213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tabs>
          <w:tab w:val="clear" w:pos="708"/>
          <w:tab w:val="left" w:pos="10206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b/>
          <w:sz w:val="28"/>
          <w:szCs w:val="28"/>
        </w:rPr>
        <w:t>города Рязани за 2019 год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Рязани за 2019 год, представленный администрацией города Рязани (вх. № 21.09.2020 от 02/1/1/1-04/1290-Ин), учитывая результаты публичных слушаний, состоявшихся 8 октября 2020  года, заключение Контрольно-счетной палаты города  Рязани (от 20.04.2020 № 59), руководствуясь Бюджетным кодексом РФ, Положением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  округ  город   Рязань,  Рязанская городская Дума  р е ш и л а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 об исполнении бюджета города Рязани за 2019 год по  расходам  в  сумме  12 281 275,3   тыс. рублей,   по  доходам в сумме        11 889 818,2 тыс. рублей,  с превышением расходов над доходами в сумме 391 457,1 тыс. рублей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города Рязани за 2019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3. Утвердить исполнение бюджета города Рязани за 2019 год по разделам и  подразделам  классификации   расходов бюджета согласно приложению № 2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>4. Утвердить исполнение бюджета города Рязани за 2019 год по целевым статьям и видам расходов  ведомственной структуры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внутреннего финансирования дефицита  бюджета  города  Рязани  за  2019  год   согласно  приложению   № 4 к настоящему решению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настоящее решение на официальном сайте Рязанской городской Думы в сети Интернет.</w:t>
      </w:r>
    </w:p>
    <w:p>
      <w:pPr>
        <w:pStyle w:val="TextBody"/>
        <w:tabs>
          <w:tab w:val="clear" w:pos="708"/>
          <w:tab w:val="left" w:pos="397" w:leader="none"/>
        </w:tabs>
        <w:ind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Контроль за исполнением настоящего решения возложить на комитет </w:t>
      </w:r>
      <w:r>
        <w:rPr>
          <w:bCs/>
          <w:sz w:val="28"/>
          <w:szCs w:val="28"/>
        </w:rPr>
        <w:t xml:space="preserve">по бюджету </w:t>
      </w:r>
      <w:r>
        <w:rPr>
          <w:sz w:val="28"/>
          <w:szCs w:val="28"/>
        </w:rPr>
        <w:t xml:space="preserve">и налоговой политике Рязанской городской Думы </w:t>
      </w:r>
      <w:r>
        <w:rPr>
          <w:bCs/>
          <w:sz w:val="28"/>
          <w:szCs w:val="28"/>
        </w:rPr>
        <w:t>(Трушина Г.В.).</w:t>
      </w:r>
    </w:p>
    <w:p>
      <w:pPr>
        <w:pStyle w:val="TextBody"/>
        <w:tabs>
          <w:tab w:val="clear" w:pos="708"/>
          <w:tab w:val="left" w:pos="39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лава муниципального образования,</w:t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 Рязанской городской Думы                                   Ю.В. Рокотя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7:00Z</dcterms:created>
  <dc:creator>Администрация города Рязани</dc:creator>
  <dc:description/>
  <cp:keywords/>
  <dc:language>en-US</dc:language>
  <cp:lastModifiedBy>НАБИРУХИНА</cp:lastModifiedBy>
  <cp:lastPrinted>2015-04-02T14:58:00Z</cp:lastPrinted>
  <dcterms:modified xsi:type="dcterms:W3CDTF">2021-03-30T08:12:00Z</dcterms:modified>
  <cp:revision>65</cp:revision>
  <dc:subject/>
  <dc:title> </dc:title>
</cp:coreProperties>
</file>