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Сводного реестра главных распорядителей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аспорядителей и получателей средств бюджета города Рязани, главны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торов и администраторов источников финансир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ефицита бюджета, главных администраторов доходов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города Рязани, утвержденного Приказом ФКУ администрации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г. Рязани от  02.12.2008   № 16 о/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ОБМЕНА ИНФОРМАЦИЕЙ МЕЖДУ УЧАСТНИКАМИ БЮДЖЕТНОГО ПРОЦЕССА ПРИ ВЕДЕНИИ СВОДНОГО РЕ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 представление в отраслевые отделы заявок на включение (изменение) и заявок на исклю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4</w:t>
            </w:r>
            <w:r>
              <w:rPr/>
              <w:t>, приложение №</w:t>
            </w:r>
            <w:r>
              <w:rPr>
                <w:lang w:val="en-US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е распорядители, главные администратор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 визирование, регистрация заявок и их передача в отдел бухгалтерского учета и отче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4</w:t>
            </w:r>
            <w:r>
              <w:rPr/>
              <w:t xml:space="preserve"> приложение №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слевые отдел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3-х дней с момента получения заявок на включение (изменение), заявок на исключе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ключение, (изменение) записи в Сводный реестр, исключение записи из Сводного реест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день поступления заявок из отраслевых отдел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 выписки из Сводного реестра и направление ее в адрес главных распорядителей (главных администрато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5-го рабочего дня сентября месяца текущего финансового го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 направление в адрес главного распорядителя (главного администратора) извещений  о включении (изменении) реквизитов, извещений об исключении реквизи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6</w:t>
            </w:r>
            <w:r>
              <w:rPr/>
              <w:t xml:space="preserve"> приложение №</w:t>
            </w: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дня, следующего за днем включения (изменения) реквизитов в Сводный реестр, исключения из Сводного реест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8:00Z</dcterms:created>
  <dc:creator>*</dc:creator>
  <dc:description/>
  <dc:language>en-US</dc:language>
  <cp:lastModifiedBy/>
  <cp:lastPrinted>2008-11-18T14:33:00Z</cp:lastPrinted>
  <dcterms:modified xsi:type="dcterms:W3CDTF">2012-04-27T07:50:08Z</dcterms:modified>
  <cp:revision>7</cp:revision>
  <dc:subject/>
  <dc:title>Приложение к Порядку</dc:title>
</cp:coreProperties>
</file>