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left="0" w:right="0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2 декабря  2008 г.</w:t>
        <w:tab/>
        <w:tab/>
        <w:tab/>
        <w:tab/>
        <w:tab/>
        <w:tab/>
        <w:t xml:space="preserve">    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      №  09 о/д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ведения финансово-казначейски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м администрации города Рязани сводного реест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распорядителей, распорядителей и получателей сред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города Рязани, главных администраторов и администраторов источников финансирования дефицита бюджета, глав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оров и администраторов доходов бюджета города Рязани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Финансов Российской Федерации  от 15 августа 2008 года №80н «О Порядке ведения сводного реестра главных распорядителей, распорядителей и получателей средств федерального бюджета, главных администраторов и администраторов доходов федерального бюджета, главных администраторов и администраторов источников финансирования федерального бюдж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 ведения финансово-казначейским управлением администрации города Рязани сводного реестра главных распорядителей, распорядителей и получателей средств бюджета города Рязани, главных администраторов и администраторов источников финансирования дефицита бюджета, главных администраторов и администраторов доходов бюджета города Рязани (далее Поряд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чальнику отдела бухгалтерского учета и отчетности (О. П. Сафронов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Довести данный Порядок до сведения всех главных распорядителей средств бюджета города, главных администраторов источников финансирования дефицита бюджета города, главных администраторов доходов бюджета го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На основании Перечня главных распорядителей и получателей средств бюджета города Рязани, сформированного в соответствии с приказом финансово-казначейского управления администрации города Рязани от 27.03.2008г. №02 о/д «Об утверждении порядка ведения финансово-казначейским управлением администрации города Рязани Перечня главных распорядителей и получателей средств бюджета города Рязани» организовать заполнение сводного реестра главных распорядителей, распорядителей и получателей средств бюджета города Рязани, главных администраторов и администраторов источников финансирования дефицита бюджета, главных администраторов и администраторов доходов бюджета города Рязани по форме, установленной настоящим Поряд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лавным распорядителям средств бюджета, главным администраторам источников финансирования дефицита бюджета города, главным администраторам доходов бюджета города довести данный Порядок до сведения всех подведомствен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тделу автоматизации финансовой системы (А. В. Дергачев) обеспечить разработку и внедрение програмно-технических средств,  необходимых для организации ведения сводного реестра главных распорядителей, распорядителей и получателей средств бюджета города Рязани, главных администраторов и администраторов источников финансирования дефицита бюджета, главных администраторов и администраторов доходов бюджета города Рязан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каз финансово-казначейского управления от 27.03.2008г. №02/од  «Об утверждении порядка ведения финансово-казначейским управлением администрации города Рязани Перечня главных распорядителей и получателей средств бюджета города Рязани» счит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Контроль за исполнением настоящего приказа оставляю за соб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1 января 200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               М.А.Наумова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                                                        А.А.Решоткин                 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57"/>
        </w:tabs>
        <w:ind w:left="75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31:00Z</dcterms:created>
  <dc:creator>МАСЛОВА</dc:creator>
  <dc:description/>
  <dc:language>en-US</dc:language>
  <cp:lastModifiedBy>*</cp:lastModifiedBy>
  <cp:lastPrinted>2008-12-02T16:35:00Z</cp:lastPrinted>
  <dcterms:modified xsi:type="dcterms:W3CDTF">2009-02-13T07:41:00Z</dcterms:modified>
  <cp:revision>4</cp:revision>
  <dc:subject/>
  <dc:title>Администрация города Рязани</dc:title>
</cp:coreProperties>
</file>