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ind w:firstLine="5387"/>
        <w:jc w:val="both"/>
        <w:rPr/>
      </w:pPr>
      <w:r>
        <w:rPr/>
        <w:t>от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2021 г. №  </w:t>
      </w:r>
      <w:r>
        <w:rPr>
          <w:u w:val="single"/>
        </w:rPr>
        <w:t>48 о/д</w:t>
      </w:r>
    </w:p>
    <w:p>
      <w:pPr>
        <w:pStyle w:val="Normal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Разряды с 11 по 12 предназначены для кодирования основных мероприятий в рамках муниципальных программ, ведомственных целевых программ, расходов, осуществляемых в рамках федеральных проектов, входящих в состав национальных проектов (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"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" в 13 разряде, отражаются по направлениям расходов, содержащим в 13 разряде символ "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"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,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</w:t>
      </w:r>
      <w:r>
        <w:rPr>
          <w:rFonts w:eastAsia="Calibri"/>
          <w:bCs/>
        </w:rPr>
        <w:t xml:space="preserve">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 0 15 00000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6 00000 Увеличение количества мест в обще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7 00000 Увеличение количества мест в дошкольных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8 00000 Проведение мероприятий, направленных на обеспечение социализации </w:t>
        <w:br/>
        <w:t>и самореализации молодежи, социальную адаптацию и профилактику асоциального поведения, вовлечение в занятие творческой деятельность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9 00000 Проведение мероприятий, направленных на вовлечение обучающихся </w:t>
        <w:br/>
        <w:t xml:space="preserve">в активную социально значимую общественную деятельность, поддержку талантливой молодеж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 0 20 00000 Проведение мероприятий, направленных на вовлечение граждан </w:t>
        <w:br/>
        <w:t>в доброволь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1 0 E1 00000 Расходы на реализацию федерального проекта «Современная школ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2 0 00 00000 Муниципальная программа «Развитие физической культуры и спорта</w:t>
        <w:br/>
        <w:t xml:space="preserve">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 Оказание услуг (работ) физкультурно-спортивной направленности населению муниципальными спортивными школ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2 00000 </w:t>
      </w:r>
      <w:r>
        <w:rPr/>
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2 0 03 00000 </w:t>
      </w:r>
      <w:r>
        <w:rPr/>
        <w:t>Оказание услуг (работ) по обеспечению доступа к спортивным объектам для проведения занятий с насел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4 00000 Развитие материально-технической базы учреждений физической культуры и спорта, создание безопасных условий для проведения тренировочного процесса </w:t>
        <w:br/>
        <w:t>и создание благоприятных условий для населения города к регулярным занятиям физической культурой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7 00000 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предоставления муниципальных услуг в учреждениях дополнительного образования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5 00000 Организация предоставления муниципальных услуг в учреждениях культуры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населения библиотечным, библиографическим                                      и информационным обслуживанием</w:t>
      </w:r>
      <w:r>
        <w:rPr/>
        <w:t xml:space="preserve"> </w:t>
      </w:r>
      <w:r>
        <w:rPr>
          <w:rFonts w:eastAsia="Calibri"/>
          <w:bCs/>
        </w:rPr>
        <w:t>удаленно через сеть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общегородских культурно-массовых мероприятий, повышение событийной насыщенности культурной жизни города Рязан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3 0 13 00000  Модернизация (капитальный ремонт, реконструкция) муниципальных детских школ искусств по видам искусст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мероприятий дл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9 00000 Организация международ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11 00000 Строительство (реконструкция) обеспечивающей инфраструктуры </w:t>
        <w:br/>
        <w:t>для функционирования объектов на территории объекта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12 00000 Подготовка информационных материалов об участии города Рязани </w:t>
        <w:br/>
        <w:t>в международной деятельност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15 0 02 00000 Создание условий для повышения уровня общественной безопасности и профилактики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6 00000 Проведение мероприятий, направленных на вовлечение несовершеннолетних в культурно-досуговые, спортивно-массовые мероприятия, а также </w:t>
        <w:br/>
        <w:t>в общественно полез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Проведение профилактической работы с несовершеннолетним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комиссий по делам несовершеннолетних             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 xml:space="preserve">00000 Создание условий для формирования негативного отношения в обществе </w:t>
        <w:br/>
        <w:t>к немедицинскому потреблению наркот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5 0 12 00000 </w:t>
      </w:r>
      <w:r>
        <w:rPr/>
        <w:t>Создание условий для формирования мотивации к ведению здорового образа жиз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5 00000 Установка, замена, поверка индивидуальных приборов учета в 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 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10 00000 Организация взаимодействия с подведомственными предприятиями и жилищно-эксплуатационными организациями по вопросам функционирования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 0 07 00000 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>
          <w:color w:val="000000"/>
        </w:rPr>
        <w:t>улично-дорожной сети в городе Рязани</w:t>
      </w:r>
      <w:r>
        <w:rPr/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«Дорожное хозяйство и развитие </w:t>
      </w:r>
      <w:r>
        <w:rPr>
          <w:color w:val="000000"/>
        </w:rPr>
        <w:t>улично-дорожной сети в городе Рязани</w:t>
      </w:r>
      <w:r>
        <w:rPr/>
        <w:t>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R1 00000 Расходы на реализацию федерального проекта  «Дорожная сеть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9 0 00 00000 Муниципальная программа «Охрана окружающей сред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 xml:space="preserve">00000 Организация мероприятий по гуманному обращению с животными </w:t>
        <w:br/>
        <w:t>без владельцев, обит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9 0 13 00000 Организация мероприятий по реабилитации природного ландшафта города Рязани, в том числе занятого вод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19 0 14 00000 Формирование земельных участков под массивы зеленых насажден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 0 </w:t>
      </w:r>
      <w:r>
        <w:rPr>
          <w:lang w:val="en-US"/>
        </w:rPr>
        <w:t>F</w:t>
      </w:r>
      <w:r>
        <w:rPr/>
        <w:t>1 00000 Расходы на реализацию федерального проекта «Жилье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Управление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21 0 11 00000  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1 0 13 00000  Создание архива электронных документов администрации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2 0 00 00000 Муниципальная программа «Гармонизация межнациональных (межэтнических), межконфессиональных и межкультурных отношений в городе Рязани»        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3 0 04 00000  Реализация проектов местных инициати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</w:t>
      </w:r>
      <w:r>
        <w:rPr>
          <w:color w:val="000000"/>
        </w:rPr>
        <w:t xml:space="preserve">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0 00 00000 Муниципальная программа «Переселение граждан из аварийного жилищного фонда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 на 2019 - 2025 годы, осуществляемые по следующим основным меропри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0 01 00000 Приобретение жилых помещений для переселения граждан из аварийного жилищного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0 02 00000 Переселение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25 0 03 00000 Снос аварийных жилых дом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0 00 00000 Муниципальная программа «Общественный транспорт в городе Рязани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отражаются расходы бюджета города на реализацию муниципальной программы «Общественный транспорт в городе Рязани»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 0 01 00000 Заключение муниципальных контрактов на выполнение работ, связанных </w:t>
        <w:br/>
        <w:t xml:space="preserve">с осуществлением регулярных перевозок пассажиров и багажа автомобильным транспортом </w:t>
        <w:br/>
        <w:t>и городским наземным электрическим транспортом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7 0 00 00000 Муниципальная программа «Цифровизация городской сре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Цифровизация городской среды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7 0 01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7 0 02 00000</w:t>
      </w:r>
      <w:r>
        <w:rPr>
          <w:color w:val="000000"/>
        </w:rPr>
        <w:t xml:space="preserve"> Информатизация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</w:t>
      </w:r>
      <w:r>
        <w:rPr>
          <w:b/>
          <w:lang w:val="en-US"/>
        </w:rPr>
        <w:t> </w:t>
      </w:r>
      <w:r>
        <w:rPr>
          <w:b/>
        </w:rPr>
        <w:t>мероприятий, не включенных в муниципальные программы и</w:t>
      </w:r>
      <w:r>
        <w:rPr>
          <w:b/>
          <w:lang w:val="en-US"/>
        </w:rPr>
        <w:t> </w:t>
      </w:r>
      <w:r>
        <w:rPr>
          <w:b/>
        </w:rPr>
        <w:t>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30 0 00 00000 Непрограммные расходы за счет межбюджетных трансфертов из бюджетов 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1 00 00000 Непрограммные расходы за счет межбюджетных трансфер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из областного бюджет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, в случае, если эти мероприятия не</w:t>
      </w:r>
      <w:r>
        <w:rPr>
          <w:lang w:val="en-US"/>
        </w:rPr>
        <w:t> </w:t>
      </w:r>
      <w:r>
        <w:rPr/>
        <w:t>включены в муниципальные и ведомственные программы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1 00000 Ведомственная целевая программа «Адресная инвестиционная программ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3 00000 Ведомственная целевая программа «Повышение эффективности управления муниципальными финансам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в городе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99 3 00 00000  Прочие расходы в производственной сфер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производственной сфере, не включенные в состав муниципальных и</w:t>
      </w:r>
      <w:r>
        <w:rPr>
          <w:lang w:val="en-US"/>
        </w:rPr>
        <w:t> </w:t>
      </w:r>
      <w:r>
        <w:rPr/>
        <w:t>ведомствен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,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,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 00602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0604 Снос объектов капиталь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и демонтаж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70 Помощники депутатов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помощникам депутатов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20 Учреждение по делам территорий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территории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</w:t>
      </w:r>
      <w:r>
        <w:rPr>
          <w:color w:val="000000"/>
          <w:lang w:val="en-US"/>
        </w:rPr>
        <w:t> </w:t>
      </w:r>
      <w:r>
        <w:rPr>
          <w:color w:val="000000"/>
        </w:rPr>
        <w:t>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30 Техническое оснащение в целях осуществления взаимодействия с ведомствами, аварийными, диспетчерскими службами организаций и пред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т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 (предоставление субсидий управляющим организациям, товариществам собственников жилья, жилищным компаниям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</w:t>
        <w:br/>
        <w:t xml:space="preserve">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правляющим организациям, товариществам собственников жилья, жилищным компаниям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70 </w:t>
      </w:r>
      <w:r>
        <w:rPr>
          <w:bCs/>
        </w:rPr>
        <w:t>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теплоснабж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80 </w:t>
      </w:r>
      <w:r>
        <w:rPr>
          <w:bCs/>
        </w:rPr>
        <w:t>Ежегодный мониторинг и актуализация схемы водоснабжения и водоотведения города Рязан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водоснабжения и водоотвед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 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480 Финансовое обеспечение (возмещение)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финансовое обеспечение (возмещение) затрат по демонтажу дымовых труб подвальных котельных, выведенных из эксплуатации. </w:t>
      </w:r>
    </w:p>
    <w:p>
      <w:pPr>
        <w:pStyle w:val="Normal"/>
        <w:autoSpaceDE w:val="false"/>
        <w:ind w:firstLine="709"/>
        <w:jc w:val="both"/>
        <w:rPr/>
      </w:pPr>
      <w:r>
        <w:rPr/>
        <w:t>- 40490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lang w:val="en-US"/>
        </w:rPr>
        <w:t> </w:t>
      </w:r>
      <w:r>
        <w:rPr/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20 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580 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едоставление грантов в форме субсидий частным образовательным организациям, организациям, осуществляющим обучение, индивидуальным предпринимателям, включенным в реестр поставщиков образовательных услуг, в рамках системы персонифицированного финансирования, на финансовое обеспечение образовательных услуг по реализации дополнительных общеобразовательных программ, оказываемых в рамках системы персонифицирован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- 40590 Строительство, реконструкция и разработка проектной документации обще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 и разработку проектной документации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 40600 Строительство, реконструкция и разработка проектной документации дошкольных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 и разработку проектной документации дошкольных 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 40610 Строительство и реконструкция (модернизация) объектов питьевого водоснабж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строительство </w:t>
        <w:br/>
        <w:t>и реконструкцию (модернизацию) объектов питьевого вод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620 Строительство и реконструкция (модернизация) объектов водоотвед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строительство </w:t>
        <w:br/>
        <w:t>и реконструкцию (модернизацию) объектов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630 Уборка автомобильных дорог, площадей города, инженерных сооружений, ликвидация несанкционированных свало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уборку автомобильных дорог, площадей города, инженерных сооружений, ликвидацию несанкционированных свалок.</w:t>
      </w:r>
    </w:p>
    <w:p>
      <w:pPr>
        <w:pStyle w:val="Normal"/>
        <w:autoSpaceDE w:val="false"/>
        <w:ind w:firstLine="709"/>
        <w:jc w:val="both"/>
        <w:rPr/>
      </w:pPr>
      <w:r>
        <w:rPr/>
        <w:t>- 40640 Организация благоустройства и озелен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рганизацию благоустройства и озелен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650 Санитарная очистка территории города (подбор и утилизация трупов животных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анитарную очистку территории города (подбор и утилизацию трупов животных)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и ведомственных программ, не отраженных в направлениях расходов в соответствии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КОВЕНЕВА</cp:lastModifiedBy>
  <cp:lastPrinted>2021-12-08T16:07:00Z</cp:lastPrinted>
  <dcterms:modified xsi:type="dcterms:W3CDTF">2021-12-09T06:47:00Z</dcterms:modified>
  <cp:revision>821</cp:revision>
  <dc:subject/>
  <dc:title>МИНИСТЕРСТВО ФИНАНСОВ РЯЗАНСКОЙ ОБЛАСТИ</dc:title>
</cp:coreProperties>
</file>