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  <w:lang w:val="en-US"/>
        </w:rPr>
        <w:t>11</w:t>
      </w:r>
      <w:r>
        <w:rPr>
          <w:szCs w:val="24"/>
        </w:rPr>
        <w:t>.08.2011</w:t>
        <w:tab/>
        <w:tab/>
        <w:tab/>
        <w:tab/>
        <w:tab/>
        <w:tab/>
        <w:t xml:space="preserve">                                        № 23 о/д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рядка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бюджетные инвести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и 3.10 статьи 2 Федерального закона от 03.11.2006 № 174-ФЗ «Об автономных учреждениях», абзацев 2 и 3 статьи 78.1, абзацев 2 и 3 статьи 79 Бюджетного кодекса Российской Федерации,  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и бюджетные инвестиции.</w:t>
      </w:r>
    </w:p>
    <w:p>
      <w:pPr>
        <w:pStyle w:val="Normal"/>
        <w:rPr/>
      </w:pPr>
      <w:r>
        <w:rPr>
          <w:sz w:val="28"/>
          <w:szCs w:val="28"/>
        </w:rPr>
        <w:t>2. Начальникам отделов предварительного контроля за расходами непроизводственной сферы финансово-казначейского управления администрации города Рязани (Т.В.Можарова) и планирования и финансирования расходов производственной сферы и капитальных вложений финансово-казначейского управления администрации города Рязани (О.Н.Грабовникова) довести данный приказ до структурных подразделений администрации города Рязани, в ведении которых находятся муниципальные бюджетные учреждения города Рязани и муниципальные автономные учреждения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города Рязани, в ведении которых находятся муниципальные бюджетные учреждения города Рязани и муниципальные автономные учреждения города Рязани, довести данный приказ до муниципальных бюджетных учреждений города Рязани и муниципальных автономных учреждений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овать техническое обеспечение реализации данного приказа;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стить настоящий приказ на официальном сайте администрации     города Рязани в разделе «Бюджет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Настоящий приказ вступает в силу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                                                        С.Д.Финогенова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36:00Z</dcterms:created>
  <dc:creator>МАСЛОВА</dc:creator>
  <dc:description/>
  <dc:language>en-US</dc:language>
  <cp:lastModifiedBy>ШУВАЕВА</cp:lastModifiedBy>
  <cp:lastPrinted>2011-08-10T10:14:00Z</cp:lastPrinted>
  <dcterms:modified xsi:type="dcterms:W3CDTF">2011-08-15T06:55:00Z</dcterms:modified>
  <cp:revision>109</cp:revision>
  <dc:subject/>
  <dc:title>Администрация города Рязани</dc:title>
</cp:coreProperties>
</file>