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.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 обществом с огранич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Жилищно-эксплуатацион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№ 10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,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Жилищно-эксплуатационное управление № 10» арендную плату за пользование зданием лит.Б общей площадью 250,7 кв.м, расположенным по адресу: г. Рязань,                   1-й Индустриальный переулок, 14, в размере 15480 (Пятнадцать тысяч четыреста восемьдесят) рублей 28 копеек без учета налога (НДС) в месяц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решения возложить на комитет по муниципальной собственности и земельным вопросам Рязанской городской Думы (Фроло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2:00Z</dcterms:created>
  <dc:creator>Шлегель В.П.</dc:creator>
  <dc:description/>
  <cp:keywords/>
  <dc:language>en-US</dc:language>
  <cp:lastModifiedBy>***</cp:lastModifiedBy>
  <cp:lastPrinted>2013-09-17T17:30:00Z</cp:lastPrinted>
  <dcterms:modified xsi:type="dcterms:W3CDTF">2013-11-21T13:32:00Z</dcterms:modified>
  <cp:revision>15</cp:revision>
  <dc:subject/>
  <dc:title> </dc:title>
</cp:coreProperties>
</file>