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24 года 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орода Рязани з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686"/>
        <w:gridCol w:w="2061"/>
        <w:gridCol w:w="2062"/>
      </w:tblGrid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 </w:t>
              <w:br/>
              <w:t>на 2023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3 год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6 888 247,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2 974 138,63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76 567,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20 250,5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302 929,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65 596,5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 622 841,7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 287 376,7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222 208,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942 915,7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 475 848,9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 558 245,7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28 510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924 286,3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28 510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924 286,3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 403 694,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779 471 613,0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32 577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14 626,73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2 4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2 838,1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6 995 375,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2 091 707,8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6 523 946,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5 735 101,5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009 395,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617 338,89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2 460 665,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9 397 347,1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274 434,7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 520 950,4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 525 223,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 717 189,8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9 605 266,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9 535 303,3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 жилищно-коммунального хозяйств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 055 740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623 903,6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65 704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3 962,2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 в области охраны окружающе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65 704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3 962,2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92 643 461,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4 065 660,7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9 847 650,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2 737 821,6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4 460 140,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1 424 265,0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 093 381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 093 321,9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 030,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 030,0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 в области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 520 258,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088 222,0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 289 618,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 289 618,5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 251 906,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 251 906,3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37 712,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37 712,19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 887 513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 310 122,0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43 954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590 351,7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 765 628,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 027 835,0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 360 244,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 994 108,9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17 685,9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97 826,3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  <w:br/>
              <w:t>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 305 400,9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237 858,9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63 8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63 800,0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392 692,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61 450,3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851 187,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851 187,4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97 721,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61 421,13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217 184,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040 561,6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27 290 001,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74 505 169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8:00Z</dcterms:created>
  <dc:creator>*</dc:creator>
  <dc:description/>
  <cp:keywords/>
  <dc:language>en-US</dc:language>
  <cp:lastModifiedBy>НАБИРУХИНА</cp:lastModifiedBy>
  <cp:lastPrinted>2016-03-03T17:16:00Z</cp:lastPrinted>
  <dcterms:modified xsi:type="dcterms:W3CDTF">2024-03-27T12:51:00Z</dcterms:modified>
  <cp:revision>104</cp:revision>
  <dc:subject/>
  <dc:title>ПРИЛОЖЕНИЕ  № 2</dc:title>
</cp:coreProperties>
</file>