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  <w:szCs w:val="28"/>
        </w:rPr>
        <w:t>подпунктами 34-41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2-01-31T07:59:00Z</dcterms:modified>
  <cp:revision>18</cp:revision>
  <dc:subject/>
  <dc:title> </dc:title>
</cp:coreProperties>
</file>