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ания-газорегуляторный пунк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Новоселов, д. 53 к. 3, стр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  следующие   условия   приватизации   здания-газорегуляторный пункт, лит. А, назначение: нежилое здание, 1-этажное, общей площадью 37,1 кв.м, расположенного по адресу: г. Рязань,                      ул. Новоселов, д. 53 к. 3, стр. 1, реестровый номер 253901, с земельным участком общей площадью 90 кв.м, с кадастровым номером 62:29:0110005:4035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1 246 482 (Один миллион двести сорок шесть тысяч четыреста восемьдесят два) рубля с учетом НДС. Цена установлена в размере суммы величин рыночной стоимости здания-газорегуляторный пункт     (1 050 121 рублей, в том числе НДС – 160 188 рублей) и рыночной стоимости земельного участка (196 361 рубль, НДС не облагается). Начальная цена  определена на основании  отчета об определении рыночной стоимости            № 11-13/25р от 05.11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3) форма подачи предложений о цене  - открыт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</w:t>
      </w:r>
      <w:r>
        <w:rPr/>
        <w:t>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***</cp:lastModifiedBy>
  <cp:lastPrinted>2011-11-18T11:46:00Z</cp:lastPrinted>
  <dcterms:modified xsi:type="dcterms:W3CDTF">2013-12-17T12:15:00Z</dcterms:modified>
  <cp:revision>10</cp:revision>
  <dc:subject/>
  <dc:title> </dc:title>
</cp:coreProperties>
</file>