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486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     проект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тельному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реждению дополнительного образования детей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«Детско – юношеский центр «Звезда»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, расположенных по адресам: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г. Рязань, ул. Октябрьская, 37; г. Рязань, ул. Первомайский пр., 61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Чкалова, 9а; г. Рязань, ул. Островского, 44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Островского, 33 корп.1; г. Рязань, ул. Новаторов, 21а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ул. Новоселов, 17 корп.1; г. Рязань, ул. Бирюзова, 23а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Администрации города Рязани (Артемов В.Е.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Передать в установленном порядке в безвозмездное пользование, без проведения торгов на право заключения договора безвозмездного пользования, муниципальному образовательному учреждению дополнительного образования детей «Детско-юношеский центр «Звезда» для проведения занятий туристско-краеведческой, военно-патриотической, художественно-эстетической и физкультурно-спортивной направленностей сроком на 5 лет следующие нежилые помещ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30,4 кв. м (позиция 5 на поэтажном плане 1-го этажа от 30.03.1993), расположенное по адресу: г. Рязань,                         ул. Октябрьская, 37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50,1 кв. м (позиции 9 на поэтажном плане 3-го этажа от 17.03.1988), расположенное по адресу: г. Рязань,                          ул. Первомайский пр., 6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35,0 кв. м (позиция 71 на поэтажном плане 1-го этажа от 21.12.2007), расположенное по адресу: г. Рязань,                          ул. Чкалова, 9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жилое помещение общей площадью 49,0 кв. м (позиция 18 на поэтажном плане 3-го этажа), расположенное по адресу: г. Рязань, ул. Островского, 4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помещение общей площадью 51,3 кв. м (позиция 24 на поэтажном плане 2-го этажа от 26.12.1983), расположенное по адресу: г. Рязань,                         ул. Островского, 33 корп.1;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помещение общей площадью 275,5 кв. м (позиция 40 на поэтажном плане 1-го этажа), расположенное по адресу: г. Рязань, ул. Новаторов, 21а;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помещение общей площадью 174,2 кв. м (позиция 13 на поэтажном плане 2-го этажа), расположенное по адресу: г. Рязань, ул. Новоселов, 17 корп.1;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жилое помещение общей площадью 42,9 кв. м (позиция 36 на поэтажном плане 1-го этажа), расположенное по адресу: г. Рязань, ул. Бирюзова, 23а.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 заключении договоров безвозмездного пользования установить графики пользования передаваемыми помещениями между муниципальным образовательным учреждением дополнительного образования детей «Детско-юношеский центр «Звезда» и следующими учреждени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ниципальным образовательным учреждением дополнительного образования детей «Центр детского творчества «Приокски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ниципальным образовательным учреждением «Средняя общеобразовательная школа № 13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муниципальным образовательным учреждением «Средняя общеобразовательная школа № 17» имени маршала инженерных войск                         А. И. Прошляков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униципальным образовательным учреждением «Средняя общеобразовательная школа № 33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униципальным образовательным учреждением «Средняя общеобразовательная школа № 1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униципальным образовательным учреждением «Средняя общеобразовательная школа № 60» имени героя Российской Федерации                    Д.О. Миронов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униципальным образовательным учреждением «Средняя общеобразовательная школа № 72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муниципальным образовательным учреждением «Средняя общеобразовательная школа № 6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exact" w:line="360"/>
        <w:ind w:left="567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Ф.И. Провотор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ЛИСТ СОГЛАСОВАНИЯ</w:t>
      </w:r>
    </w:p>
    <w:p>
      <w:pPr>
        <w:pStyle w:val="Style12"/>
        <w:tabs>
          <w:tab w:val="clear" w:pos="708"/>
          <w:tab w:val="left" w:pos="9355" w:leader="none"/>
        </w:tabs>
        <w:ind w:left="567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О передаче в безвозмездное пользование муниципальному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тельному учреждению дополнительного образования детей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етско-юношеский центр «Звезда»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ежилых помещений, расположенных по адресам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язань,  ул. Октябрьская, 37; г. Рязань, ул. Первомайский пр., 61;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. Рязань, ул. Чкалова, 9а; г. Рязань, ул. Островского, 44;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. Рязань, ул. Островского, 33 корп.1; г. Рязань, ул. Новаторов, 21а;</w:t>
      </w:r>
    </w:p>
    <w:p>
      <w:pPr>
        <w:pStyle w:val="Normal"/>
        <w:jc w:val="center"/>
        <w:rPr/>
      </w:pPr>
      <w:r>
        <w:rPr>
          <w:sz w:val="28"/>
          <w:szCs w:val="28"/>
        </w:rPr>
        <w:t>г. Рязань, ул. Новоселов, 17 корп.1; г. Рязань, ул. Бирюзова, 23а»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города Рязани</w:t>
        <w:tab/>
        <w:tab/>
        <w:tab/>
        <w:tab/>
        <w:t xml:space="preserve">                В.Е. Арте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  <w:tab/>
        <w:tab/>
        <w:tab/>
        <w:tab/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>Рязанской городской Думы</w:t>
        <w:tab/>
        <w:tab/>
        <w:tab/>
        <w:tab/>
        <w:tab/>
        <w:tab/>
        <w:t xml:space="preserve">                А.А. Посель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Normal"/>
        <w:rPr/>
      </w:pPr>
      <w:r>
        <w:rPr>
          <w:sz w:val="28"/>
          <w:szCs w:val="28"/>
        </w:rPr>
        <w:t>деятельности  Рязанской городской Думы                                             И.Н. Пришв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rPr/>
      </w:pPr>
      <w:r>
        <w:rPr>
          <w:sz w:val="28"/>
          <w:szCs w:val="28"/>
        </w:rPr>
        <w:t xml:space="preserve">Руководитель аппарата Рязанской городской Думы                              С.В. Сапу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38:00Z</dcterms:created>
  <dc:creator>Шлегель В.П.</dc:creator>
  <dc:description/>
  <dc:language>en-US</dc:language>
  <cp:lastModifiedBy>EvgeniyL</cp:lastModifiedBy>
  <cp:lastPrinted>2011-05-30T11:53:00Z</cp:lastPrinted>
  <dcterms:modified xsi:type="dcterms:W3CDTF">2011-06-14T12:18:00Z</dcterms:modified>
  <cp:revision>11</cp:revision>
  <dc:subject/>
  <dc:title> </dc:title>
</cp:coreProperties>
</file>