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1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Административному регламенту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б исполнителях муниципальной услуг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Многофункциональный центр предоставления государственных и муниципальных услуг города Рязани»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рес: г. Рязань, ул. Почтовая, 61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е телефоны: (4912) 25-64-32, (4912) 21-72-32,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4912) 93-72-90, (4912) 93-72-91,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4912) 93-72-92, (4912) 93-72-93,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4912) 93-72-94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pmurz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фициальный сайт: www.cpmurzn.ru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: понедельник-пятница - с 8:30 до 17:30, </w:t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уббота, воскресенье - выходные дн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можности предварительной записи необходимо уточнить по указанным номерам телефонов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дел выдачи разрешений управления капитального строительства администрации города Рязани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: г. Рязань, ул. Введенская, 107, каб. 403 – 404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е телефоны: (4912) 27-54-31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с: (4912) 25-56-46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</w:rPr>
        <w:t>glava@admrzn.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: понедельник-пятница - с 9:00 до 18:00, 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беденный перерыв -  с 13:00 до 14:00,</w:t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уббота, воскресенье - выходные дни.</w:t>
      </w:r>
    </w:p>
    <w:p>
      <w:pPr>
        <w:pStyle w:val="ConsPlusNormal"/>
        <w:widowControl/>
        <w:tabs>
          <w:tab w:val="clear" w:pos="708"/>
          <w:tab w:val="left" w:pos="1069" w:leader="none"/>
        </w:tabs>
        <w:spacing w:before="0" w:after="120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69" w:leader="none"/>
        </w:tabs>
        <w:spacing w:before="0" w:after="120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труктурных подразделениях, принимающих участие в предоставлении муниципальной услуг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Рязан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390000, г. Рязань, ул. Радищева, д. 2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(4912) 27-45-36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ы: (4912) 21-62-61, 25-27-41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ый адрес: glava@admrzn.ru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534"/>
      </w:tblGrid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ЕЛАМИ АППАРАТА АДМИНИСТРАЦИИ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 390000,  г.  Рязань,  ул. Радищева, д. 28                  </w:t>
              <w:br/>
              <w:t xml:space="preserve">Телефон (приемная): 25-51-30     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   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25-52-69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УПРАВЛЕНИЕ АППАРАТА АДМИНИСТРАЦИИ  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 390000,  г.  Рязань,  ул. Радищева, д. 28                  </w:t>
              <w:br/>
              <w:t xml:space="preserve">Телефон (приемная): 25-20-39     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   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25-27-13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ГРАДОСТРОИТЕЛЬСТВА И АРХИТЕКТУРЫ        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  390046,   Рязань,    ул. Введенская, д. 107               </w:t>
              <w:br/>
              <w:t xml:space="preserve">Телефон (приемная): 25-22-88     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   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25-22-88                </w:t>
              <w:br/>
              <w:t xml:space="preserve">Факс: 25-22-88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АПИТАЛЬНОГО СТРОИТЕЛЬСТВА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  390046,   Рязань,    ул. Введенская, д. 107               </w:t>
              <w:br/>
              <w:t xml:space="preserve">Телефон (приемная): 28-97-53     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   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28-97-53                </w:t>
              <w:br/>
              <w:t xml:space="preserve">Факс: 28-97-53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ЗЕМЕЛЬНЫХ РЕСУРСОВ И ИМУЩЕСТВЕННЫХ ОТНОШЕНИЙ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  390046,   Рязань,    ул. Введенская, д. 107               </w:t>
              <w:br/>
              <w:t xml:space="preserve">Телефон (приемная): 25-57-17     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5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21-72-48                </w:t>
              <w:br/>
              <w:t xml:space="preserve">Факс: 28-96-33  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СПЕЦИАЛЬНОЙ ДОКУМЕНТАЦИИ    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 390000,  г.  Рязань,  ул. Радищева, д. 28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       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25-50-92                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1134" w:top="1190" w:footer="0" w:bottom="51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0" w:right="0" w:hanging="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11">
    <w:name w:val=" Знак Знак1"/>
    <w:basedOn w:val="Style13"/>
    <w:qFormat/>
    <w:rPr>
      <w:rFonts w:ascii="Calibri" w:hAnsi="Calibri" w:cs="Calibri"/>
      <w:sz w:val="22"/>
      <w:szCs w:val="22"/>
    </w:rPr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pmurzn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44:00Z</dcterms:created>
  <dc:creator>SamLab.ws</dc:creator>
  <dc:description/>
  <cp:keywords/>
  <dc:language>en-US</dc:language>
  <cp:lastModifiedBy>EvgeniyaK</cp:lastModifiedBy>
  <dcterms:modified xsi:type="dcterms:W3CDTF">2011-10-03T07:16:00Z</dcterms:modified>
  <cp:revision>9</cp:revision>
  <dc:subject/>
  <dc:title/>
</cp:coreProperties>
</file>