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873"/>
        <w:gridCol w:w="319"/>
        <w:gridCol w:w="1784"/>
        <w:gridCol w:w="1982"/>
        <w:gridCol w:w="286"/>
      </w:tblGrid>
      <w:tr>
        <w:trPr>
          <w:trHeight w:val="60" w:hRule="exact"/>
        </w:trPr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8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(4912) 21-62-61</w:t>
            </w:r>
          </w:p>
        </w:tc>
      </w:tr>
      <w:tr>
        <w:trPr>
          <w:trHeight w:val="207" w:hRule="exac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16"/>
                <w:lang w:val="zxx"/>
              </w:rPr>
            </w:pPr>
            <w:r>
              <w:rPr>
                <w:sz w:val="16"/>
                <w:lang w:val="zxx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val="en-US"/>
              </w:rPr>
              <w:t>E-mail</w:t>
            </w:r>
            <w:r>
              <w:rPr>
                <w:sz w:val="18"/>
              </w:rPr>
              <w:t>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left="-2801" w:firstLine="14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lava@adm.rzn.ru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 от___________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5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Ф.И.Провоторов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яю для рассмотрения и принятия в установленном порядке проект решения Рязанской городской Думы «О передаче в безвозмездное пользование муниципальному образовательному учреждению дополнительного образования  детей «Специализированная детско-юношеская спортивная школа олимпийского резерва по баскетболу» нежилого помещения, расположенного по адресу: г. Рязань, ул. Дзержинского, 71»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мочным представителем (докладчиком) по вышеуказанному проекту решения  определен заместитель начальника управления земельных ресурсов и имущественных отношений администрации города Рязани по имущественным вопросам Косоруков Павел Николаевич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tabs>
          <w:tab w:val="clear" w:pos="709"/>
          <w:tab w:val="left" w:pos="720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ложение: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1. Проект решения Рязанской городской Думы </w:t>
      </w:r>
      <w:r>
        <w:rPr>
          <w:sz w:val="24"/>
          <w:szCs w:val="24"/>
        </w:rPr>
        <w:t xml:space="preserve">«О передаче в безвозмездное пользование муниципальному образовательному учреждению дополнительного образования детей «Специализированная детско-юношеская спортивная школа олимпийского резерва по баскетболу» нежилого помещения, расположенного по адресу: г. Рязань, ул. Дзержинского, 71» </w:t>
      </w:r>
      <w:r>
        <w:rPr>
          <w:color w:val="000000"/>
          <w:sz w:val="24"/>
          <w:szCs w:val="24"/>
        </w:rPr>
        <w:t>на 2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2. Пояснительная записка к проекту решения Рязанской городской Думы «</w:t>
      </w:r>
      <w:r>
        <w:rPr>
          <w:sz w:val="24"/>
          <w:szCs w:val="24"/>
        </w:rPr>
        <w:t xml:space="preserve">О передаче в безвозмездное пользование муниципальному образовательному учреждению дополнительного образования  детей «Специализированная детско-юношеская спортивная школа олимпийского резерва по баскетболу»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ежилого помещения, расположенного по адресу: г. Рязань, ул. Дзержинского, 71» </w:t>
      </w:r>
      <w:r>
        <w:rPr>
          <w:color w:val="000000"/>
          <w:sz w:val="24"/>
          <w:szCs w:val="24"/>
        </w:rPr>
        <w:t>на 1 л. в 1 экз.</w:t>
      </w:r>
    </w:p>
    <w:p>
      <w:pPr>
        <w:pStyle w:val="Normal"/>
        <w:tabs>
          <w:tab w:val="left" w:pos="0" w:leader="none"/>
          <w:tab w:val="left" w:pos="709" w:leader="none"/>
          <w:tab w:val="left" w:pos="7088" w:leader="none"/>
        </w:tabs>
        <w:ind w:firstLine="709"/>
        <w:jc w:val="both"/>
        <w:rPr/>
      </w:pPr>
      <w:r>
        <w:rPr>
          <w:sz w:val="24"/>
          <w:szCs w:val="24"/>
        </w:rPr>
        <w:t>3. Копии обращений на 5 л. в 1 экз.</w:t>
      </w:r>
    </w:p>
    <w:p>
      <w:pPr>
        <w:pStyle w:val="Normal"/>
        <w:tabs>
          <w:tab w:val="left" w:pos="0" w:leader="none"/>
          <w:tab w:val="left" w:pos="709" w:leader="none"/>
          <w:tab w:val="left" w:pos="7088" w:leader="none"/>
        </w:tabs>
        <w:ind w:firstLine="709"/>
        <w:jc w:val="both"/>
        <w:rPr/>
      </w:pPr>
      <w:r>
        <w:rPr>
          <w:sz w:val="24"/>
          <w:szCs w:val="24"/>
        </w:rPr>
        <w:t>4. Выписка из реестра муниципальной собственности на 1 л. в 1 экз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нформация на электронном носителе (дискета) - адресату.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     В.Е. Артемов</w:t>
      </w:r>
    </w:p>
    <w:p>
      <w:pPr>
        <w:pStyle w:val="Heading1"/>
        <w:tabs>
          <w:tab w:val="left" w:pos="0" w:leader="none"/>
          <w:tab w:val="left" w:pos="720" w:leader="none"/>
          <w:tab w:val="left" w:pos="708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1260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sz w:val="24"/>
          <w:szCs w:val="24"/>
        </w:rPr>
        <w:t>Заместитель главы администрации                                                                            А.С.Воробьев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   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hanging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ппарата администрации                                                                                                И.Н.Якубин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hanging="54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hanging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чальник управления земельных 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сурсов и имущественных отношений                                                                    Ю.А.Суслова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hanging="540"/>
        <w:rPr/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9"/>
          <w:tab w:val="left" w:pos="7088" w:leader="none"/>
        </w:tabs>
        <w:ind w:hanging="54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07</w:t>
      </w:r>
      <w:r>
        <w:rPr>
          <w:sz w:val="24"/>
          <w:szCs w:val="24"/>
        </w:rPr>
        <w:t>.11.2011</w:t>
      </w:r>
    </w:p>
    <w:p>
      <w:pPr>
        <w:pStyle w:val="Normal"/>
        <w:tabs>
          <w:tab w:val="clear" w:pos="709"/>
          <w:tab w:val="left" w:pos="7088" w:leader="none"/>
        </w:tabs>
        <w:ind w:hanging="5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5-</w:t>
      </w:r>
      <w:r>
        <w:rPr>
          <w:sz w:val="24"/>
          <w:szCs w:val="24"/>
          <w:lang w:val="en-US"/>
        </w:rPr>
        <w:t>65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29</w:t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образовательному учреждению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«Специализированная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 олимпийского резерва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баскетболу»  нежилого помещения, расположенного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Рязань, ул. Дзержинского, 71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          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ередать в установленном порядке в безвозмездное пользование,   без проведения торгов на право заключения договора безвозмездного пользования, муниципальному образовательному учреждению дополнительного образования детей «Специализированная детско-юношеская спортивная школа олимпийского резерва по баскетболу»  нежилое помещение общей площадью 63,0 кв.м (позиции 34, 35, 36, 37, 38, 41  на поэтажном плане первого этажа от 06.09.2007), расположенное по адресу: г. Рязань,                     ул. Дзержинского, 71, для ведения образовательной деятельности   физкультурно - спортивной направленности сроком на 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 заключении договора безвозмездного пользования установить график пользования передаваемым помещением между муниципальным образовательным учреждением дополнительного образования детей «Специализированная детско-юношеская спортивная школа олимпийского резерва по баскетболу» и муниципальным  образовательным учреждением «Средняя общеобразовательная школа № 3». 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Разместить 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left" w:pos="709" w:leader="none"/>
        </w:tabs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Ф.И. Провот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851" w:right="28" w:hanging="567"/>
        <w:rPr/>
      </w:pPr>
      <w:r>
        <w:rPr>
          <w:szCs w:val="24"/>
        </w:rPr>
        <w:t xml:space="preserve">Начальник управления земельных </w:t>
      </w:r>
    </w:p>
    <w:p>
      <w:pPr>
        <w:pStyle w:val="Style18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ресурсов и имущественных отношений                                                                       </w:t>
      </w:r>
    </w:p>
    <w:p>
      <w:pPr>
        <w:pStyle w:val="Style18"/>
        <w:suppressAutoHyphens w:val="true"/>
        <w:ind w:left="851" w:right="28" w:hanging="567"/>
        <w:rPr/>
      </w:pPr>
      <w:r>
        <w:rPr>
          <w:szCs w:val="24"/>
        </w:rPr>
        <w:t xml:space="preserve">Ю.А.Суслова                                    </w:t>
      </w:r>
    </w:p>
    <w:p>
      <w:pPr>
        <w:pStyle w:val="Style18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true"/>
        <w:ind w:left="851" w:right="28" w:hanging="567"/>
        <w:rPr/>
      </w:pPr>
      <w:r>
        <w:rPr/>
        <w:t xml:space="preserve">25-65-29   </w:t>
      </w:r>
    </w:p>
    <w:p>
      <w:pPr>
        <w:pStyle w:val="Style18"/>
        <w:suppressAutoHyphens w:val="true"/>
        <w:ind w:left="851" w:right="28" w:hanging="567"/>
        <w:rPr/>
      </w:pPr>
      <w:r>
        <w:rPr/>
        <w:t>07.11.2011</w:t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Style18"/>
        <w:tabs>
          <w:tab w:val="clear" w:pos="709"/>
          <w:tab w:val="left" w:pos="9355" w:leader="none"/>
        </w:tabs>
        <w:ind w:left="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Рязанской городской Думы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ередаче в безвозмездное пользование муниципальному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му учреждению дополнительного образования 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тей «Специализированная детско-юношеская спортивная школа олимпийского резерва по баскетболу» нежилого помещения, расположенного по адресу: г. Рязань, ул. Дзержинского, 71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/>
      </w:pPr>
      <w:r>
        <w:rPr>
          <w:sz w:val="28"/>
          <w:szCs w:val="28"/>
        </w:rPr>
        <w:t>деятельности  Рязанской городской Думы                                       И.Н. 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>
          <w:sz w:val="28"/>
          <w:szCs w:val="28"/>
        </w:rPr>
        <w:t xml:space="preserve">Руководитель аппарата Рязанской городской Думы                           С.В. Сапун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/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Ю.А.Суслова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5-65-29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rPr/>
      </w:pPr>
      <w:r>
        <w:rPr>
          <w:sz w:val="28"/>
          <w:szCs w:val="28"/>
        </w:rPr>
        <w:t xml:space="preserve">07.11.2011           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в безвозмездное пользование муниципальному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му учреждению дополнительного образования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детей «Специализированная детско-юношеская спортивная школа олимпийского резерва по баскетболу» нежилого помещения,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расположенного по адресу: г. Рязань, ул. Дзержинского, 71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решения подготовлен в соответствии с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 (далее – Положение), Федеральным законом от 26.07.2006 № 135-ФЗ «О защите конкуренции», в связи с обращением муниципального образовательного учреждения  дополнительного  образования детей «Специализированная детско-юношеская спортивная школа олимпийского резерва по баскетболу» (далее – МОУ ДОД «СДЮСШОР по баскетболу») от 01.07.2011   № 69               о предоставлении в безвозмездное пользование нежилого помещения  общей площадью 63,0 кв. м, расположенного по адресу: г. Рязань, ул. Дзержинского, 71, закрепленного на праве оперативного управления за муниципальным образовательным учреждением «Средняя общеобразовательная школа № 3»        в целях реализации образовательной программы физкультурно-спортивной направленности сроком на 1 год, в порядке, предусмотренно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 частям  1 и 3 статьи 17.1 Федерального закона от 26.07.2006    № 135-ФЗ «О защите конкуренции», передача в безвозмездное пользование имущества, принадлежащего на праве оперативного управления муниципальным бюджетным учреждениям, возможна без проведения торгов    на право заключения договора безвозмездного пользования в случае предоставления прав на такое имущество образовательным учреждениям независимо от их организационно – правовых форм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Согласно Положению, решение о передаче муниципального имущества     в безвозмездное пользование без проведения торгов подлежит принятию Рязанской городской Думой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76" w:leader="none"/>
          <w:tab w:val="left" w:pos="1701" w:leader="none"/>
          <w:tab w:val="left" w:pos="1843" w:leader="none"/>
          <w:tab w:val="left" w:pos="212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изложенного, вопрос о передаче в безвозмездное пользование МОУ ДОД «СДЮСШОР по баскетболу» нежилого помещения, расположенного по вышеуказанному адресу, подлежит рассмотрению Рязанской городской Думой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Рязанской городской Думой в редакции, согласно представленному проекту, не повлечет дополнительных финансовых затрат     из бюджета города Рязани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земельных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sz w:val="28"/>
          <w:szCs w:val="28"/>
        </w:rPr>
        <w:t xml:space="preserve">ресурсов и имущественных отношений                                              Ю.А.Суслова                                                                                    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25-65-29         </w:t>
      </w:r>
    </w:p>
    <w:p>
      <w:pPr>
        <w:pStyle w:val="Normal"/>
        <w:rPr/>
      </w:pPr>
      <w:r>
        <w:rPr>
          <w:sz w:val="28"/>
          <w:szCs w:val="28"/>
        </w:rPr>
        <w:t>07.11.20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верх"/>
    <w:basedOn w:val="Normal"/>
    <w:qFormat/>
    <w:pPr>
      <w:suppressAutoHyphens w:val="false"/>
      <w:ind w:right="425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36:00Z</dcterms:created>
  <dc:creator>USER</dc:creator>
  <dc:description/>
  <cp:keywords/>
  <dc:language>en-US</dc:language>
  <cp:lastModifiedBy>LidiaYA</cp:lastModifiedBy>
  <cp:lastPrinted>2011-11-01T17:50:00Z</cp:lastPrinted>
  <dcterms:modified xsi:type="dcterms:W3CDTF">2011-11-07T06:36:00Z</dcterms:modified>
  <cp:revision>2</cp:revision>
  <dc:subject/>
  <dc:title> </dc:title>
</cp:coreProperties>
</file>