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ind w:right="-1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«Жилище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управление капитального строительства администрации города Ряз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651"/>
        <w:gridCol w:w="1846"/>
        <w:gridCol w:w="1420"/>
        <w:gridCol w:w="1279"/>
        <w:gridCol w:w="1137"/>
        <w:gridCol w:w="992"/>
        <w:gridCol w:w="1378"/>
        <w:gridCol w:w="2085"/>
        <w:gridCol w:w="2075"/>
      </w:tblGrid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* 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 %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на 2030 год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Жилище»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8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Реализация проектов в рамках комплексного освоения и развития территорий, предусматривающих обеспечение земельных участков инженерной,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ро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78"/>
        <w:gridCol w:w="1846"/>
        <w:gridCol w:w="1426"/>
        <w:gridCol w:w="1137"/>
        <w:gridCol w:w="1137"/>
        <w:gridCol w:w="1137"/>
        <w:gridCol w:w="1421"/>
        <w:gridCol w:w="1984"/>
        <w:gridCol w:w="2127"/>
        <w:gridCol w:w="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и транспортной инфраструктуро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1.1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 xml:space="preserve">Детский сад на 224 места в районе ЖК «МЕТРОПАРК»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У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федераль-ны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В 2023 году по итогам конкурсного отбора, проведенного министерством строительного комплекса Ряза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и, предоставлена субсидия за счет средств областного бюджета на строительство в 2024 – 2025 гг. объекта «Детский сад на 224 места в районе ЖК «МЕТРОПАРК»                 г. Рязан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1.2023 по результатам осуществления закупки путем проведения аукциона в электронной форме заключен 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0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0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01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01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3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78"/>
        <w:gridCol w:w="1846"/>
        <w:gridCol w:w="1426"/>
        <w:gridCol w:w="1137"/>
        <w:gridCol w:w="1137"/>
        <w:gridCol w:w="1137"/>
        <w:gridCol w:w="1421"/>
        <w:gridCol w:w="1984"/>
        <w:gridCol w:w="2127"/>
        <w:gridCol w:w="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 №0859200001123012899 </w:t>
            </w:r>
            <w:bookmarkStart w:id="0" w:name="_Hlk11905381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ОО «Фасадстрой-сервис» на </w:t>
            </w:r>
            <w:bookmarkStart w:id="1" w:name="_Hlk10479887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комплекса работ по проведению инженерных изысканий, разработке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, разработке рабочей документации, разработке сметной документации, выполнению работ по строительству объекта капитального строительства, поставке оборудования, необходимого для оснащения объекта. 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Получено положительное заключение экспертиз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4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78"/>
        <w:gridCol w:w="1846"/>
        <w:gridCol w:w="1426"/>
        <w:gridCol w:w="1137"/>
        <w:gridCol w:w="1137"/>
        <w:gridCol w:w="1137"/>
        <w:gridCol w:w="1421"/>
        <w:gridCol w:w="1984"/>
        <w:gridCol w:w="2127"/>
        <w:gridCol w:w="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2-1-1-3-076369-2024 от 16.12.2024. Проектная документация  </w:t>
            </w:r>
          </w:p>
          <w:p>
            <w:pPr>
              <w:pStyle w:val="Style19"/>
              <w:snapToGrid w:val="false"/>
              <w:rPr/>
            </w:pPr>
            <w:r>
              <w:rPr/>
              <w:t>утверждена распоряжением администрации города Рязани №1818-р от 19.12.2024. Выдано разрешение на строительство  объекта № 62-29-53-2024 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4. Начато строительство объекта.</w:t>
            </w:r>
          </w:p>
          <w:p>
            <w:pPr>
              <w:pStyle w:val="Style19"/>
              <w:snapToGrid w:val="false"/>
              <w:rPr/>
            </w:pPr>
            <w:r>
              <w:rPr/>
              <w:t>Планируемый срок сдачи объекта – 2025 год.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1.2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Строительство автомобильной дороги по улице Митин Лоск               в районе Семчино                      г. Рязани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У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федераль-ны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Произведена оплата за технологическое присоединение к электрическим сетям наружного освещения по объекту. Строительство дороги планируется осуществить                        в 2025 году.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города Рязан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5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"/>
        <w:gridCol w:w="2668"/>
        <w:gridCol w:w="24"/>
        <w:gridCol w:w="1844"/>
        <w:gridCol w:w="1407"/>
        <w:gridCol w:w="1146"/>
        <w:gridCol w:w="1131"/>
        <w:gridCol w:w="6"/>
        <w:gridCol w:w="1131"/>
        <w:gridCol w:w="1420"/>
        <w:gridCol w:w="1983"/>
        <w:gridCol w:w="61"/>
        <w:gridCol w:w="2065"/>
        <w:gridCol w:w="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1.3.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Строительство автомобильной дороги к микрорайону Олимпийский городок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УК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федераль-ны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Произведена оплата за технологическое присоединение                      к электрическим сетям наружного освещения по объекту. Строительство дороги планируется осуществить                       в 2025 году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города Рязан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Разработка градостроительной и проектной докумен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5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тель-ной политики, создание условий для увеличения объёмов строительства жиль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eastAsia="Calibri"/>
                <w:szCs w:val="24"/>
                <w:lang w:val="ru-RU" w:eastAsia="en-US"/>
              </w:rPr>
            </w:pPr>
            <w:r>
              <w:rPr>
                <w:rFonts w:eastAsia="Calibri"/>
                <w:szCs w:val="24"/>
                <w:lang w:val="ru-RU" w:eastAsia="en-US"/>
              </w:rPr>
              <w:t xml:space="preserve">В 2024 году на территории города Рязани введено в эксплуатацию </w:t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8,15 кв.м жилья. </w:t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 плановый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6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"/>
        <w:gridCol w:w="2668"/>
        <w:gridCol w:w="24"/>
        <w:gridCol w:w="1821"/>
        <w:gridCol w:w="21"/>
        <w:gridCol w:w="1407"/>
        <w:gridCol w:w="1146"/>
        <w:gridCol w:w="1131"/>
        <w:gridCol w:w="6"/>
        <w:gridCol w:w="1131"/>
        <w:gridCol w:w="1420"/>
        <w:gridCol w:w="1983"/>
        <w:gridCol w:w="213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eastAsia="Calibri"/>
                <w:szCs w:val="24"/>
                <w:lang w:val="ru-RU" w:eastAsia="en-US"/>
              </w:rPr>
            </w:pPr>
            <w:r>
              <w:rPr>
                <w:rFonts w:eastAsia="Calibri"/>
                <w:szCs w:val="24"/>
                <w:lang w:val="ru-RU" w:eastAsia="en-US"/>
              </w:rPr>
              <w:t>показатель по вводу жилья (190 тыс. кв. м), согласованный                   с Министерством строительного комплекса Рязанской области, что составляет 109,55% от планового значения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, выдача исходных данных, проверка документ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и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-ров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4"/>
                <w:lang w:val="ru-RU" w:eastAsia="en-US"/>
              </w:rPr>
            </w:pPr>
            <w:r>
              <w:rPr>
                <w:rFonts w:eastAsia="Calibri"/>
                <w:szCs w:val="24"/>
                <w:lang w:val="ru-RU" w:eastAsia="en-US"/>
              </w:rPr>
              <w:t>Выполнено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разработки документ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5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szCs w:val="24"/>
                <w:lang w:val="ru-RU" w:eastAsia="en-US"/>
              </w:rPr>
              <w:t>Подготовлено 18 проектов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           в Правила землепользования и застройки в городе Ряза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Calibri"/>
                <w:szCs w:val="24"/>
                <w:lang w:val="ru-RU" w:eastAsia="en-US"/>
              </w:rPr>
              <w:t>9 проектов изменений в Правила землепользования и застройки в городе Ряза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7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28"/>
        <w:gridCol w:w="22"/>
        <w:gridCol w:w="1843"/>
        <w:gridCol w:w="1400"/>
        <w:gridCol w:w="21"/>
        <w:gridCol w:w="1141"/>
        <w:gridCol w:w="1126"/>
        <w:gridCol w:w="1135"/>
        <w:gridCol w:w="1419"/>
        <w:gridCol w:w="1984"/>
        <w:gridCol w:w="2135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екта изменений в Генеральный план города Рязан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, необходимых для внесения сведений о границах территориальных зон в Единый государственный реестр недвижимос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раницах территориальных зон в Единый государственный реестр недвижимости подготовлены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по улице Митин Лоск в районе Семчино г. Рязан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строительства автомобильной дороги подготовлен, получено положительное заключение государственной экспертизы                    от 26.11.2024               № 62-1-1-3-070257-2024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к микрорайону Олимпийский городок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строительства автомобильной дороги подготовлен, </w:t>
            </w:r>
          </w:p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24 заключен договор на проведени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8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28"/>
        <w:gridCol w:w="22"/>
        <w:gridCol w:w="1843"/>
        <w:gridCol w:w="1421"/>
        <w:gridCol w:w="1131"/>
        <w:gridCol w:w="10"/>
        <w:gridCol w:w="1126"/>
        <w:gridCol w:w="1135"/>
        <w:gridCol w:w="1419"/>
        <w:gridCol w:w="1984"/>
        <w:gridCol w:w="2122"/>
        <w:gridCol w:w="1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экспертизы, ввиду необходимости устранения  замечаний, получение положительного заключения планируется 20.02.2025. 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женерные коммуникации до границ земельных участков под строительство жилья для многодетных семей, расположенных по адресу: Рязанская область, Рязанский муниципальный район,  поселок Варск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ы</w:t>
            </w:r>
          </w:p>
          <w:p>
            <w:pPr>
              <w:pStyle w:val="Normal"/>
              <w:spacing w:lineRule="auto" w:line="240" w:before="0" w:after="0"/>
              <w:ind w:left="-24" w:right="-3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дастровые работы по изготовлению межевого плана для формирования земельного участка под коммунальное обслуживание, улично-дорожную сеть, обустройство территории. </w:t>
            </w:r>
          </w:p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новлением администрации города Рязани от 25.07.2024 № 9155 земельный участок с кадастровым номером 62:15:0060216:978 предоставлен в постоянное (бессрочное) пользование УК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9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86"/>
        <w:gridCol w:w="90"/>
        <w:gridCol w:w="1615"/>
        <w:gridCol w:w="1421"/>
        <w:gridCol w:w="1280"/>
        <w:gridCol w:w="1123"/>
        <w:gridCol w:w="11"/>
        <w:gridCol w:w="1276"/>
        <w:gridCol w:w="1417"/>
        <w:gridCol w:w="1701"/>
        <w:gridCol w:w="94"/>
        <w:gridCol w:w="203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7.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ект Генерального плана города Рязани и проект Правил землепользования и застройки города Рязан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люченным муниципальным контрактом выполнен и оплачен 1 этап работ – сбор исходных данных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не выполнен в связи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реносом срока получения заключения государственной экспертизы на разработанную проектную документацию               по объекту «Строительство автомобильной дороги                                 к микрорайону Олимпийский городок» на 2025 год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Государственная поддержка решения жилищной проблемы молодых семей города Рязани, признанных в установленном порядке нуждающимися в жилых помещениях 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редоставление молодым семьям социальных выплат на приобретение жилья или строительство жилого дома, в том числе: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молодых семей улучшили жилищные условия с использованием средств социальных выплат на приобретение жилья или строительство жилого дома 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6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0</w:t>
      </w:r>
    </w:p>
    <w:tbl>
      <w:tblPr>
        <w:tblW w:w="157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693"/>
        <w:gridCol w:w="1702"/>
        <w:gridCol w:w="1417"/>
        <w:gridCol w:w="1134"/>
        <w:gridCol w:w="1134"/>
        <w:gridCol w:w="1134"/>
        <w:gridCol w:w="1135"/>
        <w:gridCol w:w="2127"/>
        <w:gridCol w:w="2259"/>
        <w:gridCol w:w="1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уждаемости молодых семей в улучшении жилищных условий в соответствии с жилищным законодательством и выдача справк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молодых семей признаны нуждающимися в улучшении жилищных условий в соответствии             с жилищным законодательством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ья или строительство  жилого дома предоставлены 27 молодым семьям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ind w:left="-57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ых социальных выплат при рождении (усыновлении) 1 ребенк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олнительной финансовой помощи молодым семьям при рождении (усыновлении)                1 ребенк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выплата при рождении (усыновлении) ребенка не предоставлялась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 2.1.4. Привлечение средств кредитных организаций и собственных средств молодых семей на приобретение жилья или строительство жилого до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9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ичие у молодой семьи необходимых денежных средств на приобретение жилья или строительство жилого до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ы собственные                   и заемные средства молодых семей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1704"/>
        <w:gridCol w:w="1417"/>
        <w:gridCol w:w="1134"/>
        <w:gridCol w:w="1134"/>
        <w:gridCol w:w="1134"/>
        <w:gridCol w:w="1277"/>
        <w:gridCol w:w="2222"/>
        <w:gridCol w:w="20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Муниципальная поддержка решения жилищной проблемы отдельных категорий граждан </w:t>
            </w:r>
          </w:p>
        </w:tc>
      </w:tr>
      <w:tr>
        <w:trPr>
          <w:trHeight w:val="5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Льготное ипотечное кредитовани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оциально слабо-защищенной частью населения жилых помещений для улучшения жилищных усло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кращение числа граждан, 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Увеличение объема жилищного строительства вследствие увеличения спроса на жилье и привлечения                 в строительство бюджетных                    и внебюджетных денежных средств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о 3 льг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а. Приобретено жилье общей площадью 118,7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жилищные условия 3972 жителя города Рязани.</w:t>
            </w:r>
          </w:p>
        </w:tc>
      </w:tr>
      <w:tr>
        <w:trPr>
          <w:trHeight w:val="8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. Предоставление льготного ипотечного займа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3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 ипотечного займа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человек, анализ платеже-способности 12 граждан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заявлений на участие в мероприятии                  от 4 граждан. Проведена аккредитация 17 агентств недвижимости         и 1 организации-застройщика. </w:t>
            </w:r>
          </w:p>
        </w:tc>
      </w:tr>
      <w:tr>
        <w:trPr>
          <w:trHeight w:val="84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Обслуживание заемщиков-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цевых счетов и кредитных историй 1324 граждан-заемщиков.</w:t>
            </w:r>
          </w:p>
          <w:p>
            <w:pPr>
              <w:pStyle w:val="Normal"/>
              <w:spacing w:lineRule="auto" w:line="240" w:before="0" w:after="0"/>
              <w:ind w:left="-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обязательств по 117 договорам займ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9"/>
        <w:gridCol w:w="1843"/>
        <w:gridCol w:w="1417"/>
        <w:gridCol w:w="1134"/>
        <w:gridCol w:w="1134"/>
        <w:gridCol w:w="1134"/>
        <w:gridCol w:w="1276"/>
        <w:gridCol w:w="2210"/>
        <w:gridCol w:w="20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***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>
          <w:trHeight w:val="5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Субсидирование процентной ставки по банковскому креди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защищен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 Увеличение объема жилищного строительства вследствие увеличения спроса на жилье и привлечения в строительство бюджетных и внебюджетных денежных средств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14 договоров о субсид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ье общей площадью 730,78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 жилищные условия 2586 чел.</w:t>
            </w:r>
          </w:p>
        </w:tc>
      </w:tr>
      <w:tr>
        <w:trPr>
          <w:trHeight w:val="83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3"/>
        <w:gridCol w:w="1843"/>
        <w:gridCol w:w="1417"/>
        <w:gridCol w:w="1134"/>
        <w:gridCol w:w="1134"/>
        <w:gridCol w:w="1134"/>
        <w:gridCol w:w="1280"/>
        <w:gridCol w:w="1983"/>
        <w:gridCol w:w="2246"/>
        <w:gridCol w:w="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1. 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right="-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мониторинг и консультации 60 человек, анализ платежеспособ-ности 27 заемщиков. Принято заявлений на участие в мероприятии от 9 гражд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лючено 14 договоров о субсидировании. Проведена аккредитация 15 агентств недвижимости, 1 организации-застройщика, 6 кредитных организаций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учателей субсидий – 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ние кредитных историй 862 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Расчет размера субсидий и перечисление на лицевые счета получателей субсидий. Выполнение обязательств по 156 договорам о субсидировании в течение года. На 01.01.2025 обслуживается по заключенным договорам 121 семь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5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3"/>
        <w:gridCol w:w="1843"/>
        <w:gridCol w:w="1417"/>
        <w:gridCol w:w="1134"/>
        <w:gridCol w:w="1134"/>
        <w:gridCol w:w="1134"/>
        <w:gridCol w:w="1280"/>
        <w:gridCol w:w="2221"/>
        <w:gridCol w:w="1992"/>
        <w:gridCol w:w="3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***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пределение местонахождения объекта адресации в целях присвоения и аннулирования адреса объекту адреса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смотр местонахождения объекта адресации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местонахождения объектов адре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смотр местонахождения 75 объектов адреса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***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беспечение условий для реализации муниципальной программ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начений целевых индикаторов муниципально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выполнен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6</w:t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1980"/>
        <w:gridCol w:w="1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соответствии с Бюджетом города Рязани на 2024 год и на плановый период 2025 и 2026 годов, утвержденным решением Рязанской городской Думы от 14.12.2023 № 79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в ред. от 23.12.2024 № 339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; муниципальной программой «Жилище», утвержденной постановлением администрации города Рязани  от  30.09.2021  №  4225  (в ред. от 28.12.2024 № 15373); планом реализации муниципальной программы на 2024 год от 28 декабря 2024 год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приравнивается к 100% в соответствии с Методикой оценки эффективности муниципальной программ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 с 01.01.2025 индикаторы изменены. </w:t>
      </w:r>
    </w:p>
    <w:p>
      <w:pPr>
        <w:pStyle w:val="Style17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25-02-21T10:43:00Z</cp:lastPrinted>
  <dcterms:modified xsi:type="dcterms:W3CDTF">2025-02-21T07:59:00Z</dcterms:modified>
  <cp:revision>193</cp:revision>
  <dc:subject/>
  <dc:title/>
</cp:coreProperties>
</file>