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Д.Н. Лощин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Жилищ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19.02.20</w:t>
      </w:r>
      <w:r>
        <w:rPr>
          <w:rFonts w:cs="Times New Roman" w:ascii="Times New Roman" w:hAnsi="Times New Roman"/>
          <w:sz w:val="28"/>
          <w:szCs w:val="28"/>
          <w:lang w:val="en-US"/>
        </w:rPr>
        <w:t>2</w:t>
      </w:r>
      <w:r>
        <w:rPr>
          <w:rFonts w:cs="Times New Roman" w:ascii="Times New Roman" w:hAnsi="Times New Roman"/>
          <w:sz w:val="28"/>
          <w:szCs w:val="28"/>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С.А. Клеп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284"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0</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за 2024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1</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за 2024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Жилищ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w:t>
      </w:r>
      <w:r>
        <w:rPr>
          <w:rFonts w:cs="Times New Roman" w:ascii="Times New Roman" w:hAnsi="Times New Roman"/>
          <w:b/>
          <w:sz w:val="28"/>
          <w:szCs w:val="28"/>
          <w:lang w:val="en-US"/>
        </w:rPr>
        <w:t>4</w:t>
      </w:r>
      <w:r>
        <w:rPr>
          <w:rFonts w:cs="Times New Roman" w:ascii="Times New Roman" w:hAnsi="Times New Roman"/>
          <w:b/>
          <w:sz w:val="28"/>
          <w:szCs w:val="28"/>
        </w:rPr>
        <w:t xml:space="preserve">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униципальная программа «Жилище» (далее - МП «Жилище») утверждена постановлением администрации города Рязани от 30.09.2021 № 42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и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управление благоустройства города администрации города Рязани (далее - УБГ). </w:t>
      </w:r>
    </w:p>
    <w:p>
      <w:pPr>
        <w:pStyle w:val="Normal"/>
        <w:spacing w:lineRule="auto" w:line="240" w:before="0" w:after="0"/>
        <w:jc w:val="both"/>
        <w:rPr/>
      </w:pPr>
      <w:r>
        <w:rPr>
          <w:rFonts w:cs="Times New Roman" w:ascii="Times New Roman" w:hAnsi="Times New Roman"/>
          <w:sz w:val="28"/>
          <w:szCs w:val="28"/>
        </w:rPr>
        <w:tab/>
        <w:t>Финансирование МП «Жилище» осуществлялось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24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освоения территорий массовой застройки путем обеспечения объектами инженерной и соци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решения жилищной проблемы молодых семей города Рязани, признанных в установленном порядке нуждающими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ая поддержка решения жилищной проблемы отдельных категор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местоположения объекта адресации в целях присвоения и аннулирования адреса объекту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ab/>
        <w:t>В отчетном году получены следующие результаты:</w:t>
      </w:r>
    </w:p>
    <w:p>
      <w:pPr>
        <w:pStyle w:val="Normal"/>
        <w:spacing w:lineRule="auto" w:line="240" w:before="0" w:after="0"/>
        <w:ind w:firstLine="708"/>
        <w:jc w:val="both"/>
        <w:rPr/>
      </w:pPr>
      <w:r>
        <w:rPr>
          <w:rFonts w:cs="Times New Roman" w:ascii="Times New Roman" w:hAnsi="Times New Roman"/>
          <w:sz w:val="28"/>
          <w:szCs w:val="28"/>
        </w:rPr>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знач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0 проектов.</w:t>
      </w:r>
      <w:r>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11.2023 заключен муниципальный контракт на выполнение комплекса работ по проведению инженерных изысканий, разработке проектной документации, разработке рабочей документации, разработке сметной документации, выполнению работ по строительству объекта капитального строительства, поставке оборудования, необходимого для оснащения объекта: «Детский сад на 224 места                  в районе Метропарк города Ряза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ar-SA"/>
        </w:rPr>
        <w:t xml:space="preserve">В 2024 году </w:t>
      </w:r>
      <w:r>
        <w:rPr>
          <w:rFonts w:eastAsia="Times New Roman" w:cs="Times New Roman" w:ascii="Times New Roman" w:hAnsi="Times New Roman"/>
          <w:sz w:val="28"/>
          <w:szCs w:val="28"/>
          <w:lang w:eastAsia="ar-SA"/>
        </w:rPr>
        <w:t>разработана проектная документация и начато строительство</w:t>
      </w:r>
      <w:r>
        <w:rPr>
          <w:rFonts w:eastAsia="Times New Roman" w:cs="Calibri" w:ascii="Times New Roman" w:hAnsi="Times New Roman"/>
          <w:sz w:val="28"/>
          <w:szCs w:val="28"/>
          <w:lang w:eastAsia="ar-SA"/>
        </w:rPr>
        <w:t xml:space="preserve"> объекта: </w:t>
      </w:r>
      <w:r>
        <w:rPr>
          <w:rFonts w:eastAsia="SimSun;宋体" w:cs="Mangal" w:ascii="Times New Roman" w:hAnsi="Times New Roman"/>
          <w:kern w:val="2"/>
          <w:sz w:val="28"/>
          <w:szCs w:val="28"/>
          <w:lang w:eastAsia="hi-IN" w:bidi="hi-IN"/>
        </w:rPr>
        <w:t>«</w:t>
      </w:r>
      <w:r>
        <w:rPr>
          <w:rFonts w:eastAsia="Times New Roman" w:cs="Times New Roman" w:ascii="Times New Roman" w:hAnsi="Times New Roman"/>
          <w:sz w:val="28"/>
          <w:szCs w:val="28"/>
          <w:lang w:eastAsia="ar-SA"/>
        </w:rPr>
        <w:t>Детский сад на 224 места в районе ЖК «Метропарк» в г. Рязани</w:t>
      </w:r>
      <w:r>
        <w:rPr>
          <w:rFonts w:eastAsia="SimSun;宋体" w:cs="Mangal" w:ascii="Times New Roman" w:hAnsi="Times New Roman"/>
          <w:kern w:val="2"/>
          <w:sz w:val="28"/>
          <w:szCs w:val="28"/>
          <w:lang w:eastAsia="hi-IN" w:bidi="hi-IN"/>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Срок завершения создания объекта - июль 202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выполнение целевого показателя (индикатора) «Количество разработанных проектов градостроительной и проектной документации» - 18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27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3 сем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14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75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деятельности управления капитального строительства» обеспечено выполнение целевого показателя (индикатора) «Уровень выполнения значений целевых индикаторов муниципальной программы» - 99%.  </w:t>
      </w:r>
    </w:p>
    <w:p>
      <w:pPr>
        <w:pStyle w:val="Normal"/>
        <w:spacing w:lineRule="auto" w:line="240" w:before="0" w:after="0"/>
        <w:jc w:val="both"/>
        <w:rPr/>
      </w:pPr>
      <w:r>
        <w:rPr>
          <w:rFonts w:cs="Times New Roman" w:ascii="Times New Roman" w:hAnsi="Times New Roman"/>
          <w:sz w:val="28"/>
          <w:szCs w:val="28"/>
        </w:rPr>
        <w:tab/>
        <w:t>(100%+94,7%+100%+100%+100%+100%)/6*100 = 9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6 целевым показателям (индикаторам) плановые значения достигнуты.                По 1 показателю план не выполнен в связи с переносом срока получения заключения государственной экспертизы на разработанную проектную документацию по объекту «Строительство автомобильной дороги к микрорайону Олимпийский городок» на 2025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24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24 году на финансирование МП «Жилище» было предусмотрено                 429 792,8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 947,1,0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137 551,2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104 889,4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179 405,1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24 году фактическое финансирование МП «Жилище» составило                         426 348,8 тыс. руб. (99,2%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 947,1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137 551,2 тыс. руб. - областно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101 445,4 тыс. руб. - бюджет города Рязани (97%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 179 405,1 тыс. руб. - внебюджетные источники (100%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фактического исполнения по бюджету города Рязани                              от планового (3 444,0 тыс. руб.) обусловлено  переносом срока получения заключения государственной экспертизы на разработанную проектную документацию по объекту «Строительство автомобильной дороги к микрорайону Олимпийский городок» на 2025 год  и экономией средств бюджета города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24 год от 01 марта 2024 года вносились изменения: от 26 апреля 2024 года, от 13 июня 2024 года, от 26 августа                 2024 года, от 04 сентября 2024 года, от 20 сентября 2024 года, от 25 октября 2024 года, от 12 декабря 2024 года, от 28 декабря 2024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своено 151 139,5 тыс. руб. (100%), </w:t>
      </w:r>
      <w:r>
        <w:rPr>
          <w:rFonts w:eastAsia="Times New Roman" w:cs="Times New Roman" w:ascii="Times New Roman" w:hAnsi="Times New Roman"/>
          <w:sz w:val="28"/>
          <w:szCs w:val="28"/>
          <w:lang w:eastAsia="ar-SA"/>
        </w:rPr>
        <w:t xml:space="preserve">в том числе </w:t>
      </w:r>
      <w:bookmarkStart w:id="0" w:name="_Hlk125022333"/>
      <w:r>
        <w:rPr>
          <w:rFonts w:eastAsia="Times New Roman" w:cs="Times New Roman" w:ascii="Times New Roman" w:hAnsi="Times New Roman"/>
          <w:sz w:val="28"/>
          <w:szCs w:val="28"/>
          <w:lang w:eastAsia="ar-SA"/>
        </w:rPr>
        <w:t>областной бюджет – 130 000,0 тыс. руб., городской бюджет – 21 139,5 тыс. руб.</w:t>
      </w:r>
      <w:bookmarkEnd w:id="0"/>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3 году по итогам конкурсного отбора, проведенного министерством строительного комплекса Рязанской области, предоставлена субсидия за счет средств областного бюджета на строительство объекта «Детский сад на 224 места в районе ЖК «МЕТРОПАРК» г. Рязани». 23.11.2023 по результатам осуществления закупки</w:t>
      </w:r>
      <w:r>
        <w:rPr>
          <w:rFonts w:cs="Times New Roman CYR" w:ascii="Times New Roman CYR" w:hAnsi="Times New Roman CYR"/>
          <w:sz w:val="21"/>
          <w:szCs w:val="21"/>
        </w:rPr>
        <w:t xml:space="preserve"> </w:t>
      </w:r>
      <w:r>
        <w:rPr>
          <w:rFonts w:cs="Times New Roman" w:ascii="Times New Roman" w:hAnsi="Times New Roman"/>
          <w:sz w:val="28"/>
          <w:szCs w:val="28"/>
        </w:rPr>
        <w:t xml:space="preserve">путем проведения аукциона в электронной форме заключен муниципальный контракт № 0859200001123012899 </w:t>
      </w:r>
      <w:bookmarkStart w:id="1" w:name="_Hlk119053818"/>
      <w:r>
        <w:rPr>
          <w:rFonts w:cs="Times New Roman" w:ascii="Times New Roman" w:hAnsi="Times New Roman"/>
          <w:sz w:val="28"/>
          <w:szCs w:val="28"/>
        </w:rPr>
        <w:t xml:space="preserve">с ООО «Фасадстройсервис» на </w:t>
      </w:r>
      <w:bookmarkStart w:id="2" w:name="_Hlk104798871"/>
      <w:r>
        <w:rPr>
          <w:rFonts w:cs="Times New Roman" w:ascii="Times New Roman" w:hAnsi="Times New Roman"/>
          <w:sz w:val="28"/>
          <w:szCs w:val="28"/>
        </w:rPr>
        <w:t xml:space="preserve">выполнение </w:t>
      </w:r>
      <w:bookmarkEnd w:id="1"/>
      <w:bookmarkEnd w:id="2"/>
      <w:r>
        <w:rPr>
          <w:rFonts w:cs="Times New Roman" w:ascii="Times New Roman" w:hAnsi="Times New Roman"/>
          <w:sz w:val="28"/>
          <w:szCs w:val="28"/>
        </w:rPr>
        <w:t>комплекса работ по проведению инженерных изысканий, разработке проектной документации, разработке рабочей документации, разработке сметной документации, выполнению работ по строительству объекта капитального строительства, поставке оборудования, необходимого для оснащения объекта. В 2024 году завершено проектирование объекта, получено положительное заключение государственной экспертизы, начато строительство детского сада. Планируемый срок сдачи объекта – 2025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роме того, по планируемым к строительству в 2025 году дорогам по улице Митин Лоск в районе Семчино и в микрорайоне Олимпийский городок произведена оплата за технологическое присоединение к электрическим сетям наружного осв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градостроительной и проектной документации» освоено 14 278,5 тыс. руб. (83%) средств бюджета города. Отклонение от запланированных лимитов связано с переносом срока получения заключения государственной экспертизы на разработанную проектную документацию по объекту «Строительство автомобильной дороги к микрорайону Олимпийский городок» на 2025 год.</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rPr>
        <w:t>За отчетный период разработаны 6 Проектов изменений в Генеральный план города Рязани, 9 Проектов изменений в Правила землепользования и застройки                   в городе Рязани, осуществлена подготовка градостроительной документации, необходимой для внесения сведений о границах территориальных зон в Единый государственный реестр недвижимости, разработана проектная документация                        на «Строительство автомобильной догори  по улице Митин Лоск в районе Семчино                г. Рязани», выполнены кадастровые работы по изготовлению межевого плана                             для формирования земельного участка под коммунальное обслуживание, улично-дорожную сеть, обустройство территории по объекту: «Инженерные коммуникации до границ земельных участков под строительство жилья для многодетных семей, расположенных по адресу: Рязанская область, Рязанский муниципальный район, поселок Варские».</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Получено 1 положительное заключение государственной экспертизы проектной документации по объекту </w:t>
      </w:r>
      <w:r>
        <w:rPr>
          <w:rFonts w:cs="Times New Roman" w:ascii="Times New Roman" w:hAnsi="Times New Roman"/>
          <w:sz w:val="28"/>
          <w:szCs w:val="28"/>
        </w:rPr>
        <w:t xml:space="preserve">на «Строительство автомобильной догори                   по улице Митин Лоск в районе Семчино г. Рязани» </w:t>
      </w:r>
      <w:r>
        <w:rPr>
          <w:rFonts w:eastAsia="Lucida Sans Unicode" w:cs="Times New Roman" w:ascii="Times New Roman" w:hAnsi="Times New Roman"/>
          <w:kern w:val="2"/>
          <w:sz w:val="28"/>
          <w:szCs w:val="28"/>
          <w:lang w:eastAsia="ar-SA"/>
        </w:rPr>
        <w:t>от 26.11.2024                                       № 62-1-1-3-070257-2024.</w:t>
      </w:r>
    </w:p>
    <w:p>
      <w:pPr>
        <w:pStyle w:val="Style19"/>
        <w:shd w:fill="FFFFFF" w:val="clear"/>
        <w:snapToGrid w:val="false"/>
        <w:ind w:firstLine="709"/>
        <w:jc w:val="both"/>
        <w:rPr>
          <w:sz w:val="28"/>
          <w:szCs w:val="28"/>
        </w:rPr>
      </w:pPr>
      <w:r>
        <w:rPr>
          <w:sz w:val="28"/>
          <w:szCs w:val="28"/>
        </w:rPr>
        <w:t xml:space="preserve">За 2024 год в целях подготовки градостроительной и проектной документации заключены </w:t>
      </w:r>
      <w:r>
        <w:rPr>
          <w:rFonts w:eastAsia="Times New Roman"/>
          <w:sz w:val="28"/>
          <w:szCs w:val="28"/>
          <w:lang w:bidi="zxx"/>
        </w:rPr>
        <w:t>18 прямых договоров и 3 муниципальных контракта.</w:t>
      </w:r>
    </w:p>
    <w:p>
      <w:pPr>
        <w:pStyle w:val="Normal"/>
        <w:shd w:fill="FFFFFF" w:val="clear"/>
        <w:snapToGrid w:val="false"/>
        <w:spacing w:lineRule="auto" w:line="240" w:before="0" w:after="0"/>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zxx"/>
        </w:rPr>
        <w:tab/>
      </w:r>
      <w:r>
        <w:rPr>
          <w:rFonts w:cs="Times New Roman" w:ascii="Times New Roman" w:hAnsi="Times New Roman"/>
          <w:sz w:val="28"/>
          <w:szCs w:val="28"/>
        </w:rPr>
        <w:t xml:space="preserve">На реализацию основного мероприятия «Предоставление молодым семьям социальных выплат на приобретение жилья или строительство жилого дома» направлено 132 609,5 тыс. руб. (100 % годового пл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22 140,4 тыс. руб., в том числе из средств федерального бюджета - 7 947,1 тыс. руб., из средств областного бюджета – 7 551,2 тыс. руб.,                    из средств бюджета города Рязани – 6 642,1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бюджетных средств (собственные и заемные средства молодых семей) – 110 469,1 тыс. руб.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нормативного правового и методического обеспечения реализации основного мероприятия «Предоставление молодым семьям социальных выплат                     на приобретение жилья или строительство жилого дома» подготовлены: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1 квартал 2024 года» (№ 816-р от 29.01.2024); </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2 квартал 2024 года» (№ 6705 от 23.05.2024); </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3 квартал 202 года» (№ 11181 от 24.09.2024); </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4 квартал 2024 года» (№ 12828 от 06.11.202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4 года проведено 35 заседаний комиссии по рассмотрению вопросов в рамках реализации направления (подпрограммы) 2 «Обеспечение жильем молодых семей Рязанской области» государственной программы Рязанской области «Реализация молодежной политики». По результатам рассмотренных Комиссией вопросов издавались распоряжения администрации города Рязани. </w:t>
      </w:r>
    </w:p>
    <w:p>
      <w:pPr>
        <w:pStyle w:val="Normal"/>
        <w:spacing w:lineRule="auto" w:line="240" w:before="0" w:after="0"/>
        <w:ind w:firstLine="709"/>
        <w:jc w:val="both"/>
        <w:rPr/>
      </w:pPr>
      <w:r>
        <w:rPr>
          <w:rFonts w:cs="Times New Roman" w:ascii="Times New Roman" w:hAnsi="Times New Roman"/>
          <w:sz w:val="28"/>
          <w:szCs w:val="28"/>
        </w:rPr>
        <w:t xml:space="preserve">В 2024 году между администрацией города Рязани и комитетом по делам молодежи Рязанской области заключены два Соглашения о предоставлении субсидии из бюджета субъекта Российской Федерации местному бюджету                           (№ 61701000-1-2024-007 от 26.01.2024, № 35 от 31.01.2024). </w:t>
      </w:r>
    </w:p>
    <w:p>
      <w:pPr>
        <w:pStyle w:val="Normal"/>
        <w:spacing w:lineRule="auto" w:line="240" w:before="0" w:after="0"/>
        <w:ind w:firstLine="709"/>
        <w:jc w:val="both"/>
        <w:rPr/>
      </w:pPr>
      <w:r>
        <w:rPr>
          <w:rFonts w:cs="Times New Roman" w:ascii="Times New Roman" w:hAnsi="Times New Roman"/>
          <w:sz w:val="28"/>
          <w:szCs w:val="28"/>
        </w:rPr>
        <w:t xml:space="preserve">Из 141 молодой семьи, включенной в список участников основного мероприятия, изъявивших желание получить социальную выплату в 2024 году                   по муниципальному образованию городской округ – город Рязань, социальные выплаты на приобретение жилья или строительство жилого дома предоставлены               27 молодым семьям. Приобретено 1 144,68 кв.м. жилья. </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1 января 2025 года оплата приобретения жилья или строительство жилого дома произведена всем молодым семьям, получившим свиде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управлением образования и молодежной политики администрации города Рязани проведена работа по формированию банка данных                    и единой информационной базы о молодых семьях, участвующих в муниципальной программе «Жилище». Дополнительно в список молодых семей – участников программы включены 50 молодых семей из 86 признанных нуждающими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Льготное ипотечное кредитование» направлено 10 442,0 тыс. руб. (100% годового плана), в том числе средств бюджета города Рязани – 1 940,0  тыс. руб., внебюджетных средств – 8 502,0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о выполнение мероприятия по предоставлению льготного ипотечного займа на приобретение или строительство жилья. В 2024 году улучшили свои жилищные условия 9 жителей города Рязани (за период действия ипотечных программ – 3 972 жителей).</w:t>
      </w:r>
      <w:r>
        <w:rPr>
          <w:rFonts w:cs="Times New Roman" w:ascii="Times New Roman" w:hAnsi="Times New Roman"/>
          <w:sz w:val="28"/>
          <w:szCs w:val="28"/>
        </w:rPr>
        <w:t xml:space="preserve"> В течение года заключено 3 договора займа. Приобретено жилых помещений общей площадью 118,7 кв. м (за период действия ипотечных программ – 68 127,3 кв. м). Привлечено на реализацию основного мероприятия 8 502,0 тыс. руб. собственных средств граждан. Данные средства использованы  на увеличение объема строительства жилья в городе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о выполнение задачи по обслуживанию участников ипотечного кредитования. За год обслужено по заключенным договорам 117 семей.                             На 01.01.2025 обслуживается по заключенным договорам 85 семей. Ведется учет кредитных историй 1324 граждан-заемщиков и 2644 граждан-получател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ализ платежеспособности 12 граждан. Число аккредитованных агентств недвижимости и застройщиков в 2024 году составило 18 организаций.</w:t>
      </w:r>
    </w:p>
    <w:p>
      <w:pPr>
        <w:pStyle w:val="Normal"/>
        <w:spacing w:lineRule="auto" w:line="240" w:before="0" w:after="0"/>
        <w:ind w:firstLine="709"/>
        <w:jc w:val="both"/>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ой ипотечный фонд»,                             в газете «Рязанские ведо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68 480,9 тыс. руб. (100% годового плана),                   в том числе средств бюджета города Рязани 8 046,8 тыс. руб., внебюджетных средств – 60 434,1 тыс. руб.</w:t>
      </w:r>
    </w:p>
    <w:p>
      <w:pPr>
        <w:pStyle w:val="Normal"/>
        <w:spacing w:lineRule="auto" w:line="240" w:before="0" w:after="0"/>
        <w:ind w:firstLine="709"/>
        <w:jc w:val="both"/>
        <w:rPr/>
      </w:pPr>
      <w:r>
        <w:rPr>
          <w:rFonts w:cs="Times New Roman" w:ascii="Times New Roman" w:hAnsi="Times New Roman"/>
          <w:sz w:val="28"/>
          <w:szCs w:val="28"/>
        </w:rPr>
        <w:t xml:space="preserve">Обеспечено выполнение мероприятия по предоставлению субсидий                           на возмещение части затрат на оплату процентов по банковскому кредиту                         на приобретение или строительство жилья. </w:t>
      </w:r>
    </w:p>
    <w:p>
      <w:pPr>
        <w:pStyle w:val="Normal"/>
        <w:spacing w:lineRule="auto" w:line="240" w:before="0" w:after="0"/>
        <w:ind w:firstLine="851"/>
        <w:jc w:val="both"/>
        <w:rPr/>
      </w:pPr>
      <w:r>
        <w:rPr>
          <w:rFonts w:cs="Times New Roman" w:ascii="Times New Roman" w:hAnsi="Times New Roman"/>
          <w:sz w:val="28"/>
          <w:szCs w:val="28"/>
        </w:rPr>
        <w:t xml:space="preserve">В рамках основного мероприятия улучшили свои жилищные условия                        42 жителя города Рязани (за период действия ипотечных программ - 2 586 жителей города Рязани). В течение года заключено 14 договоров о субсидировании.                                  Приобретено жилых помещений общей площадью 730,78 </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47 725,47 кв. м). Привлечено на реализацию основного мероприятия кредитных ресурсов банков в сумме 38 166,9 тыс. руб.                                           и 22 267,2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ind w:firstLine="851"/>
        <w:jc w:val="both"/>
        <w:rPr/>
      </w:pPr>
      <w:r>
        <w:rPr>
          <w:rFonts w:cs="Times New Roman" w:ascii="Times New Roman" w:hAnsi="Times New Roman"/>
          <w:sz w:val="28"/>
          <w:szCs w:val="28"/>
        </w:rPr>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156 семей. На 01.01.2025 обслуживается по заключенным договорам 121 семья. Ведется учет кредитных историй 862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основного мероприятия число  аккредитованных кредитных организаций, агентств недвижимости и застройщиков              в 2024 году составило  24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овиях реализации программы была размещена                                        на сайте администрации города Рязани, НО «Рязанской ипотечный фонд»,                             в газете «Рязанские ведомости». </w:t>
      </w:r>
    </w:p>
    <w:p>
      <w:pPr>
        <w:pStyle w:val="Normal"/>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231,5 тыс. руб. (100%)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rFonts w:ascii="Times New Roman" w:hAnsi="Times New Roman" w:eastAsia="Arial"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 рамках реализации 4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75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49 167,0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есурсном обеспечении мероприятий программы за 2024 год представлены в Приложении № 1.</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374"/>
        <w:gridCol w:w="54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1.02.2024                № 2163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4.12.2023                  № 79-IV «Об утверждении бюджета города Рязани на 2024 год и на плановый период 2025 и 2026 годов» откорректированы лимиты средств бюджета города Рязани по всем основным мероприятиям. Скорректированы значения показателей (индикаторов) в соответствии с выделенными бюджетными ассигнованиями.</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связи с доведением плановых объемов субсидии на 2024 год за счет средств вышестоящих бюджетов, во исполнение условий соглашений                               о предоставлении субсидий из бюджета Рязанской области бюджету города Рязани в части наличия в бюджете (сводной бюджетной росписи) бюджетных ассигнований на финансовое обеспечение расходных обязательств, в целях софинансирования которых предоставляется субсидия, для подготовки документов в Управление Федерального казначейства по Рязанской области             для открытия финансирования, в соответствии со сводной бюджетной росписью бюджета города Рязани на 2024 год финансирование основного мероприятия «Предоставление молодым семьям социальных выплат на приобретение или строительство жилого дома» составило за счет средств федерального бюджета                        7 885,97964 тыс. руб., за счет средств областного бюджета                                                 7 429,90144 тыс. руб. Скорректировано значение на 2024 год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25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6.04.2024 № 522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rPr>
                <w:rFonts w:ascii="Times New Roman" w:hAnsi="Times New Roman" w:cs="Times New Roman"/>
                <w:bCs/>
                <w:sz w:val="28"/>
                <w:szCs w:val="28"/>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9.02.2024                  № 42-</w:t>
            </w:r>
            <w:r>
              <w:rPr>
                <w:rFonts w:eastAsia="Arial CYR" w:cs="Times New Roman" w:ascii="Times New Roman" w:hAnsi="Times New Roman"/>
                <w:kern w:val="2"/>
                <w:sz w:val="28"/>
                <w:szCs w:val="28"/>
                <w:lang w:val="en-US" w:eastAsia="zxx" w:bidi="zxx"/>
              </w:rPr>
              <w:t>IV</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lang w:eastAsia="ru-RU"/>
              </w:rPr>
              <w:t xml:space="preserve">«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N 79-IV» на </w:t>
            </w:r>
            <w:r>
              <w:rPr>
                <w:rFonts w:cs="Times New Roman" w:ascii="Times New Roman" w:hAnsi="Times New Roman"/>
                <w:bCs/>
                <w:sz w:val="28"/>
                <w:szCs w:val="28"/>
              </w:rPr>
              <w:t xml:space="preserve"> 2024 год увеличивается финансирование по основному мероприятию</w:t>
            </w:r>
            <w:r>
              <w:rPr>
                <w:rFonts w:cs="Times New Roman" w:ascii="Times New Roman" w:hAnsi="Times New Roman"/>
                <w:sz w:val="28"/>
                <w:szCs w:val="28"/>
              </w:rPr>
              <w:t xml:space="preserve"> </w:t>
            </w:r>
            <w:r>
              <w:rPr>
                <w:rFonts w:cs="Times New Roman" w:ascii="Times New Roman" w:hAnsi="Times New Roman"/>
                <w:sz w:val="28"/>
                <w:szCs w:val="28"/>
                <w:lang w:eastAsia="zh-CN"/>
              </w:rPr>
              <w:t xml:space="preserve">«Предоставление молодым семьям социальных выплат на приобретение или строительство жилого дома» за счет средств федерального бюджета на </w:t>
            </w:r>
            <w:r>
              <w:rPr>
                <w:rFonts w:cs="Times New Roman" w:ascii="Times New Roman" w:hAnsi="Times New Roman"/>
                <w:sz w:val="28"/>
                <w:szCs w:val="28"/>
              </w:rPr>
              <w:t xml:space="preserve">7 885,97964 </w:t>
            </w:r>
            <w:r>
              <w:rPr>
                <w:rFonts w:cs="Times New Roman" w:ascii="Times New Roman" w:hAnsi="Times New Roman"/>
                <w:sz w:val="28"/>
                <w:szCs w:val="28"/>
                <w:lang w:eastAsia="zh-CN"/>
              </w:rPr>
              <w:t xml:space="preserve">тыс. руб., за счет средств областного бюджета на </w:t>
            </w:r>
            <w:r>
              <w:rPr>
                <w:rFonts w:cs="Times New Roman" w:ascii="Times New Roman" w:hAnsi="Times New Roman"/>
                <w:sz w:val="28"/>
                <w:szCs w:val="28"/>
              </w:rPr>
              <w:t xml:space="preserve">7 429,90144 </w:t>
            </w:r>
            <w:r>
              <w:rPr>
                <w:rFonts w:cs="Times New Roman" w:ascii="Times New Roman" w:hAnsi="Times New Roman"/>
                <w:sz w:val="28"/>
                <w:szCs w:val="28"/>
                <w:lang w:eastAsia="zh-CN"/>
              </w:rPr>
              <w:t>тыс. руб.</w:t>
            </w:r>
          </w:p>
          <w:p>
            <w:pPr>
              <w:pStyle w:val="Normal"/>
              <w:suppressAutoHyphens w:val="true"/>
              <w:autoSpaceDE w:val="false"/>
              <w:spacing w:lineRule="auto" w:line="240" w:before="0" w:after="0"/>
              <w:ind w:firstLine="709"/>
              <w:rPr/>
            </w:pPr>
            <w:r>
              <w:rPr>
                <w:rFonts w:cs="Times New Roman" w:ascii="Times New Roman" w:hAnsi="Times New Roman"/>
                <w:bCs/>
                <w:sz w:val="28"/>
                <w:szCs w:val="28"/>
              </w:rPr>
              <w:t xml:space="preserve">Указанные средства вышестоящих бюджетов внесены в </w:t>
            </w:r>
            <w:r>
              <w:rPr>
                <w:rFonts w:eastAsia="Lucida Sans Unicode" w:cs="Times New Roman" w:ascii="Times New Roman" w:hAnsi="Times New Roman"/>
                <w:kern w:val="2"/>
                <w:sz w:val="28"/>
                <w:szCs w:val="28"/>
                <w:lang w:eastAsia="zxx" w:bidi="zxx"/>
              </w:rPr>
              <w:t>муниципальную программу «Жилище» ранее</w:t>
            </w:r>
            <w:r>
              <w:rPr>
                <w:rFonts w:cs="Times New Roman" w:ascii="Times New Roman" w:hAnsi="Times New Roman"/>
                <w:sz w:val="28"/>
                <w:szCs w:val="28"/>
                <w:lang w:eastAsia="zh-CN"/>
              </w:rPr>
              <w:t xml:space="preserve"> </w:t>
            </w:r>
            <w:r>
              <w:rPr>
                <w:rFonts w:eastAsia="Arial CYR" w:cs="Times New Roman" w:ascii="Times New Roman" w:hAnsi="Times New Roman"/>
                <w:kern w:val="2"/>
                <w:sz w:val="28"/>
                <w:szCs w:val="28"/>
                <w:lang w:eastAsia="zxx" w:bidi="zxx"/>
              </w:rPr>
              <w:t>в соответствии со сводной бюджетной росписью бюджета города Рязани на 2024 год постановлением администрации города Рязани от 21.02.2024 № 2163. Изменение индикаторов не требуется.</w:t>
            </w:r>
          </w:p>
          <w:p>
            <w:pPr>
              <w:pStyle w:val="Normal"/>
              <w:suppressAutoHyphens w:val="true"/>
              <w:autoSpaceDE w:val="false"/>
              <w:spacing w:lineRule="auto" w:line="240" w:before="0" w:after="0"/>
              <w:ind w:firstLine="709"/>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Уменьшены средства бюджета города Рязани по основному мероприятию «Обеспечение деятельности управления капитального строительства» на сумму 45,41835 тыс. руб. в связи с перераспределением бюджетных средств по итогам организационно-штатных мероприятий и дополнительной потребностью в средствах на приобретение мебели.</w:t>
            </w:r>
          </w:p>
          <w:p>
            <w:pPr>
              <w:pStyle w:val="Normal"/>
              <w:suppressAutoHyphens w:val="true"/>
              <w:autoSpaceDE w:val="false"/>
              <w:spacing w:lineRule="auto" w:line="240" w:before="0" w:after="0"/>
              <w:ind w:firstLine="709"/>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роектом постановления актуализируются «Планы мероприятий                          по освоению земельных участков для целей индивидуального жилищного строительства».</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Кроме того, в соответствии с решением Рязанской городской Думы                        от 25.01.2024 № 2-</w:t>
            </w:r>
            <w:r>
              <w:rPr>
                <w:rFonts w:eastAsia="Arial CYR" w:cs="Times New Roman" w:ascii="Times New Roman" w:hAnsi="Times New Roman"/>
                <w:kern w:val="2"/>
                <w:sz w:val="28"/>
                <w:szCs w:val="28"/>
                <w:lang w:val="en-US" w:eastAsia="zxx" w:bidi="zxx"/>
              </w:rPr>
              <w:t>IV</w:t>
            </w:r>
            <w:r>
              <w:rPr>
                <w:rFonts w:eastAsia="Arial CYR" w:cs="Times New Roman" w:ascii="Times New Roman" w:hAnsi="Times New Roman"/>
                <w:kern w:val="2"/>
                <w:sz w:val="28"/>
                <w:szCs w:val="28"/>
                <w:lang w:eastAsia="zxx" w:bidi="zxx"/>
              </w:rPr>
              <w:t xml:space="preserve"> «Об утверждении перечня земельных участков, свободных от прав третьих лиц, предназначенных для предоставления многодетным семьям» вводится «План мероприятий  по освоению земельных участков для целей индивидуального жилищного строительства» № 6, касающийся земельных участков, расположенных по адресу: Рязанская обл., Рязанский муниципальный район, поселок Варск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rPr/>
            </w:pPr>
            <w:r>
              <w:rPr>
                <w:rFonts w:cs="Times New Roman" w:ascii="Times New Roman" w:hAnsi="Times New Roman"/>
                <w:sz w:val="28"/>
                <w:szCs w:val="28"/>
              </w:rPr>
              <w:t>Постановление администрации города Рязани от 03.06.2024 № 708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ind w:firstLine="709"/>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5.04.2024                  № 102-IV «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 79-IV»:</w:t>
            </w:r>
          </w:p>
          <w:p>
            <w:pPr>
              <w:pStyle w:val="Normal"/>
              <w:tabs>
                <w:tab w:val="clear" w:pos="708"/>
                <w:tab w:val="left" w:pos="7088" w:leader="none"/>
              </w:tabs>
              <w:suppressAutoHyphens w:val="true"/>
              <w:spacing w:lineRule="auto" w:line="240" w:before="0" w:after="0"/>
              <w:ind w:firstLine="709"/>
              <w:rPr/>
            </w:pPr>
            <w:r>
              <w:rPr>
                <w:rFonts w:eastAsia="Arial CYR" w:cs="Times New Roman" w:ascii="Times New Roman" w:hAnsi="Times New Roman"/>
                <w:kern w:val="2"/>
                <w:sz w:val="28"/>
                <w:szCs w:val="28"/>
                <w:lang w:eastAsia="zxx" w:bidi="zxx"/>
              </w:rPr>
              <w:t>- увеличивается финансирование                   по основному мероприятию «Разработка градостроительной и проектной документации» на разработку «Генерального плана города Рязани                        с разработкой Правил землепользования              и застройки в городе Рязани» в 2024 году на 12 000,0 тыс. руб., в 2025 году на 5 000,0 тыс. руб. Значение целевого показателя (индикатора) муниципальной программы «Количество разработанных проектов градостроительной и проектной документации» на 2025 год увеличено               на 1 проект в связи с тем, что планируется заключение двухлетнего муниципального контракта;</w:t>
            </w:r>
          </w:p>
          <w:p>
            <w:pPr>
              <w:pStyle w:val="Normal"/>
              <w:tabs>
                <w:tab w:val="clear" w:pos="708"/>
                <w:tab w:val="left" w:pos="7088" w:leader="none"/>
              </w:tabs>
              <w:suppressAutoHyphens w:val="true"/>
              <w:spacing w:lineRule="auto" w:line="240" w:before="0" w:after="0"/>
              <w:ind w:firstLine="709"/>
              <w:rPr/>
            </w:pPr>
            <w:r>
              <w:rPr>
                <w:rFonts w:eastAsia="Arial CYR" w:cs="Times New Roman" w:ascii="Times New Roman" w:hAnsi="Times New Roman"/>
                <w:kern w:val="2"/>
                <w:sz w:val="28"/>
                <w:szCs w:val="28"/>
                <w:lang w:eastAsia="zxx" w:bidi="zxx"/>
              </w:rPr>
              <w:t>- уменьшается финансирование основного мероприятия «Льготное ипотечное кредитование» в 2024 году                       на 140,0 тыс. руб. в связи с уменьшением размера арендных платежей и, как следствие, уменьшением стоимости услуг некоммерческой организации «Рязанский ипотечный фонд» по выполнению мероприятия «Обслуживание заемщиков-участников программ ипотечного кредитования». Корректировка значения целевого показателя (индикатора) муниципальной программы «Количество семей, улучшивших жилищные условия                   с использованием льготного ипотечного займа на приобретение или строительство жилья» не требуется, в связи с тем, что изменения не относятся к выдаче займов;</w:t>
            </w:r>
          </w:p>
          <w:p>
            <w:pPr>
              <w:pStyle w:val="Normal"/>
              <w:tabs>
                <w:tab w:val="clear" w:pos="708"/>
                <w:tab w:val="left" w:pos="7088" w:leader="none"/>
              </w:tabs>
              <w:suppressAutoHyphens w:val="true"/>
              <w:spacing w:lineRule="auto" w:line="240" w:before="0" w:after="0"/>
              <w:ind w:firstLine="709"/>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xml:space="preserve">- увеличивается финансирование основного мероприятия «Субсидирование процентной ставки по банковскому кредиту»  на 140,0 тыс. руб. в связи                                           с увеличением средств бюджета для выполнения показателей мероприятия «Предоставление субсидий на возмещение части затрат на оплату процентов по банковскому кредиту на приобретение                или строительство жилья» ввиду увеличения стоимости жилья, размера ипотечного кредита, процентной ставки по банковским кредитам, и, как следствие, увеличением размера субсидий участников программы. Кроме того, проектом постановления по данному мероприятию перераспределяются средства бюджета города Рязани на 2024 год в размере 140,0 тыс. руб. с мероприятия «Обслуживание получателей субсидий-участников программ ипотечного кредитования»                    на мероприятие «Предоставление субсидий на возмещение части затрат на оплату процентов по банковскому кредиту на приобретение или строительство жилья». Корректировка значения целевого показателя (индикатора) муниципальной программы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не требуется                в связи с тем, что изменения не относятся              к субсидированию займов.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6.08.2024 № 10238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ind w:firstLine="709"/>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5.07.2024   № 210-</w:t>
            </w:r>
            <w:r>
              <w:rPr>
                <w:rFonts w:eastAsia="Arial CYR" w:cs="Times New Roman" w:ascii="Times New Roman" w:hAnsi="Times New Roman"/>
                <w:kern w:val="2"/>
                <w:sz w:val="28"/>
                <w:szCs w:val="28"/>
                <w:lang w:val="en-US" w:eastAsia="zxx" w:bidi="zxx"/>
              </w:rPr>
              <w:t>IV</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lang w:eastAsia="ru-RU"/>
              </w:rPr>
              <w:t xml:space="preserve">«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 79-IV» </w:t>
            </w:r>
            <w:r>
              <w:rPr>
                <w:rFonts w:cs="Times New Roman" w:ascii="Times New Roman" w:hAnsi="Times New Roman"/>
                <w:bCs/>
                <w:sz w:val="28"/>
                <w:szCs w:val="28"/>
              </w:rPr>
              <w:t xml:space="preserve">увеличивается финансирование                в 2024 году за счет средств бюджета города Рязани по основному мероприятию «Обеспечение деятельности управления капитального строительства»                                   на 466,0 тыс. руб. для приобретения организационной техники и программного обеспечения, необходимого для </w:t>
            </w:r>
            <w:r>
              <w:rPr>
                <w:rFonts w:eastAsia="Arial CYR" w:cs="Times New Roman" w:ascii="Times New Roman" w:hAnsi="Times New Roman"/>
                <w:kern w:val="2"/>
                <w:sz w:val="28"/>
                <w:szCs w:val="28"/>
                <w:lang w:eastAsia="zxx" w:bidi="zxx"/>
              </w:rPr>
              <w:t>соответствия утвержденным типовым сегментам автоматизированного рабочего места пользователя МСЭДД в соответствии                       с требованиями обеспечения информационной безопасности.</w:t>
            </w:r>
            <w:r>
              <w:rPr>
                <w:rFonts w:cs="Times New Roman" w:ascii="Times New Roman" w:hAnsi="Times New Roman"/>
                <w:spacing w:val="-2"/>
                <w:sz w:val="28"/>
                <w:szCs w:val="2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18.10.2024 № 12058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В соответствии с решением Рязанской городской Думы от 26.09.2024 № 242-IV «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 79-IV»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4 места в районе ЖК «МЕТРОПАРК» перераспределяется объем предоставляемых межбюджетных трансфертов из областного бюджета -                    в 2024 году увеличивается                                     на  110000,0 тыс. руб., в 2025 году уменьшается на 110000,0 тыс. руб., соответственно изменено софинансирование за счет средств бюджета города Рязани - в 2024 году увеличивается на 1100,0 тыс. руб., в 2025 году уменьшается на 1100,0 тыс. руб.</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Данные изменения не повлекут корректировку целевого показателя (индикатора) муниципальной программы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5.12.2024 № 14005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xml:space="preserve">В соответствии с решением Рязанской городской Думы от 24.10.2024 № 268-IV «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 79-IV»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4 места в районе ЖК «МЕТРОПАРК» увеличены лимиты                за счет средств бюджета города Рязани                  в 2024 году на 21583,84049 тыс. руб.,                       в 2025 году на 3264,50126 тыс. руб.                  для оплаты работ по созданию геодезической разбивочной основы, услуг по проведению государственной экспертизы проектной документации, включая проверку достоверности определения сметной стоимости, и результатов инженерных изысканий, работ по подключению (технологическому присоединению) к централизованным системам холодного водоснабжения и водоотведения, одновременно по объекту «Строительство автомобильной дороги к микрорайону Олимпийский городок» уменьшены лимиты средств бюджета города Рязани на 2024 год                                                  на 286,18408 тыс. руб., предусмотренные на софинансирование строительства дороги, в случае выделения субсидий областного бюджета. </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xml:space="preserve">В связи с тем, что проектирование                и строительство объекта «Детский сад                   на 224 места в районе ЖК «МЕТРОПАРК» осуществляется в 2024 – 2025 годах                          со вводом в эксплуатацию в 2025 году, скорректировано значение целевого показателя (индикатора) муниципальной программы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4 году – 0 проектов.  </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По основному мероприятию «Разработка градостроительной                             и проектной документации» в 2024 году финансирование за счет средств бюджета города Рязани уменьшено на общую сумму 13867,58705 тыс. руб., в том числе по объектам:</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Строительство автомобильной дороги по улице Митин Лоск в районе Семчино г. Рязани» на сумму 1736,90797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Строительство автомобильной дороги к микрорайону Олимпийский городок» на сумму 813,25475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Проект Генерального плана города Рязани и проект Правил землепользования и застройки города Рязани» на сумму 5258,10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Строительство автомобильной дороги до центра занятий молодежной команды Рязанской области по сборке, программированию, пилотированию беспилотных летательных аппаратов»                   на сумму 6059,32433 тыс. руб., в связи                              невозможностью выполнить проектирование в текущем году, так как         не определена схема трассировки дороги, отсутствуют земельные участки                         для проектирования                                                   и строительства. Значение целевого показателя (индикатора) муниципальной программы «Разработка градостроительной и проектной документации» уменьшено  на 1 проект.</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 основному мероприятию «Обеспечение деятельности управления капитального строительства» увеличены лимиты средств бюджета города Рязани                       на сумму 168,45667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6.12.2024 № 1520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xml:space="preserve">В соответствии с решением Рязанской городской Думы от 23.12.2024 №  339-IV «О внесении изменений                        и дополнений в бюджет города Рязани                 на 2024 год  и на плановый период 2025                  и 2026 годов, утвержденный решением Рязанской городской Думы от 14.12.2023 № 79-IV»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4 места в районе ЖК «МЕТРОПАРК» уменьшены лимиты                    за счет средств бюджета города Рязани                  в 2024 году на 1872,79068 тыс. руб. в связи с экономией, в 2025 году увеличены                                          на 4510,594 тыс. руб. для оплаты работ                и услуг по объекту, одновременно уменьшены лимиты средств бюджета города Рязани на 2024 год                                     на 332,50358 тыс. руб., предусмотренные на софинансирование строительства дорог, в случае выделения субсидий областного бюджета. </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Корректировка значения целевого показателя (индикатора) муниципальной программы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4-2025 годах                               не требуется.  </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 основному мероприятию «Разработка градостроительной и проектной документации» в 2024 году финансирование за счет средств бюджета города Рязани уменьшено на общую сумму 1076,44186 тыс. руб., в том числе по объектам:</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Проекты изменений в Правила землепользования и застройки в городе Рязани» на сумму 450,0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Проекты изменений в Генеральный план города Рязани»                       на сумму 433,368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Подготовка документов, необходимых для внесения сведений о границах территориальных зон в ЕГРН»    на сумму 0,0496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 «Строительство автомобильной дороги к микрорайону Олимпийский городок» на сумму 193,02426 тыс. руб.                   за счет экономии, сложившейся по результатам закупочных процедур.</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Значение целевого показателя (индикатора) муниципальной программы «Количество разработанной градостроительной и проектной документации» по итогам 2024 года составило – 19 проектов.</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По основному мероприятию «Предоставление молодым семьям социальных выплат на приобретение                     или строительство жилого дома» лимиты средств бюджетов всех уровней                    на 2024 год приведены в соответствие                      с соглашениями, средства федерального бюджета увеличены на 61,07558 тыс. руб., средства областного бюджета увеличены на 121,29829 тыс. руб., средства бюджета города Рязани, предусматривающие софинансирование, уменьшены                             на 113,29074 тыс. руб. Приведены                          в соответствие с фактически привлеченными на реализацию программы средства внебюджетных источников. Значение целевого показателя-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по итогам 2024 года составило – 27 семей.</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 основному мероприятию «Льготное ипотечное кредитование» уменьшены  средства внебюджетных источников на 5298,0 тыс. руб. вследствие того, что в 2024 году участники программы приобретали жилье по более низким ценам и меньшей площади. Корректировка значения показателя-индикатора «Количество семей, улучшивших жилищные условия с использованием льготного ипотечного займа на приобретение или строительство жилья» не требуется.</w:t>
            </w:r>
          </w:p>
          <w:p>
            <w:pPr>
              <w:pStyle w:val="Normal"/>
              <w:tabs>
                <w:tab w:val="clear" w:pos="708"/>
                <w:tab w:val="left" w:pos="7088" w:leader="none"/>
              </w:tabs>
              <w:suppressAutoHyphens w:val="true"/>
              <w:spacing w:lineRule="auto" w:line="240" w:before="0" w:after="0"/>
              <w:ind w:firstLine="709"/>
              <w:rPr/>
            </w:pPr>
            <w:r>
              <w:rPr>
                <w:rFonts w:cs="Times New Roman" w:ascii="Times New Roman" w:hAnsi="Times New Roman"/>
                <w:bCs/>
                <w:sz w:val="28"/>
                <w:szCs w:val="28"/>
              </w:rPr>
              <w:t>В связи со значительным повышением цен на объекты недвижимости первичного и вторичного рынка, уменьшением количества граждан-участников основного мероприятия «Субсидирование процентной ставки                         по банковскому кредиту» уменьшены средства бюджета города Рязани                    на 394 тыс. руб., одновременно уменьшены средства внебюджетных источников на 31565,964 тыс. руб., Значение показателя-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уменьшено                      на 6 семей и по итогам 2024 года составило 16 семей.</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 основному мероприятию «Осмотр местонахождения объекта адресации                      на территории города Рязани» уменьшены средства бюджета города Рязани                                        на 58,7 тыс. руб., одновременно уменьшено значение показателя-индикатора «Количество проведенных осмотров местонахождения объектов адресации» на 15 осмотров.</w:t>
            </w:r>
          </w:p>
          <w:p>
            <w:pPr>
              <w:pStyle w:val="Normal"/>
              <w:tabs>
                <w:tab w:val="clear" w:pos="708"/>
                <w:tab w:val="left" w:pos="7088"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 основному мероприятию «Обеспечение деятельности управления капитального строительства» увеличены лимиты средств бюджета города Рязани                       на сумму  503,4577 тыс. руб.</w:t>
            </w:r>
          </w:p>
        </w:tc>
      </w:tr>
    </w:tbl>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исполнение муниципальной программы:</w:t>
      </w:r>
    </w:p>
    <w:p>
      <w:pPr>
        <w:pStyle w:val="Normal"/>
        <w:spacing w:lineRule="auto" w:line="240" w:before="0" w:after="0"/>
        <w:ind w:left="1065" w:hanging="0"/>
        <w:jc w:val="both"/>
        <w:rPr/>
      </w:pPr>
      <w:r>
        <w:rPr>
          <w:rFonts w:cs="Times New Roman" w:ascii="Times New Roman" w:hAnsi="Times New Roman"/>
          <w:sz w:val="28"/>
          <w:szCs w:val="28"/>
        </w:rPr>
        <w:t>ФИ = (429792,8/426348,8)*100 = 9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0/0)*100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2 = (18/19)*100 = 94,7%.</w:t>
      </w:r>
    </w:p>
    <w:p>
      <w:pPr>
        <w:pStyle w:val="Normal"/>
        <w:spacing w:lineRule="auto" w:line="240" w:before="0" w:after="0"/>
        <w:jc w:val="both"/>
        <w:rPr/>
      </w:pPr>
      <w:r>
        <w:rPr>
          <w:rFonts w:cs="Times New Roman" w:ascii="Times New Roman" w:hAnsi="Times New Roman"/>
          <w:sz w:val="28"/>
          <w:szCs w:val="28"/>
        </w:rPr>
        <w:tab/>
        <w:t>ДИ3 = (27/27)*100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4 = (3/3)*100 = 1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5 = (14/14)*100 = 1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6 = (75/75)*100 = 1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7 = (99%/90%)*100 = 110% (приравнивается к 100% в соответствии с Методикой оценки эффективност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 Степень достижения значений целевых показателей (индикатор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СДИ=(100+94,7+100+100+100+100+100)/7*100 = 9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cs="Times New Roman" w:ascii="Times New Roman" w:hAnsi="Times New Roman"/>
          <w:sz w:val="28"/>
          <w:szCs w:val="28"/>
        </w:rPr>
        <w:tab/>
        <w:t>4</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МП = (99,2%+99,2%)/2 = 99,2% &gt; 9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МП «Жилище» оценивается как эффективн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эффективная, учитывая значимость проводимых мероприятий, в 2025 году реализация мероприятий муниципальной программы «Жилище» будет осуществляться в соответствии с постановлением администрации города Рязани                   от 30.09.2021 № 4225 «Об утверждении муниципальной программы «Жилище»                  со строительством социально-значимого объекта «Детский сад на 224 места                         в районе ЖК «МЕТРОПАРК» г. Рязани», ввод которого запланирован на 202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eastAsia="Arial CYR"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51:00Z</dcterms:created>
  <dc:creator>Наталья Александровна Котова</dc:creator>
  <dc:description/>
  <cp:keywords/>
  <dc:language>en-US</dc:language>
  <cp:lastModifiedBy>Наталья Александровна Котова</cp:lastModifiedBy>
  <cp:lastPrinted>2025-02-20T11:06:00Z</cp:lastPrinted>
  <dcterms:modified xsi:type="dcterms:W3CDTF">2025-02-21T07:48:00Z</dcterms:modified>
  <cp:revision>210</cp:revision>
  <dc:subject/>
  <dc:title/>
</cp:coreProperties>
</file>