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нансово-казначейским управлением администрации города Рязани, 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1» февраля 2018 г. № 09 о/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цевого счета бюджетного (автономного)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_________________________ за «____»__________20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, в ведении которого находится учреждение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день операций по счету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, руб.    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603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- всего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дня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дн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262"/>
        <w:gridCol w:w="6"/>
        <w:gridCol w:w="3402"/>
        <w:gridCol w:w="2693"/>
        <w:gridCol w:w="42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</w:tr>
      <w:tr>
        <w:trPr>
          <w:trHeight w:val="11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31:00Z</dcterms:created>
  <dc:creator>КУЛЕШОВА</dc:creator>
  <dc:description/>
  <cp:keywords/>
  <dc:language>en-US</dc:language>
  <cp:lastModifiedBy>ШУВАЕВА</cp:lastModifiedBy>
  <dcterms:modified xsi:type="dcterms:W3CDTF">2018-02-06T06:42:00Z</dcterms:modified>
  <cp:revision>27</cp:revision>
  <dc:subject/>
  <dc:title/>
</cp:coreProperties>
</file>