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01 февраля 2018 г.                                                                                                                 №  09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Порядке открытия и ведения лицевых счетов финансово-казначейским управлением администрации города Рязани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В целях реализации Бюджетного кодекса Российской Федерации,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03.11.2006                        № 174-ФЗ «Об автономных учреждениях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ый Порядке открытия и ведения лицевых счетов финансово-казначейским управлением администрации города Рязани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ризнать утратившими силу:</w:t>
      </w:r>
    </w:p>
    <w:p>
      <w:pPr>
        <w:pStyle w:val="Normal"/>
        <w:ind w:firstLine="709"/>
        <w:rPr/>
      </w:pPr>
      <w:r>
        <w:rPr>
          <w:szCs w:val="24"/>
        </w:rPr>
        <w:t>приказ финансово-казначейского управления администрации города Рязани                            от 20.03.2009 № 02 о/д «Об утверждении Порядка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  и  лицевых  счетов для отражения операций получателей средств бюджета города Рязани                со средствами, поступающими во временное распоряжение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7.12.2009 № 22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 и  лицевых  счетов для отражения операций получателей средств бюджета города Рязани   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5.12.2009 № 26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и  лицевых  счетов для отражения операций получателей средств бюджета города Рязани  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08.02.2010 № 05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 лицевых 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7.04.2010 № 13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и  лицевых  счетов для отражения операций получателей средств бюджета города Рязани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2.10.2010 № 23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и  лицевых  счетов для отражения операций получателей средств бюджета города Рязани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30.12.2010 № 49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   и  лицевых  счетов для отражения операций получателей средств бюджета города Рязани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03.08.2011 № 19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и  лицевых  счетов для отражения операций получателей средств бюджета города Рязани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7.12.2011 № 67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и  лицевых  счетов для отражения операций получателей средств бюджета города Рязани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7.06.2014 № 25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  и  лицевых  счетов для отражения операций получателей средств бюджета города Рязани 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31.07.2015 № 37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 и  лицевых  счетов для отражения операций получателей средств бюджета города Рязани 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8.09.2015 № 46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и  лицевых  счетов для отражения операций получателей средств бюджета города Рязани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6.12.2015 № 59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и  лицевых  счетов для отражения операций получателей средств бюджета города Рязани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06.06.2016 № 24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и  лицевых  счетов для отражения операций получателей средств бюджета города Рязани  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9.06.2016 № 51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и  лицевых  счетов для отражения операций получателей средств бюджета города Рязани 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08.11.2017 № 38 о/д «О внесении изменений в  Порядок открытия и 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               и  лицевых  счетов для отражения операций получателей средств бюджета города Рязани            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 № 02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от 30.12.2010 № 47 о/д «Об утверждении Порядка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»;</w:t>
      </w:r>
    </w:p>
    <w:p>
      <w:pPr>
        <w:pStyle w:val="Normal"/>
        <w:ind w:firstLine="709"/>
        <w:rPr/>
      </w:pPr>
      <w:r>
        <w:rPr>
          <w:szCs w:val="24"/>
        </w:rPr>
        <w:t>приказ финансово-казначейского управления администрации города Рязани                            от 19.02.2014 № 07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каз финансово-казначейского управления администрации города Рязани                            от 28.08.2015 № 40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8.09.2015 № 43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9.09.2015 № 47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3.12.2015 № 73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7.06.2016 № 27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9.09.2016 № 53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, утвержденный приказом финансово-казначейского управления администрации города Рязани от 30.12.2010 № 47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от 20.07.2011 № 13 о/д «Об утверждении Порядка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0.01.2012 № 01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9.02.2014 № 08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08.09.2015 № 42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9.09.2015 № 48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3.12.2015 № 74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9.09.2016 № 52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, утвержденный приказом финансово-казначейского управления администрации города Рязани от 20.07.2011 № 13 о/д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6.07.2015 № 33 о/д «Об утверждении Порядка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29.09.2015 № 49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»;</w:t>
      </w:r>
    </w:p>
    <w:p>
      <w:pPr>
        <w:pStyle w:val="Normal"/>
        <w:rPr/>
      </w:pPr>
      <w:r>
        <w:rPr>
          <w:szCs w:val="24"/>
        </w:rPr>
        <w:t>приказ финансово-казначейского управления администрации города Рязани                            от 23.12.2015 № 72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»;</w:t>
      </w:r>
    </w:p>
    <w:p>
      <w:pPr>
        <w:pStyle w:val="Normal"/>
        <w:rPr>
          <w:szCs w:val="24"/>
        </w:rPr>
      </w:pPr>
      <w:r>
        <w:rPr>
          <w:szCs w:val="24"/>
        </w:rPr>
        <w:t>приказ финансово-казначейского управления администрации города Рязани                            от 19.09.2016 № 54 о/д «О внесении изменений в Порядок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унитарных предприятий города Рязани»;</w:t>
      </w:r>
    </w:p>
    <w:p>
      <w:pPr>
        <w:pStyle w:val="Normal"/>
        <w:rPr/>
      </w:pPr>
      <w:r>
        <w:rPr>
          <w:szCs w:val="24"/>
        </w:rPr>
        <w:t>приказ финансово-казначейского управления администрации города Рязани                                    от 07.10.2016 № 57 о/д «О внесении изменений в некоторые приказы финансово-казначейского управления администрации города Рязани»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3. Отделу операционно-кассового обслуживания расходов бюджета (Засименко С.В.) довести настоящий приказ до главных распорядителей средств бюджета города Рязани, структурных подразделений администрации города Рязани, в ведении которых находятся муниципальные автономные учреждения и муниципальные бюджетные учреждения города Рязани, структурных подразделений администрации города Рязани, курирующих муниципальные унитарные предприятия города Рязани. </w:t>
      </w:r>
    </w:p>
    <w:p>
      <w:pPr>
        <w:pStyle w:val="Normal"/>
        <w:ind w:firstLine="709"/>
        <w:rPr/>
      </w:pPr>
      <w:r>
        <w:rPr>
          <w:szCs w:val="24"/>
        </w:rPr>
        <w:t>4. Отделу автоматизации финансовой системы финансово-казначейского управления администрации города Рязани (Дергачев А.В.)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организовать техническое обеспечение реализации настоящего приказа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разместить настоящий приказ на официальном сайте администрации города Рязани.</w:t>
      </w:r>
    </w:p>
    <w:p>
      <w:pPr>
        <w:pStyle w:val="Normal"/>
        <w:ind w:hanging="0"/>
        <w:rPr/>
      </w:pPr>
      <w:r>
        <w:rPr>
          <w:szCs w:val="24"/>
        </w:rPr>
        <w:tab/>
        <w:t>5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6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5-12-28T11:15:00Z</cp:lastPrinted>
  <dcterms:modified xsi:type="dcterms:W3CDTF">2018-02-06T06:33:00Z</dcterms:modified>
  <cp:revision>94</cp:revision>
  <dc:subject/>
  <dc:title>Администрация города Рязани</dc:title>
</cp:coreProperties>
</file>