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мероприятий по проведению в 2013 году </w:t>
      </w:r>
    </w:p>
    <w:p>
      <w:pPr>
        <w:pStyle w:val="Normal"/>
        <w:jc w:val="center"/>
        <w:rPr/>
      </w:pPr>
      <w:r>
        <w:rPr/>
        <w:t xml:space="preserve">в городе Рязани Года рязанских женщин </w:t>
      </w:r>
    </w:p>
    <w:p>
      <w:pPr>
        <w:pStyle w:val="Normal"/>
        <w:jc w:val="center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0"/>
        <w:gridCol w:w="2835"/>
        <w:gridCol w:w="2302"/>
        <w:gridCol w:w="234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открытия Года рязанских женщи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К «Рязанская областная филармония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люблю свою Землю» городской конкурс фотографий под девизом: </w:t>
            </w:r>
          </w:p>
          <w:p>
            <w:pPr>
              <w:pStyle w:val="Normal"/>
              <w:rPr/>
            </w:pPr>
            <w:r>
              <w:rPr/>
              <w:t>«О, Женщина! Ты мира торжество!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УК «Дворец молодежи города Рязани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образования и молодежной политики </w:t>
            </w:r>
            <w:r>
              <w:rPr/>
              <w:t>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Городской молодежный конкурс «Приокская красавица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УК «Дворец культуры «Приокский»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- 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венство города по шахматам среди женщи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МБУ «Городской клуб «Интеллект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Управление по физической культуре и массовому спорту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мероприятий </w:t>
            </w:r>
          </w:p>
          <w:p>
            <w:pPr>
              <w:pStyle w:val="Normal"/>
              <w:rPr/>
            </w:pPr>
            <w:r>
              <w:rPr/>
              <w:t xml:space="preserve">«От всего сердца </w:t>
            </w:r>
          </w:p>
          <w:p>
            <w:pPr>
              <w:pStyle w:val="Normal"/>
              <w:rPr/>
            </w:pPr>
            <w:r>
              <w:rPr/>
              <w:t>о Женщине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ой зал МБУК «Культурно-досуговый центр «Октябрь»,</w:t>
            </w:r>
          </w:p>
          <w:p>
            <w:pPr>
              <w:pStyle w:val="Normal"/>
              <w:rPr/>
            </w:pPr>
            <w:r>
              <w:rPr/>
              <w:t>Большой зал МБУК «Муниципальный культурный центр города Рязани»,</w:t>
            </w:r>
          </w:p>
          <w:p>
            <w:pPr>
              <w:pStyle w:val="Normal"/>
              <w:rPr/>
            </w:pPr>
            <w:r>
              <w:rPr/>
              <w:t xml:space="preserve">Большой зал </w:t>
            </w:r>
          </w:p>
          <w:p>
            <w:pPr>
              <w:pStyle w:val="Normal"/>
              <w:rPr/>
            </w:pPr>
            <w:r>
              <w:rPr/>
              <w:t>МАУК «Дворец молодежи города Рязани»,</w:t>
            </w:r>
          </w:p>
          <w:p>
            <w:pPr>
              <w:pStyle w:val="Normal"/>
              <w:rPr/>
            </w:pPr>
            <w:r>
              <w:rPr/>
              <w:t>Большой зал</w:t>
            </w:r>
          </w:p>
          <w:p>
            <w:pPr>
              <w:pStyle w:val="Normal"/>
              <w:rPr/>
            </w:pPr>
            <w:r>
              <w:rPr/>
              <w:t>МАУК «Дворец культуры «Приокский» города Рязан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Культурно-досуговый центр «Октябрь»,</w:t>
            </w:r>
          </w:p>
          <w:p>
            <w:pPr>
              <w:pStyle w:val="Normal"/>
              <w:rPr/>
            </w:pPr>
            <w:r>
              <w:rPr/>
              <w:t>МБУК «Муниципальный культурный центр города Рязани»,</w:t>
            </w:r>
          </w:p>
          <w:p>
            <w:pPr>
              <w:pStyle w:val="Normal"/>
              <w:rPr/>
            </w:pPr>
            <w:r>
              <w:rPr/>
              <w:t>МАУК «Дворец молодежи города Рязани»,</w:t>
            </w:r>
          </w:p>
          <w:p>
            <w:pPr>
              <w:pStyle w:val="Normal"/>
              <w:rPr/>
            </w:pPr>
            <w:r>
              <w:rPr/>
              <w:t>МАУК «Дворец культуры «Приокский» города Рязани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памятника </w:t>
            </w:r>
          </w:p>
          <w:p>
            <w:pPr>
              <w:pStyle w:val="Normal"/>
              <w:rPr/>
            </w:pPr>
            <w:r>
              <w:rPr/>
              <w:t>Н.Н. Чумаково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я перед зданием МБУК «Централизованная библиотечная система города Рязани»,</w:t>
            </w:r>
          </w:p>
          <w:p>
            <w:pPr>
              <w:pStyle w:val="Normal"/>
              <w:rPr/>
            </w:pPr>
            <w:r>
              <w:rPr/>
              <w:t>Первомайский проспект, дом74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</w:t>
            </w:r>
          </w:p>
          <w:p>
            <w:pPr>
              <w:pStyle w:val="Normal"/>
              <w:rPr/>
            </w:pPr>
            <w:r>
              <w:rPr/>
              <w:t>Управление капитального строительства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крытое личное первенство города по художественной гимнастик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2160" w:hanging="0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правление по  физической культуре и массовому спорту администрации 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Чемпионат города по баскетболу среди женских коман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алы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Управление по физической культуре и массовому спорту администрации  города 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конкурс мультимедийных презентаций </w:t>
            </w:r>
          </w:p>
          <w:p>
            <w:pPr>
              <w:pStyle w:val="Normal"/>
              <w:rPr/>
            </w:pPr>
            <w:r>
              <w:rPr/>
              <w:t>«Да святится имя твоё, рязаночка!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«Детско - юношеский центр «Звезд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образования и молодежной политики </w:t>
            </w:r>
            <w:r>
              <w:rPr/>
              <w:t>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ервенство города по волейболу среди женских коман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алы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Управление по физической культуре и массовому спорту администрации 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ской фестиваль молодых семей в рамках празднования в городе Рязани Года рязанских женщины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К «Былин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образования и молодежной политики </w:t>
            </w:r>
            <w:r>
              <w:rPr/>
              <w:t>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Открытый чемпионат города по бадминтону среди женских команд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залы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правление по физической культуре и массовому спорту администрации  города 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ечер, посвященный профессору, педиатру Наталье Васильевне Дмитриево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Cs/>
                <w:szCs w:val="22"/>
              </w:rPr>
              <w:t>ФГОУ ВПО «Рязанский Государственный медицинский университет имени академика И.П.Павлов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ФГОУ ВПО «Рязанский Государственный медицинский университет имени академика И.П.Павлова»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улицы Братиславской </w:t>
            </w:r>
          </w:p>
          <w:p>
            <w:pPr>
              <w:pStyle w:val="Normal"/>
              <w:rPr/>
            </w:pPr>
            <w:r>
              <w:rPr/>
              <w:t>(в рамках Дня город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Братиславска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улицы Павлов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Павлов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улицы Есенин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ца Есенин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сентября</w:t>
            </w:r>
          </w:p>
          <w:p>
            <w:pPr>
              <w:pStyle w:val="Normal"/>
              <w:rPr/>
            </w:pPr>
            <w:r>
              <w:rPr/>
              <w:t>ко Дню дошкольного рабо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Профессия - дарить радость детям» выпуск книги о деятельности дошкольных образовательных учреждений города Рязани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Рязань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образования и молодежной политики </w:t>
            </w:r>
            <w:r>
              <w:rPr/>
              <w:t>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-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" w:hanging="0"/>
              <w:rPr/>
            </w:pPr>
            <w:r>
              <w:rPr/>
              <w:t>Городской конкурс сочинений, посвящённый Году рязанских женщин в городе Рязани: «…Высок и свят их подвиг незабвенный!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е общеобразователь-ные школы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образования и молодежной политики </w:t>
            </w:r>
            <w:r>
              <w:rPr/>
              <w:t>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, посвященный женщинам - работникам культуры и учреждений дополнительного образования детей «Твое предназначение - Учитель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УК «Дворец молодежи города Рязани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 управление образования и молодежной политики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Юные виртуозы Рязани» (в рамках празднования Дня матери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«Детская музыкальная </w:t>
            </w:r>
          </w:p>
          <w:p>
            <w:pPr>
              <w:pStyle w:val="Normal"/>
              <w:rPr/>
            </w:pPr>
            <w:r>
              <w:rPr/>
              <w:t>школа №1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научно-практическая конференция: «Роль женщины в истории Рязанского образования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редняя общеобразователь-ная школа № 17 имени маршала инженерных войск А.И. Прошляков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Управление образования и молодежной политики </w:t>
            </w:r>
            <w:r>
              <w:rPr/>
              <w:t>администрации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Фестиваль искусств «Рязанские мадонны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УК «Дворец культуры «Приокский» города 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культуры администрации города Рязани, </w:t>
            </w:r>
            <w:r>
              <w:rPr>
                <w:bCs/>
                <w:szCs w:val="22"/>
              </w:rPr>
              <w:t xml:space="preserve">ФГОУ ВПО «Рязанский государственный университет имени С. А. Есенина»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(по 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бок города «Рождественские звездочки» по спортивной гимнастик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ОУ ДОД «Специализирован- ная детско-юношеская спортивная школа олимпийского резерва «Юность»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правление по  физической культуре и массовому спорту администрации 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4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убок города «Рождественские звездочки» по художественной гимнастик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2"/>
              </w:rPr>
            </w:pPr>
            <w:r>
              <w:rPr/>
              <w:t>МАУ города Рязани «Спортивный комплекс «Локомотив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Управление по физической культуре и массовому спорту администрации 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5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стреч с рязанцами, награжденными медалью Н.Н. Чумаковой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л Дума науки МБУК «Мемориальный музей-усадьба академи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П. Павлова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,</w:t>
            </w:r>
          </w:p>
          <w:p>
            <w:pPr>
              <w:pStyle w:val="Normal"/>
              <w:rPr/>
            </w:pPr>
            <w:r>
              <w:rPr/>
              <w:t xml:space="preserve">управление благоустройства города и дорожного хозяйства администрации города Рязани, МБУК «Мемориальный Музей-усадьба академик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. П. Павлова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онкурс «Лучший спортсмен года» среди женщи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/>
              <w:t>Спортивные школы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Управление по физической культуре и массовому спорту администрации 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Награждение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женщин и девушек в рамках соревнований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о видам спор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/>
              <w:t>Спортивные школы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Управление по физической культуре и массовому спорту администрации 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«Весёлые старты»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«Моя мама лучше всех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/>
              <w:t>Спортивные школы города Рязан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Cs w:val="22"/>
              </w:rPr>
              <w:t>Управление по  физической культуре и массовому спорту администрации  города Рязан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32"/>
              </w:rPr>
              <w:t xml:space="preserve">Цикл творческих встреч с женщинами города  Рязани - известными деятелями науки, культуры, образования, политики, бизнеса, спорта, организованный совместно с женскими общественными организациями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 уточняетс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ФГОУ ВПО «Рязанский государственный университет имени С. А. Есенина»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 xml:space="preserve">Конкурс художественного портрета «Бабы рязанские» (памяти автора одноимённой картины выдающегося художника начала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32"/>
                <w:lang w:val="en-US"/>
              </w:rPr>
              <w:t>XX</w:t>
            </w:r>
            <w:r>
              <w:rPr>
                <w:szCs w:val="32"/>
              </w:rPr>
              <w:t xml:space="preserve"> века, уроженца Рязанского края Абрама Архипова)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проведения  уточняется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ФГОУ ВПО «Рязанский государственный университет имени С. А. Есенина»  (по 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 xml:space="preserve">Викторины, посвященные теме Года рязанских женщин 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род Рязань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Средства массовой информации города Рязани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(по согласованию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емония закрытия Года рязанских женщин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бовый зал Дворянского собра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города Рязан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Начальник управления</w:t>
        <w:tab/>
        <w:tab/>
        <w:tab/>
        <w:tab/>
        <w:tab/>
        <w:tab/>
        <w:tab/>
        <w:tab/>
        <w:tab/>
        <w:t>А.А. Кашаев</w:t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  <w:sz w:val="30"/>
      <w:szCs w:val="30"/>
    </w:rPr>
  </w:style>
  <w:style w:type="character" w:styleId="Style14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 Знак Знак1"/>
    <w:qFormat/>
    <w:rPr>
      <w:color w:val="000000"/>
      <w:spacing w:val="-5"/>
      <w:sz w:val="24"/>
      <w:szCs w:val="24"/>
      <w:shd w:fill="FFFFFF" w:val="clear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30"/>
      <w:szCs w:val="3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TextBodyIndent">
    <w:name w:val="Body Text Indent"/>
    <w:basedOn w:val="Normal"/>
    <w:pPr>
      <w:shd w:fill="FFFFFF" w:val="clear"/>
      <w:ind w:left="14" w:hanging="0"/>
    </w:pPr>
    <w:rPr>
      <w:color w:val="000000"/>
      <w:spacing w:val="-5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44:00Z</dcterms:created>
  <dc:creator>1</dc:creator>
  <dc:description/>
  <cp:keywords/>
  <dc:language>en-US</dc:language>
  <cp:lastModifiedBy>***</cp:lastModifiedBy>
  <cp:lastPrinted>2012-12-17T17:47:00Z</cp:lastPrinted>
  <dcterms:modified xsi:type="dcterms:W3CDTF">2012-12-21T09:12:00Z</dcterms:modified>
  <cp:revision>7</cp:revision>
  <dc:subject/>
  <dc:title>План </dc:title>
</cp:coreProperties>
</file>