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.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>по договору с Негосударственным дошколь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м учреждением «Детский сад «Росточек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становить Негосударственному дошкольному образовательному учреждению «Детский сад «Росточек» арендную плату за пользование нежилым помещением, общей площадью 157,9 кв.м, расположенным по адресу: г.Рязань, ул. Павлова, д. 19, в размере 694 (шестьсот девяносто четыре) рубля 32 копейки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38:00Z</dcterms:created>
  <dc:creator>Шлегель В.П.</dc:creator>
  <dc:description/>
  <cp:keywords/>
  <dc:language>en-US</dc:language>
  <cp:lastModifiedBy>***</cp:lastModifiedBy>
  <cp:lastPrinted>2013-07-24T15:37:00Z</cp:lastPrinted>
  <dcterms:modified xsi:type="dcterms:W3CDTF">2013-08-07T07:14:00Z</dcterms:modified>
  <cp:revision>21</cp:revision>
  <dc:subject/>
  <dc:title> </dc:title>
</cp:coreProperties>
</file>