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 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ind w:left="0" w:right="0" w:hanging="15"/>
        <w:jc w:val="both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я и застройки в городе Рязани, утвержденных решением Рязанской городской Думы от 11.12.2008 № 897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,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 редакции решений Рязанской городской Думы от 28.01.2010 № 1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, от 13.05.2010 № 179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учитывая протокол публичных слушаний и заключение о результатах проведения публичных слушаний по вопросам землепользования и застройки на территории г. Рязани, состоявшихся 26.09.2011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остановление администрации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  <w:lang w:val="ru-RU"/>
        </w:rPr>
        <w:t>орода Рязани от 07.10.2011 № 4350 «О направлении проекта реш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ения Рязанской городской Думы «О внесении изменений в Правила землепользования и застройки в городе Рязани, утвержденные решением Рязанской городской Думы от 11.12.2008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897-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» в Рязанскую городскую Думу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ководствуясь Федеральным законом от 06.10.2003 № 131-ФЗ                 «Об общих принципах орга</w:t>
      </w:r>
      <w:r>
        <w:rPr>
          <w:rFonts w:cs="Times New Roman" w:ascii="Times New Roman" w:hAnsi="Times New Roman"/>
          <w:sz w:val="28"/>
          <w:szCs w:val="28"/>
        </w:rPr>
        <w:t>низации местного самоуправления в Российской Федерации», У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Карту градостроительного зонирования территории города Рязани (Приложение № 1 к Правилам землепользования и застройки в городе Рязани) согласно приложению к настоящему решению, в части изменения границ территориальных зон - зоны городских парков, скверов, бульваров (Р-3), зоны общественно-жилой застройки (Ж-5) и зоны застройки многоэтажными жилыми домами (5-12 этажей и выше) (Ж-1), применительно к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территории, расположенной по адресу: г. Рязань, в районе улицы Быстрецкая и улицы Кальная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управления правового обеспеч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правляющий делами по правовому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опровождению деятельности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Н. Пришвина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left="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10.10.2011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5-22-88</w:t>
      </w:r>
    </w:p>
    <w:sectPr>
      <w:type w:val="nextPage"/>
      <w:pgSz w:w="11906" w:h="16838"/>
      <w:pgMar w:left="1725" w:right="686" w:gutter="0" w:header="0" w:top="1200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LisyutinE</cp:lastModifiedBy>
  <cp:lastPrinted>2011-10-10T12:30:00Z</cp:lastPrinted>
  <dcterms:modified xsi:type="dcterms:W3CDTF">2009-10-15T11:10:00Z</dcterms:modified>
  <cp:revision>4</cp:revision>
  <dc:subject/>
  <dc:title> </dc:title>
</cp:coreProperties>
</file>