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92730</wp:posOffset>
                </wp:positionH>
                <wp:positionV relativeFrom="paragraph">
                  <wp:posOffset>-267335</wp:posOffset>
                </wp:positionV>
                <wp:extent cx="3256915" cy="1635760"/>
                <wp:effectExtent l="0" t="0" r="0" b="0"/>
                <wp:wrapNone/>
                <wp:docPr id="1" name="Frame1"/>
                <a:graphic xmlns:a="http://schemas.openxmlformats.org/drawingml/2006/main">
                  <a:graphicData uri="http://schemas.microsoft.com/office/word/2010/wordprocessingShape">
                    <wps:wsp>
                      <wps:cNvSpPr txBox="1"/>
                      <wps:spPr>
                        <a:xfrm>
                          <a:off x="0" y="0"/>
                          <a:ext cx="3256915" cy="163576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pPr>
                            <w:r>
                              <w:rPr>
                                <w:rFonts w:cs="Times New Roman" w:ascii="Times New Roman" w:hAnsi="Times New Roman"/>
                                <w:sz w:val="28"/>
                                <w:szCs w:val="28"/>
                              </w:rPr>
                              <w:t>И.о. заместителя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О.А. ФЕДИН</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256.45pt;height:128.8pt;mso-wrap-distance-left:9.05pt;mso-wrap-distance-right:9.05pt;mso-wrap-distance-top:0pt;mso-wrap-distance-bottom:0pt;margin-top:-21.05pt;mso-position-vertical-relative:text;margin-left:219.9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pPr>
                      <w:r>
                        <w:rPr>
                          <w:rFonts w:cs="Times New Roman" w:ascii="Times New Roman" w:hAnsi="Times New Roman"/>
                          <w:sz w:val="28"/>
                          <w:szCs w:val="28"/>
                        </w:rPr>
                        <w:t>И.о. заместителя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О.А. ФЕДИН</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ДОВОЙ ОТЧ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МУНИЦИПАЛЬНОЙ ПРОГРАММЫ «КУЛЬТУРА ГОРОДА РЯЗАНИ» </w:t>
      </w:r>
    </w:p>
    <w:p>
      <w:pPr>
        <w:pStyle w:val="Normal"/>
        <w:spacing w:lineRule="auto" w:line="360" w:before="0" w:after="0"/>
        <w:jc w:val="center"/>
        <w:rPr/>
      </w:pPr>
      <w:r>
        <w:rPr>
          <w:rFonts w:cs="Times New Roman" w:ascii="Times New Roman" w:hAnsi="Times New Roman"/>
          <w:sz w:val="28"/>
          <w:szCs w:val="28"/>
        </w:rPr>
        <w:t>ЗА 2020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города Рязани</w:t>
            </w:r>
          </w:p>
        </w:tc>
      </w:tr>
      <w:tr>
        <w:trPr>
          <w:trHeight w:val="5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отч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7</w:t>
            </w:r>
            <w:r>
              <w:rPr>
                <w:rFonts w:cs="Times New Roman" w:ascii="Times New Roman" w:hAnsi="Times New Roman"/>
                <w:sz w:val="28"/>
                <w:szCs w:val="28"/>
              </w:rPr>
              <w:t>.02.20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чальник информационно-аналитического отдел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шина Элла Вячеслав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 28-04-98, </w:t>
            </w:r>
            <w:r>
              <w:rPr>
                <w:rFonts w:cs="Times New Roman" w:ascii="Times New Roman" w:hAnsi="Times New Roman"/>
                <w:sz w:val="28"/>
                <w:szCs w:val="28"/>
                <w:lang w:val="en-US"/>
              </w:rPr>
              <w:t>UKR</w:t>
            </w:r>
            <w:r>
              <w:rPr>
                <w:rFonts w:cs="Times New Roman" w:ascii="Times New Roman" w:hAnsi="Times New Roman"/>
                <w:sz w:val="28"/>
                <w:szCs w:val="28"/>
              </w:rPr>
              <w:t>16@</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ения культуры                                                 Е.С. Влас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ТЧЕТ ЗА 2020 ГОД</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МУНИЦИПАЛЬНОЙ ПРОГРАММЫ «КУЛЬТУРА ГОРОДА РЯЗА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1. Сведения о значениях целевых показателей (индикаторов), достигнутых за отчетный период</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Целью программы является развитие культуры в городе Рязани через формирование благоприятных условий для развития культурного потенциала города и проведение социально-культурной работы с населением по месту жительства. </w:t>
      </w:r>
    </w:p>
    <w:p>
      <w:pPr>
        <w:pStyle w:val="Normal"/>
        <w:spacing w:lineRule="auto" w:line="240" w:before="0" w:after="0"/>
        <w:ind w:firstLine="851"/>
        <w:jc w:val="both"/>
        <w:rPr/>
      </w:pPr>
      <w:r>
        <w:rPr>
          <w:rFonts w:cs="Times New Roman" w:ascii="Times New Roman" w:hAnsi="Times New Roman"/>
          <w:sz w:val="28"/>
          <w:szCs w:val="28"/>
        </w:rPr>
        <w:t xml:space="preserve">Отчетный 2020 год в связи с распространением коронавирусной инфекции внес объективные существенные изменения в организацию всей работы сферы культуры. В условиях применения ограничительных мер в целях обеспечения удовлетворения интересов населения в предоставлении культурно-досуговых услуг администрацией города Рязани и муниципальными учреждениями культуры успешно внедрялись новые социальные практики на основе проектного подхода. Поставленная цель достигнута: удовлетворенность населения города Рязани качеством предоставления услуг в сфере культуры, по проведенным учреждениями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опросам, на уровне 90%, что соответствует планируемому показателю (не ниже 9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подведенным итогам из одиннадцати целевых показателей программы, по которым проводилась оценка эффективности реализации программы за 2020 год выполнены в полном объеме и с превышением планируемых значений семь показателей, четыре показателя не выполнены в полном объеме в связи действием ограничительных мер из-за распространения </w:t>
      </w:r>
      <w:r>
        <w:rPr>
          <w:rFonts w:cs="Times New Roman" w:ascii="Times New Roman" w:hAnsi="Times New Roman"/>
          <w:sz w:val="28"/>
          <w:szCs w:val="28"/>
          <w:lang w:val="en-US"/>
        </w:rPr>
        <w:t>COVID</w:t>
      </w:r>
      <w:r>
        <w:rPr>
          <w:rFonts w:cs="Times New Roman" w:ascii="Times New Roman" w:hAnsi="Times New Roman"/>
          <w:sz w:val="28"/>
          <w:szCs w:val="28"/>
        </w:rPr>
        <w:t xml:space="preserve"> – 19 (приложение № 1 к отчету).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стигнуты следующие результат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Доля детей от 5 до 18 лет, получающих услуги по дополнительному образованию в учреждениях сферы культуры</w:t>
      </w:r>
      <w:r>
        <w:rPr>
          <w:rFonts w:cs="Times New Roman" w:ascii="Times New Roman" w:hAnsi="Times New Roman"/>
          <w:sz w:val="28"/>
          <w:szCs w:val="28"/>
          <w:lang w:val="en-US" w:eastAsia="en-US"/>
        </w:rPr>
        <w:t xml:space="preserve"> составила 15,2% от прогнозной численности детей данной возрастной категории, что соответствует запланированному значению показателя. </w:t>
      </w:r>
      <w:r>
        <w:rPr>
          <w:rFonts w:cs="Times New Roman" w:ascii="Times New Roman" w:hAnsi="Times New Roman"/>
          <w:sz w:val="28"/>
          <w:szCs w:val="28"/>
        </w:rPr>
        <w:t xml:space="preserve">Контингент обучающихся в учреждениях дополнительного образования - 5971 человек, число детей, занимающихся в студиях культурно-досуговых учреждений сферы культуры 5551 человек, из них 4230 человек в учреждениях культуры, находящихся в ведении управления культуры, и 1321 человек в МАУК «Дворец молодежи города Рязани». </w:t>
      </w:r>
    </w:p>
    <w:p>
      <w:pPr>
        <w:pStyle w:val="ConsPlusNormal"/>
        <w:ind w:firstLine="851"/>
        <w:jc w:val="both"/>
        <w:rPr>
          <w:rFonts w:ascii="Times New Roman" w:hAnsi="Times New Roman" w:cs="Times New Roman"/>
          <w:sz w:val="28"/>
          <w:szCs w:val="28"/>
          <w:lang w:eastAsia="ar-SA"/>
        </w:rPr>
      </w:pPr>
      <w:r>
        <w:rPr>
          <w:rFonts w:cs="Times New Roman" w:ascii="Times New Roman" w:hAnsi="Times New Roman"/>
          <w:sz w:val="28"/>
          <w:szCs w:val="28"/>
        </w:rPr>
        <w:t>- Доля педагогических работников, получивших дополнительное профессиональное образование (повышение квалификации, переподготовка) по профилю педагогической деятельности составила 23,7%, что превышает установленное значение показателя (21,5%) на 2,2%. Всего в 2020 повысили квалификацию 100 педагогических работников. Из них 61 человек за счет средств бюджета города Рязани, 33 человека в рамках реализации национального проекта «Культура», самостоятельно 6 педагог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rPr>
        <w:t>Количество граждан, обучающихся на условиях целевого обучения            по образовательным программам среднего профессионального и высшего образования. Заключено 3 договора: на целевое обучение</w:t>
      </w:r>
      <w:r>
        <w:rPr/>
        <w:t xml:space="preserve"> </w:t>
      </w:r>
      <w:r>
        <w:rPr>
          <w:rFonts w:cs="Times New Roman" w:ascii="Times New Roman" w:hAnsi="Times New Roman"/>
          <w:sz w:val="28"/>
          <w:szCs w:val="28"/>
        </w:rPr>
        <w:t>двух</w:t>
      </w:r>
      <w:r>
        <w:rPr/>
        <w:t xml:space="preserve"> </w:t>
      </w:r>
      <w:r>
        <w:rPr>
          <w:rFonts w:cs="Times New Roman" w:ascii="Times New Roman" w:hAnsi="Times New Roman"/>
          <w:sz w:val="28"/>
          <w:szCs w:val="28"/>
        </w:rPr>
        <w:t>студентов в ФГБОУ ВО «Российская академия музыки имени Гнесиных» (г.Москва) и целевое обучение студента в ГАПОУ «Рязанский музыкальный колледж им. Г. и А. Пироговых» (г.Рязань), что соответствует плановому значению показателя.</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Доля работников учреждений дополнительного образования, прошедших обязательный периодический медицинский осмотр (обследование) составила 100%, что соответствует плановому значению показателя.</w:t>
      </w:r>
      <w:r>
        <w:rPr/>
        <w:t xml:space="preserve"> </w:t>
      </w:r>
      <w:r>
        <w:rPr>
          <w:rFonts w:eastAsia="Times New Roman" w:cs="Times New Roman" w:ascii="Times New Roman" w:hAnsi="Times New Roman"/>
          <w:sz w:val="28"/>
          <w:szCs w:val="28"/>
          <w:lang w:eastAsia="ar-SA"/>
        </w:rPr>
        <w:t xml:space="preserve">Периодический медицинский осмотр проведен, оформлены паспорта здоровья 629 работникам.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Число участников мероприятий, проводимых культурно-досуговыми учреждениями, составило 571,6 тыс. человек, что меньше планируемого значения показателя (689,0 тыс. рублей) на 117,4 тысяч участников из-за введения на территории Рязанской области с 17.03.2020 режима повышенной готовности</w:t>
      </w:r>
      <w:r>
        <w:rPr/>
        <w:t xml:space="preserve"> </w:t>
      </w:r>
      <w:r>
        <w:rPr>
          <w:rFonts w:cs="Times New Roman" w:ascii="Times New Roman" w:hAnsi="Times New Roman"/>
          <w:sz w:val="28"/>
          <w:szCs w:val="28"/>
        </w:rPr>
        <w:t>в связи с угрозой распространения на территории Рязанской области новой коронавирусной инфекции</w:t>
      </w:r>
      <w:r>
        <w:rPr>
          <w:rFonts w:eastAsia="Times New Roman" w:cs="Times New Roman" w:ascii="Times New Roman" w:hAnsi="Times New Roman"/>
          <w:sz w:val="28"/>
          <w:szCs w:val="28"/>
          <w:lang w:eastAsia="ar-SA"/>
        </w:rPr>
        <w:t xml:space="preserve">. </w:t>
      </w:r>
    </w:p>
    <w:p>
      <w:pPr>
        <w:pStyle w:val="Normal"/>
        <w:spacing w:lineRule="auto" w:line="24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В целях достижения установленного значения были п</w:t>
      </w:r>
      <w:r>
        <w:rPr>
          <w:rFonts w:cs="Times New Roman" w:ascii="Times New Roman" w:hAnsi="Times New Roman"/>
          <w:sz w:val="28"/>
          <w:szCs w:val="28"/>
          <w:lang w:eastAsia="ru-RU"/>
        </w:rPr>
        <w:t xml:space="preserve">редоставлены субсидии на выполнение муниципального задания пяти культурно-досуговым учреждениям для организации 624 мероприятий и проведение занятий с разными группами населения в клубных формированиях. Задание выполнено в пределах допустимых отклонений с учетом количества просмотров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xml:space="preserve"> мероприятий на сайтах учреждений.</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Число посещений музеев составило 42,4 тыс. единиц, что меньше планируемого значения (77,3 тыс. рублей) показателя на 34,9 тыс. единиц из-за введения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 </w:t>
      </w:r>
    </w:p>
    <w:p>
      <w:pPr>
        <w:pStyle w:val="Normal"/>
        <w:spacing w:lineRule="auto" w:line="240" w:before="0" w:after="0"/>
        <w:ind w:firstLine="851"/>
        <w:jc w:val="both"/>
        <w:rPr/>
      </w:pPr>
      <w:r>
        <w:rPr>
          <w:rFonts w:cs="Times New Roman" w:ascii="Times New Roman" w:hAnsi="Times New Roman"/>
          <w:sz w:val="28"/>
          <w:szCs w:val="28"/>
          <w:shd w:fill="FFFFFF" w:val="clear"/>
        </w:rPr>
        <w:t>-</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Число посещений библиотек </w:t>
      </w:r>
      <w:r>
        <w:rPr>
          <w:rFonts w:eastAsia="Times New Roman" w:cs="Times New Roman" w:ascii="Times New Roman" w:hAnsi="Times New Roman"/>
          <w:sz w:val="28"/>
          <w:szCs w:val="28"/>
          <w:lang w:eastAsia="ru-RU"/>
        </w:rPr>
        <w:t>меньше на 23,7 тыс. единиц планируемого значения (644,0 тыс. единиц) и составило 620,3 тысяч посещений. Невыполнение показателя связано с</w:t>
      </w:r>
      <w:r>
        <w:rPr>
          <w:rFonts w:eastAsia="Times New Roman" w:cs="Times New Roman" w:ascii="Times New Roman" w:hAnsi="Times New Roman"/>
          <w:sz w:val="28"/>
          <w:szCs w:val="28"/>
          <w:lang w:eastAsia="ar-SA"/>
        </w:rPr>
        <w:t xml:space="preserve"> введением на территории Рязанской области с 17.03.2020 режима повышенной готовности</w:t>
      </w:r>
      <w:r>
        <w:rPr/>
        <w:t xml:space="preserve"> </w:t>
      </w:r>
      <w:r>
        <w:rPr>
          <w:rFonts w:cs="Times New Roman" w:ascii="Times New Roman" w:hAnsi="Times New Roman"/>
          <w:sz w:val="28"/>
          <w:szCs w:val="28"/>
        </w:rPr>
        <w:t>в связи с угрозой распространения на территории Рязанской области новой коронавирусной инфекции.</w:t>
      </w:r>
      <w:r>
        <w:rPr>
          <w:rFonts w:eastAsia="Times New Roman" w:cs="Times New Roman" w:ascii="Times New Roman" w:hAnsi="Times New Roman"/>
          <w:sz w:val="28"/>
          <w:szCs w:val="28"/>
          <w:lang w:eastAsia="ar-SA"/>
        </w:rPr>
        <w:t xml:space="preserve">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П</w:t>
      </w:r>
      <w:r>
        <w:rPr>
          <w:rFonts w:cs="Times New Roman" w:ascii="Times New Roman" w:hAnsi="Times New Roman"/>
          <w:sz w:val="28"/>
          <w:szCs w:val="28"/>
        </w:rPr>
        <w:t>оказатель «Доля населения, участвующего в общегородских культурно-досуговых мероприятиях, организованных органами местного самоуправления» превысил планируемое значение 20,0 % на 8,3 % и составил 28,3%.</w:t>
      </w:r>
      <w:r>
        <w:rPr>
          <w:rFonts w:eastAsia="Times New Roman" w:cs="Times New Roman" w:ascii="Times New Roman" w:hAnsi="Times New Roman"/>
          <w:sz w:val="28"/>
          <w:szCs w:val="28"/>
          <w:lang w:eastAsia="ru-RU"/>
        </w:rPr>
        <w:t xml:space="preserve"> В расчет значения показателя включены: праздничные новогодние мероприятия с 01.01 – по 07.01.2020 – 121,8 тыс. человек, Масленица – 12,0 тыс. человек, церемонии возложения цветов к местам Воинской Славы города Рязани – 1,2 тыс. человек, мероприятия ко Дню Победы и Дню города – 15,0 тыс. человек, «Рязань – столица ВДВ» - 3,0 тыс. человек. Всего участников мероприятий - 153,0 тыс. человек.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Число привлеченных жителей города к участию в социально-культурных     и досуговых мероприятиях по месту жительства составило 16,6 тыс. человек, что меньше планируемого значения на 19,9 тыс. человек (36,5 тыс. человек).</w:t>
      </w:r>
      <w:r>
        <w:rPr/>
        <w:t xml:space="preserve"> </w:t>
      </w:r>
      <w:r>
        <w:rPr>
          <w:rFonts w:cs="Times New Roman" w:ascii="Times New Roman" w:hAnsi="Times New Roman"/>
          <w:sz w:val="28"/>
          <w:szCs w:val="28"/>
        </w:rPr>
        <w:t xml:space="preserve">                 На результат повлиял введенный на территории Рязанской области с 17.03.2020 режим повышенной готовности в связи с угрозой распространения на территории Рязанской области новой коронавирусной инфекции.</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Доля удовлетворительного состояния материально-технической базы учреждений – 87,3 %. </w:t>
      </w:r>
      <w:r>
        <w:rPr>
          <w:rFonts w:eastAsia="Times New Roman" w:cs="Times New Roman" w:ascii="Times New Roman" w:hAnsi="Times New Roman"/>
          <w:sz w:val="28"/>
          <w:szCs w:val="28"/>
          <w:lang w:eastAsia="ru-RU"/>
        </w:rPr>
        <w:t>Значение показателя достигнуто.</w:t>
      </w:r>
      <w:r>
        <w:rPr>
          <w:rFonts w:eastAsia="Times New Roman" w:cs="Times New Roman" w:ascii="Times New Roman" w:hAnsi="Times New Roman"/>
          <w:sz w:val="28"/>
          <w:szCs w:val="28"/>
          <w:lang w:eastAsia="ar-SA"/>
        </w:rPr>
        <w:t xml:space="preserve"> При утверждении плана мероприятий программы на 2020 год значение было установлено на уровне 87,1%,   в процессе исполнения мероприятия скорректировано до 87,3%. Увеличение показателя стало возможным в связи с предоставлением субсидий из федерального и областного бюджетов на укрепление материально-технической базы учреждений и дополнительного финансирования из бюджета города Рязани. Общий процент увеличения финансирования по мероприятию относительно утвержденного на 01.01.2020 составил 501,6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ровень выполнения значений целевых индикаторов муниципальной программы. Значение показателя установлено на уровне не менее 90%. Фактический результат сложился как отношение среднего значения всех индикаторов исполнения мероприятий к плановому показателю и составил 103,7 %.</w:t>
      </w:r>
    </w:p>
    <w:p>
      <w:pPr>
        <w:pStyle w:val="Normal"/>
        <w:spacing w:lineRule="auto" w:line="240" w:before="0" w:after="0"/>
        <w:ind w:firstLine="851"/>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61"/>
        <w:widowControl/>
        <w:tabs>
          <w:tab w:val="clear" w:pos="709"/>
          <w:tab w:val="left" w:pos="1070" w:leader="none"/>
        </w:tabs>
        <w:spacing w:lineRule="auto" w:line="240"/>
        <w:ind w:hanging="0"/>
        <w:jc w:val="center"/>
        <w:rPr>
          <w:sz w:val="28"/>
          <w:szCs w:val="28"/>
        </w:rPr>
      </w:pPr>
      <w:r>
        <w:rPr>
          <w:sz w:val="28"/>
          <w:szCs w:val="28"/>
        </w:rPr>
        <w:t>2. Ресурсное обеспечение муниципальной программы и перечень основных мероприятий (мероприятий), выполненных и не выполненных в установленные сроки (с указанием причин невыполнени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Первоначальный плановый объем финансирования мероприятий программы на 2020 год составлял 718 577,1 тыс. рублей,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бюджета города Рязани – 714 473,2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4 103,9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xml:space="preserve">На 31.12.2020 объем финансирования программы утвержден в сумме </w:t>
      </w:r>
      <w:r>
        <w:rPr>
          <w:rFonts w:cs="Times New Roman" w:ascii="Times New Roman" w:hAnsi="Times New Roman"/>
          <w:sz w:val="28"/>
          <w:szCs w:val="28"/>
          <w:lang w:eastAsia="ru-RU"/>
        </w:rPr>
        <w:t xml:space="preserve">742 973,9 </w:t>
      </w:r>
      <w:r>
        <w:rPr>
          <w:rFonts w:eastAsia="Times New Roman" w:cs="Times New Roman" w:ascii="Times New Roman" w:hAnsi="Times New Roman"/>
          <w:sz w:val="28"/>
          <w:szCs w:val="28"/>
          <w:lang w:eastAsia="ar-SA"/>
        </w:rPr>
        <w:t>тыс. рублей,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10 000,0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областного бюджета – 16 798,6</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ar-SA"/>
        </w:rPr>
        <w:t>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бюджета города Рязани – 712 071,4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внебюджетные средства – 4 103,9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ий объем финансирования программы в 2020 году увеличен                    на 24 396,8 тыс. рублей, в том числе за счет:</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ыделения средств федерального бюджета – 10 000,0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выделения средств областного бюджета – 16 798,6</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ar-SA"/>
        </w:rPr>
        <w:t>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окращения (оптимизации) средств бюджета города Рязани –               2 401,8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Решением Рязанской городской Думы от 12.12.2019 № 387-</w:t>
      </w:r>
      <w:r>
        <w:rPr>
          <w:rFonts w:eastAsia="Times New Roman" w:cs="Times New Roman" w:ascii="Times New Roman" w:hAnsi="Times New Roman"/>
          <w:sz w:val="28"/>
          <w:szCs w:val="28"/>
          <w:lang w:val="en-US" w:eastAsia="ar-SA"/>
        </w:rPr>
        <w:t>III</w:t>
      </w:r>
      <w:r>
        <w:rPr>
          <w:rFonts w:eastAsia="Times New Roman" w:cs="Times New Roman" w:ascii="Times New Roman" w:hAnsi="Times New Roman"/>
          <w:sz w:val="28"/>
          <w:szCs w:val="28"/>
          <w:lang w:eastAsia="ar-SA"/>
        </w:rPr>
        <w:t xml:space="preserve">                      «Об утверждении бюджета города Рязани на 2020 год и плановый период 2021         и 2022 годов» (в редакции от 24.12.2020 № 255-</w:t>
      </w:r>
      <w:r>
        <w:rPr>
          <w:rFonts w:eastAsia="Times New Roman" w:cs="Times New Roman" w:ascii="Times New Roman" w:hAnsi="Times New Roman"/>
          <w:sz w:val="28"/>
          <w:szCs w:val="28"/>
          <w:lang w:val="en-US" w:eastAsia="ar-SA"/>
        </w:rPr>
        <w:t>III</w:t>
      </w:r>
      <w:r>
        <w:rPr>
          <w:rFonts w:eastAsia="Times New Roman" w:cs="Times New Roman" w:ascii="Times New Roman" w:hAnsi="Times New Roman"/>
          <w:sz w:val="28"/>
          <w:szCs w:val="28"/>
          <w:lang w:eastAsia="ar-SA"/>
        </w:rPr>
        <w:t>) предусмотрено на реализацию мероприятий программы в 2020 году 730 254,5 тыс. рублей из бюджетов всех уровней. Кроме того, в связи с поступлением средств из областного бюджета             в декабре 2020 года, дополнительно отражено в сводной бюджетной росписи   8 615,6 тыс. рублей. Из них: 6 415, 6 тыс. рублей – субсидия на реализацию мероприятий по поддержанию достигнутых уровней заработной платы, определенных указом Президента Российской (основное мероприятие                     1.1 «Предоставление детям услуг по дополнительному образованию художественно-эстетической направленности»); 2 200,0 тыс. рублей –</w:t>
      </w:r>
      <w:r>
        <w:rPr/>
        <w:t xml:space="preserve"> </w:t>
      </w:r>
      <w:r>
        <w:rPr>
          <w:rFonts w:cs="Times New Roman" w:ascii="Times New Roman" w:hAnsi="Times New Roman"/>
          <w:sz w:val="28"/>
          <w:szCs w:val="28"/>
        </w:rPr>
        <w:t>субсидия                           МБУК «Централизованная библиотечная система города Рязани»                               на к</w:t>
      </w:r>
      <w:r>
        <w:rPr>
          <w:rFonts w:eastAsia="Times New Roman" w:cs="Times New Roman" w:ascii="Times New Roman" w:hAnsi="Times New Roman"/>
          <w:sz w:val="28"/>
          <w:szCs w:val="28"/>
          <w:lang w:eastAsia="ar-SA"/>
        </w:rPr>
        <w:t xml:space="preserve">омплектование книжных фондов (основное мероприятие 3.1 «Создание безопасных условий пребывания в учреждениях, укрепление материально - технической базы сферы культуры»).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Таким образом, общий объем финансирования программы на 2020 год           из бюджетов всех уровней составил 738 870,0 тыс. рублей </w:t>
      </w:r>
    </w:p>
    <w:p>
      <w:pPr>
        <w:pStyle w:val="Normal"/>
        <w:suppressAutoHyphens w:val="true"/>
        <w:spacing w:lineRule="auto" w:line="240" w:before="0" w:after="0"/>
        <w:ind w:firstLine="900"/>
        <w:jc w:val="both"/>
        <w:rPr/>
      </w:pPr>
      <w:r>
        <w:rPr>
          <w:rFonts w:cs="Times New Roman" w:ascii="Times New Roman" w:hAnsi="Times New Roman"/>
          <w:sz w:val="28"/>
          <w:szCs w:val="28"/>
        </w:rPr>
        <w:t xml:space="preserve">Кассовое исполнение на отчетную дату 742 985,3 </w:t>
      </w:r>
      <w:r>
        <w:rPr>
          <w:rFonts w:eastAsia="Times New Roman" w:cs="Times New Roman" w:ascii="Times New Roman" w:hAnsi="Times New Roman"/>
          <w:sz w:val="28"/>
          <w:szCs w:val="28"/>
          <w:lang w:eastAsia="ar-SA"/>
        </w:rPr>
        <w:t>тыс. рублей (100,0 %),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10 000,0</w:t>
      </w:r>
      <w:r>
        <w:rPr>
          <w:color w:val="000000"/>
          <w:lang w:eastAsia="ru-RU"/>
        </w:rPr>
        <w:t xml:space="preserve"> </w:t>
      </w:r>
      <w:r>
        <w:rPr>
          <w:rFonts w:eastAsia="Times New Roman" w:cs="Times New Roman" w:ascii="Times New Roman" w:hAnsi="Times New Roman"/>
          <w:sz w:val="28"/>
          <w:szCs w:val="28"/>
          <w:lang w:eastAsia="ar-SA"/>
        </w:rPr>
        <w:t>тыс. рублей (100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областного бюджета – 16 798,6</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ar-SA"/>
        </w:rPr>
        <w:t>тыс. рублей (100 %);</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редства бюджета города Рязани – 712 070,6 тыс. рублей (100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4 116,1 тыс. рублей (100,3%).</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Отклонение кассового исполнения от планового объема финансирования     на 31.12.2020 составляет + 11,4 тыс. рублей, в том числе:</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t xml:space="preserve"> </w:t>
      </w:r>
      <w:r>
        <w:rPr>
          <w:rFonts w:eastAsia="Times New Roman" w:cs="Times New Roman" w:ascii="Times New Roman" w:hAnsi="Times New Roman"/>
          <w:sz w:val="28"/>
          <w:szCs w:val="28"/>
          <w:lang w:eastAsia="ar-SA"/>
        </w:rPr>
        <w:t xml:space="preserve">средства бюджета города Рязани – 0,8 тыс. рублей (основное мероприятие 4.1 «Обеспечение деятельности управления культуры администрации города Рязани» - неиспользованные лимиты); </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t xml:space="preserve"> </w:t>
      </w:r>
      <w:r>
        <w:rPr>
          <w:rFonts w:eastAsia="Times New Roman" w:cs="Times New Roman" w:ascii="Times New Roman" w:hAnsi="Times New Roman"/>
          <w:sz w:val="28"/>
          <w:szCs w:val="28"/>
          <w:lang w:eastAsia="ar-SA"/>
        </w:rPr>
        <w:t xml:space="preserve">внебюджетные средства + 12,2 тыс. рублей (привлеченные внебюджетные средства префектурами города, основное мероприятие 2.5 «Организация и проведение социально-культурных и досуговых мероприятий с населением по месту жительства»). </w:t>
      </w:r>
    </w:p>
    <w:p>
      <w:pPr>
        <w:pStyle w:val="Normal"/>
        <w:spacing w:lineRule="auto" w:line="240" w:before="0" w:after="0"/>
        <w:ind w:firstLine="851"/>
        <w:jc w:val="both"/>
        <w:rPr/>
      </w:pPr>
      <w:r>
        <w:rPr>
          <w:rFonts w:cs="Times New Roman" w:ascii="Times New Roman" w:hAnsi="Times New Roman"/>
          <w:sz w:val="28"/>
          <w:szCs w:val="28"/>
        </w:rPr>
        <w:t>Информация о вносимых в 2020 году изменениях в муниципальную программу приведена в разделе 4 отчета.</w:t>
      </w:r>
    </w:p>
    <w:p>
      <w:pPr>
        <w:pStyle w:val="Normal"/>
        <w:tabs>
          <w:tab w:val="clear" w:pos="709"/>
          <w:tab w:val="left" w:pos="220" w:leader="none"/>
        </w:tabs>
        <w:spacing w:lineRule="auto" w:line="240" w:before="0" w:after="0"/>
        <w:ind w:firstLine="851"/>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Наиболее значимые результаты реализации основных мероприятий муниципальной программы.</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ar-SA"/>
        </w:rPr>
        <w:t>Основное мероприятие 1.1</w:t>
      </w:r>
      <w:r>
        <w:rPr>
          <w:rFonts w:eastAsia="Times New Roman" w:cs="Times New Roman" w:ascii="Times New Roman" w:hAnsi="Times New Roman"/>
          <w:sz w:val="28"/>
          <w:szCs w:val="28"/>
          <w:lang w:eastAsia="ar-SA"/>
        </w:rPr>
        <w:t>. «Предоставление детям услуг                                по дополнительному образованию художественно-эстетической направленности».</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рамках данного мероприятия предоставляются субсидии учреждениям дополнительного образования на выполнение муниципального задания. </w:t>
      </w:r>
      <w:r>
        <w:rPr>
          <w:rFonts w:cs="Times New Roman" w:ascii="Times New Roman" w:hAnsi="Times New Roman"/>
          <w:sz w:val="28"/>
          <w:szCs w:val="28"/>
        </w:rPr>
        <w:t xml:space="preserve">Плановые показатели по приему и количеству обучающихся в 2020 году полностью выполнены. Контингент в отчетном году стабилен и составил 5971 человек.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целях исполнения показателя </w:t>
      </w:r>
      <w:hyperlink r:id="rId2">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а стратегического развития города Рязани до 2020 года, утвержденного решением Рязанской городской Думы               от 26.03.2009 № 169-I «Доля детей от 5 до 18 лет, получающих услуги по дополнительному образованию в учреждениях сферы культуры» на 2020 год –     15,0 % - с учетом детей, занимающихся в учреждениях культуры. Результат отчетного года 15,2 %. </w:t>
      </w:r>
    </w:p>
    <w:p>
      <w:pPr>
        <w:pStyle w:val="Normal"/>
        <w:tabs>
          <w:tab w:val="left" w:pos="709" w:leader="none"/>
        </w:tabs>
        <w:spacing w:lineRule="auto" w:line="240" w:before="0" w:after="0"/>
        <w:ind w:firstLine="851"/>
        <w:jc w:val="both"/>
        <w:rPr/>
      </w:pPr>
      <w:r>
        <w:rPr>
          <w:rFonts w:eastAsia="Times New Roman" w:cs="Times New Roman" w:ascii="Times New Roman" w:hAnsi="Times New Roman"/>
          <w:sz w:val="28"/>
          <w:szCs w:val="28"/>
        </w:rPr>
        <w:t>В школах обеспечивается приоритетность реализации дополнительных предпрофессиональных программ в области искусств. Количество обучающихся       по 11 предпрофессиональным программам составляет 4977 человек – 83,3% (2019 г. – 82,4%, 2018 г. – 78,6%). Дополнительные предпрофессиональные программы         по своему содержанию и срокам обучения соответствуют федеральным государственным требованиям в области искусств. По 22 различным общеразвивающим программам в школах обучается 994 человека – 16,7 %               от общего количества обучающихся в школах искусств (2019 г. - 17,6 %). Девяносто шесть выпускников 2020 года (из 429) закончили школы с отличием.</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о выпускников школ, поступивших в отчётном году в профильные учебные заведения, составляет 63 чел. (14,7%).</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школах действует 158 творческих коллективов, 17 из которых имеют звание «Образцовый коллектив Рязанской области», 1 коллектив – звание «Народного». В творческих коллективах занимается 3 386 учащихся.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 молодых преподавателей школ искусств и музыкальных школ города Рязани в 2020 году были отмечены стипендией администрации города Рязани «Социально активной и талантливой молодежи».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разовательных учреждениях обучается 11 учащихся с ограниченными возможностями здоровья. Для их обучения создаются необходимые условия, вносятся коррективы в программы обучения.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во всех творческих мероприятиях различного уровня участвовали 5971 учащийся, что составляет 100% контингента.</w:t>
      </w:r>
    </w:p>
    <w:p>
      <w:pPr>
        <w:pStyle w:val="Normal"/>
        <w:tabs>
          <w:tab w:val="left" w:pos="709" w:leader="none"/>
        </w:tabs>
        <w:spacing w:lineRule="auto" w:line="240" w:before="0" w:after="0"/>
        <w:ind w:firstLine="851"/>
        <w:jc w:val="both"/>
        <w:rPr/>
      </w:pPr>
      <w:r>
        <w:rPr>
          <w:rFonts w:cs="Times New Roman" w:ascii="Times New Roman" w:hAnsi="Times New Roman"/>
          <w:sz w:val="28"/>
          <w:szCs w:val="28"/>
          <w:u w:val="single"/>
        </w:rPr>
        <w:t>Основное мероприятие 1.2.</w:t>
      </w:r>
      <w:r>
        <w:rPr>
          <w:rFonts w:cs="Times New Roman" w:ascii="Times New Roman" w:hAnsi="Times New Roman"/>
          <w:sz w:val="28"/>
          <w:szCs w:val="28"/>
        </w:rPr>
        <w:t xml:space="preserve"> «Повышение квалификации педагогических работников».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меньшение финансирования с 2016 года не позволяет потребность                  в повышении квалификации (переподготовки) по профилю педагогической деятельности в полном объеме (1/3 от расчетного числа педагогов). Вместе с тем,        в 2020 году повысили квалификацию 100 педагогических работников (97 человек     в 2019 году): 61 человек за счет средств бюджета города Рязани, 33 человека             в рамках реализации национального проекта «Культура» без привлечения бюджетного финансирования, самостоятельно 6 педагогов. </w:t>
      </w:r>
    </w:p>
    <w:p>
      <w:pPr>
        <w:pStyle w:val="Normal"/>
        <w:tabs>
          <w:tab w:val="left" w:pos="709" w:leader="none"/>
        </w:tabs>
        <w:spacing w:lineRule="auto" w:line="240" w:before="0" w:after="0"/>
        <w:ind w:firstLine="851"/>
        <w:jc w:val="both"/>
        <w:rPr/>
      </w:pPr>
      <w:r>
        <w:rPr>
          <w:rFonts w:cs="Times New Roman" w:ascii="Times New Roman" w:hAnsi="Times New Roman"/>
          <w:sz w:val="28"/>
          <w:szCs w:val="28"/>
          <w:u w:val="single"/>
        </w:rPr>
        <w:t>Основное мероприятие 1.3.</w:t>
      </w:r>
      <w:r>
        <w:rPr>
          <w:rFonts w:cs="Times New Roman" w:ascii="Times New Roman" w:hAnsi="Times New Roman"/>
          <w:sz w:val="28"/>
          <w:szCs w:val="28"/>
        </w:rPr>
        <w:t xml:space="preserve"> «Подготовка кадров для сферы культуры - поддержка граждан, обучающихся на условиях целевого обучения».</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МБУДО «Детская музыкальная школа № 5 имени В.Ф. Бобылёва» предоставлена субсидия для финансового обеспечения договоров о целевом обучении:</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 Шокшуевой Юлии Олеговны, которая зачислена с 01.06.2017 на обучение по программе Искусство концертного исполнительства (деревянные духовые инструменты, кларнет) по квоте целевого приема в ФГБОУ «РАМ имени Гнесиных» (Договор № 150 – 17б. от 20.06.2017);</w:t>
      </w:r>
      <w:r>
        <w:rPr/>
        <w:t xml:space="preserve">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t xml:space="preserve">- </w:t>
      </w:r>
      <w:r>
        <w:rPr>
          <w:rFonts w:cs="Times New Roman" w:ascii="Times New Roman" w:hAnsi="Times New Roman"/>
          <w:sz w:val="28"/>
          <w:szCs w:val="28"/>
        </w:rPr>
        <w:t>Елисеевой Софьи Михайловны (ГАПОУ «Рязанский музыкальный колледж им. Г. и А. Пироговых» - договор о целевом обучении б/н от 01.09.2018);</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 Ермаковой Анны Александровны (ФГБОУ «РАМ имени Гнесиных» - договор</w:t>
      </w:r>
      <w:r>
        <w:rPr/>
        <w:t xml:space="preserve"> </w:t>
      </w:r>
      <w:r>
        <w:rPr>
          <w:rFonts w:cs="Times New Roman" w:ascii="Times New Roman" w:hAnsi="Times New Roman"/>
          <w:sz w:val="28"/>
          <w:szCs w:val="28"/>
        </w:rPr>
        <w:t>о целевом обучении б/н от 02.07.2019).</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Основное мероприятие 1.4.</w:t>
      </w:r>
      <w:r>
        <w:rPr>
          <w:rFonts w:cs="Times New Roman" w:ascii="Times New Roman" w:hAnsi="Times New Roman"/>
          <w:sz w:val="28"/>
          <w:szCs w:val="28"/>
        </w:rPr>
        <w:t xml:space="preserve"> «Обеспечение проведения обязательных периодических медицинских осмотров (обследований) работников».</w:t>
      </w:r>
    </w:p>
    <w:p>
      <w:pPr>
        <w:pStyle w:val="Normal"/>
        <w:tabs>
          <w:tab w:val="left" w:pos="709" w:leader="none"/>
        </w:tabs>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иодический медицинский осмотр проведен в полном объеме, оформлены паспорта здоровья 629 работникам.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Основное мероприятие 2.1.</w:t>
      </w:r>
      <w:r>
        <w:rPr/>
        <w:t xml:space="preserve"> «</w:t>
      </w:r>
      <w:r>
        <w:rPr>
          <w:rFonts w:cs="Times New Roman" w:ascii="Times New Roman" w:hAnsi="Times New Roman"/>
          <w:sz w:val="28"/>
          <w:szCs w:val="28"/>
        </w:rPr>
        <w:t>Обеспечение населения услугами культурно-досуговых учрежден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рамках данного мероприятия предоставляются субсидии культурно-досуговым учреждениям на выполнение муниципального задания. В этом году          в условиях распространения коронавирусной инфекции учреждения работали            в условиях применения ограничительных мер. При этом удалось сохранить  творческий потенциал, не потеряв ни одно клубное формирование.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культурно-досуговых учреждениях города Рязани работают 111 клубных формирований (5633 участника), из них 63 клубных формирования самодеятельного народного творчества. </w:t>
      </w:r>
      <w:r>
        <w:rPr>
          <w:rFonts w:cs="Times New Roman" w:ascii="Times New Roman" w:hAnsi="Times New Roman"/>
          <w:sz w:val="28"/>
          <w:szCs w:val="28"/>
        </w:rPr>
        <w:t xml:space="preserve">Участники клубных формирований успешно заявляли о себе в течение года на конкурсах, фестивалях всех уровней. Лауреатами конкурсов Международного уровня стали 17 коллективов (209 участников), Всероссийского – 15 коллективов (161 участник),  регионального -  5 коллективов (31 участник).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ультурно-досуговым учреждениям города удалось провести 1039 мероприятий, в том числе 546 мероприятий в рамках выполнения муниципального задания. В условиях ограничительных мер внедрялись новые социальные практики и формы работы. Одним из приоритетных направлений работы в отчетном году стало проведение мероприятий в формат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значительно расширена работа по использованию интернет-ресурсов, в т.ч. официальных сайтов и популярных социальных сетей (группы «ВКонтакте», «Одноклассники», Инстаграмм и др.).           К этой работе присоединились практически все творческие коллективы. Было организовано 856 on-line мероприятий. Количество просмотров на официальных сайтах составило 281295, на платформе PRO.Культура РФ – 83785.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ar-SA"/>
        </w:rPr>
        <w:t xml:space="preserve">Основное мероприятие 2.2. </w:t>
      </w:r>
      <w:r>
        <w:rPr>
          <w:rFonts w:eastAsia="Times New Roman" w:cs="Times New Roman" w:ascii="Times New Roman" w:hAnsi="Times New Roman"/>
          <w:sz w:val="28"/>
          <w:szCs w:val="28"/>
          <w:lang w:eastAsia="ar-SA"/>
        </w:rPr>
        <w:t>«Обеспечение публичного показа музейных предметов, музейных коллекц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мероприятия предоставляются субсидии музеям на выполнение муниципального задания. В связи со сложной эпидемиологической ситуацией количество посещений музеев составило 42,4 тысяч единиц (с учетом проводимых музеями лекций и различных мероприятий), что менее планируемого значения показателя на 34,9 тысяч единиц.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Число музейных предметов основного и научно-вспомогательного фондов составило 21090 единиц (в 2019 - </w:t>
      </w:r>
      <w:r>
        <w:rPr>
          <w:rFonts w:cs="Times New Roman" w:ascii="Times New Roman" w:hAnsi="Times New Roman"/>
          <w:sz w:val="28"/>
          <w:szCs w:val="28"/>
        </w:rPr>
        <w:t>20698</w:t>
      </w:r>
      <w:r>
        <w:rPr>
          <w:rFonts w:eastAsia="Times New Roman" w:cs="Times New Roman" w:ascii="Times New Roman" w:hAnsi="Times New Roman"/>
          <w:sz w:val="28"/>
          <w:szCs w:val="28"/>
          <w:lang w:eastAsia="ru-RU"/>
        </w:rPr>
        <w:t xml:space="preserve"> единиц). В государственный электронный каталог внесено  6673 единицы музейного фонда (2019 – 5632 единиц).</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течение 2020 года муниципальными музейными учреждениями велась активная работа в </w:t>
      </w:r>
      <w:r>
        <w:rPr>
          <w:rFonts w:eastAsia="Times New Roman" w:cs="Times New Roman" w:ascii="Times New Roman" w:hAnsi="Times New Roman"/>
          <w:sz w:val="28"/>
          <w:szCs w:val="28"/>
          <w:lang w:val="en-US" w:eastAsia="ru-RU"/>
        </w:rPr>
        <w:t>o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ine</w:t>
      </w:r>
      <w:r>
        <w:rPr>
          <w:rFonts w:eastAsia="Times New Roman" w:cs="Times New Roman" w:ascii="Times New Roman" w:hAnsi="Times New Roman"/>
          <w:sz w:val="28"/>
          <w:szCs w:val="28"/>
          <w:lang w:eastAsia="ru-RU"/>
        </w:rPr>
        <w:t xml:space="preserve"> режиме. Виртуальные мероприятия стали неотъемлемой частью городской культурной жизни и получили положительный отклик населения.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го с марта по декабрь 2020 года музеями было проведено 327 онлайн мероприятий с общим просмотром более 175400.</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сложную эпидемиологическую ситуацию в стране и в городе Рязани, прослеживается положительная динамика работы по основным направлениям деятельности муниципальных музеев.</w:t>
      </w:r>
    </w:p>
    <w:p>
      <w:pPr>
        <w:pStyle w:val="Normal"/>
        <w:spacing w:lineRule="auto" w:line="240" w:before="0" w:after="0"/>
        <w:ind w:firstLine="851"/>
        <w:jc w:val="both"/>
        <w:rPr/>
      </w:pPr>
      <w:r>
        <w:rPr>
          <w:rFonts w:eastAsia="Times New Roman" w:cs="Times New Roman" w:ascii="Times New Roman" w:hAnsi="Times New Roman"/>
          <w:sz w:val="28"/>
          <w:szCs w:val="28"/>
        </w:rPr>
        <w:t xml:space="preserve">Музей-усадьба И.П. Павлова вошел в программу маршрута «Усадебное кольцо 2.0» крупнейшего туроператора «АНКОР». С туроператором также заключено «Соглашение о взаимодействии и сотрудничестве по туристическому проекту «Музейные маршруты РОМАШКА». Информация о музее вошла в издание «Оранжевого гида» - путеводителя по городу Рязани для туристов. </w:t>
      </w:r>
    </w:p>
    <w:p>
      <w:pPr>
        <w:pStyle w:val="Normal"/>
        <w:spacing w:lineRule="auto" w:line="240" w:before="0" w:after="0"/>
        <w:ind w:firstLine="851"/>
        <w:jc w:val="both"/>
        <w:rPr/>
      </w:pPr>
      <w:r>
        <w:rPr>
          <w:rFonts w:eastAsia="Times New Roman" w:cs="Times New Roman" w:ascii="Times New Roman" w:hAnsi="Times New Roman"/>
          <w:sz w:val="28"/>
          <w:szCs w:val="28"/>
        </w:rPr>
        <w:t>Расширилась экспозиция летнего дома-беседки, расположенного на территории музея. Он пополнился новыми экспонатами: плетеная мебель, выполненная из лозы, стала не только украшением музейной экспозиции, но и фотозоной, доступной для туристов, посещающих данный музейный объект. Проведены работы по изменению экспозиций гостевых комнат в мезонине Павловского дома.</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чередной раз музей вошел в федеральный реестр «Всероссийская Книга Почета» 2020 г.</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задачу МБУК «Рязанский музей путешественников» входит объединение путешественников России и зарубежья в целях популяризации географической науки: фильм «Креститель Русской Америки» стал лауреатом международного кинофестиваля «Радонеж». Сценарий фильма был написан научным сотрудником музея Светланой Сергеевной Саликовой. Зрителями показа фильма и церемонии награждения стали около 4000 человек. В отчетном году Светланой Сергеевной Саликовой написаны сценарии ещё к 2 фильмам: «Русская Америка. Одиссея Тимофея Тараканова» и «Дороги Аляски». На международном кинофестивале «Северный характер», который проходил с 18 по 22 ноября 2020 года в Мурманске, документальный фильм «Дороги Аляски» был удостоен специального приза за раскрытие темы исторического наследия русских первопроходцев. </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ой задачей МБУК «Фотодом» имени Е.Н. Каширина остается привлечение горожан — как посетителей, так и участников — разных поколений, городов и стран для реализации культурно – образовательной деятельности, а также работа по сохранению и репрезентации наследия Евгения Каширина. В связи с этим в 2020 году разработаны положение и рабочая карта общегородского конкурса жанровой фотографии им. Е.Н. Каширина. Конкурс планируется объявить в январе 2021, а в мае подвести итоги и провести отчетную выставку.</w:t>
      </w:r>
    </w:p>
    <w:p>
      <w:pPr>
        <w:pStyle w:val="Normal"/>
        <w:tabs>
          <w:tab w:val="clear" w:pos="709"/>
          <w:tab w:val="left" w:pos="9180"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u w:val="single"/>
          <w:lang w:eastAsia="ar-SA"/>
        </w:rPr>
        <w:t>Основное мероприятие 2.3</w:t>
      </w:r>
      <w:r>
        <w:rPr>
          <w:rFonts w:eastAsia="Times New Roman" w:cs="Times New Roman" w:ascii="Times New Roman" w:hAnsi="Times New Roman"/>
          <w:sz w:val="28"/>
          <w:szCs w:val="28"/>
          <w:lang w:eastAsia="ar-SA"/>
        </w:rPr>
        <w:t xml:space="preserve">. «Обеспечение населения библиотечным, библиографическим и информационным обслуживанием». </w:t>
      </w:r>
    </w:p>
    <w:p>
      <w:pPr>
        <w:pStyle w:val="22"/>
        <w:rPr>
          <w:sz w:val="28"/>
          <w:szCs w:val="28"/>
        </w:rPr>
      </w:pPr>
      <w:r>
        <w:rPr>
          <w:sz w:val="28"/>
          <w:szCs w:val="28"/>
        </w:rPr>
        <w:t>В рамках данного мероприятия предоставляются субсидии библиотечным системам на выполнение муниципального задания. Задание выполнено                        в пределах установленных отклонений с учетом ограничений в связи с угрозой распространения на территории Рязанской области новой коронавирусной инфекции.</w:t>
      </w:r>
    </w:p>
    <w:p>
      <w:pPr>
        <w:pStyle w:val="22"/>
        <w:rPr/>
      </w:pPr>
      <w:r>
        <w:rPr>
          <w:sz w:val="28"/>
          <w:szCs w:val="28"/>
        </w:rPr>
        <w:t xml:space="preserve">Условия пандемии внесли серьёзные коррективы в планы муниципальных библиотек. Значительно возросла деятельность библиотек в интернет-пространстве: реализовано значительное количество традиционных и новых форм проведения мероприятий; наряду с сайтом учреждений задействованы наиболее известные интернет-ресурсы, в том числе социальные сети.  </w:t>
      </w:r>
    </w:p>
    <w:p>
      <w:pPr>
        <w:pStyle w:val="22"/>
        <w:rPr>
          <w:sz w:val="28"/>
          <w:szCs w:val="28"/>
        </w:rPr>
      </w:pPr>
      <w:r>
        <w:rPr>
          <w:sz w:val="28"/>
          <w:szCs w:val="28"/>
        </w:rPr>
        <w:t xml:space="preserve">Посещаемость сайтов муниципальных библиотек значительно возросла –   193 220 единиц (в 2019 – 139 724 единиц), что объективно свидетельствует о возросшем интересе к работе библиотек со стороны населения, в том числе молодежи.  </w:t>
      </w:r>
    </w:p>
    <w:p>
      <w:pPr>
        <w:pStyle w:val="22"/>
        <w:rPr>
          <w:sz w:val="28"/>
          <w:szCs w:val="28"/>
        </w:rPr>
      </w:pPr>
      <w:r>
        <w:rPr>
          <w:sz w:val="28"/>
          <w:szCs w:val="28"/>
        </w:rPr>
        <w:t xml:space="preserve">Основой современной информационной среды для пользователей библиотек стал свободный доступ к электронным ресурсам научного и художественного содержания (Национальная электронная библиотека, коллекция «Авторефераты и диссертации» НЭБ, электронная библиотека «Русская история», базы данных деловых изданий и информагентств «Polpred.com. Обзор СМИ») в ЦБС и «ЛитРес» (ЦДБ), НЭБ (2 авторизированных рабочих места в ЦДБ), НЭДБ (ЦДБ, все филиалы), Президентской библиотеке им. Б.Н. Ельцина (ЦДБ) в ЦСДБ. </w:t>
      </w:r>
    </w:p>
    <w:p>
      <w:pPr>
        <w:pStyle w:val="22"/>
        <w:rPr/>
      </w:pPr>
      <w:r>
        <w:rPr>
          <w:sz w:val="28"/>
          <w:szCs w:val="28"/>
        </w:rPr>
        <w:t xml:space="preserve">В МБУК «ЦБС г. Рязани» реализуются 19 авторских программ просветительской направленности. В 12 Центрах правовой и социально значимой информации, двух общественных приемных по оказанию бесплатной юридической помощи населению, осуществляется правовое просвещение и информирование читателей. В библиотеках ЦБС работают 35 любительских объединений по интересам, продолжена реализация 24 социально значимых проектов, а также разработаны и реализуются 13 новых проектов: «Город в лицах», волонтерский проект «Читаем в больнице», «Новые имена в русской литературе XXI века»: привлечение молодёжи к чтению», «Читай, Рязань!», «Лето под козырьком» и т.д. </w:t>
      </w:r>
    </w:p>
    <w:p>
      <w:pPr>
        <w:pStyle w:val="22"/>
        <w:rPr/>
      </w:pPr>
      <w:r>
        <w:rPr>
          <w:sz w:val="28"/>
          <w:szCs w:val="28"/>
        </w:rPr>
        <w:t>В библиотеках МБУК «ЦСДБ г. Рязани» реализуется 49 программ и проектов. В том числе, 3 общие для всех библиотек программы: «От книги к здоровью» (2020-2022 гг.), «Россия – это навсегда: патриотическое и нравственное воспитание в библиотеках МБУК «ЦСДБ города Рязани» (2019-2021 гг.), «Экология. Безопасность. Жизнь» (2020-2022 гг.); 11 программ библиотек - филиалов по профилю обслуживания; 35 авторских программ, проектов.</w:t>
      </w:r>
    </w:p>
    <w:p>
      <w:pPr>
        <w:pStyle w:val="22"/>
        <w:rPr>
          <w:sz w:val="28"/>
          <w:szCs w:val="28"/>
        </w:rPr>
      </w:pPr>
      <w:r>
        <w:rPr>
          <w:sz w:val="28"/>
          <w:szCs w:val="28"/>
        </w:rPr>
        <w:t>Библиотеки ЦБС, ЦСДБ приняли участие в 11-ти конкурсах, в 8-ми стали лауреатами.</w:t>
      </w:r>
    </w:p>
    <w:p>
      <w:pPr>
        <w:pStyle w:val="21"/>
        <w:rPr/>
      </w:pPr>
      <w:r>
        <w:rPr>
          <w:sz w:val="28"/>
          <w:szCs w:val="28"/>
          <w:u w:val="single"/>
        </w:rPr>
        <w:t>Основное мероприятие 2.4.</w:t>
      </w:r>
      <w:r>
        <w:rPr>
          <w:sz w:val="28"/>
          <w:szCs w:val="28"/>
        </w:rPr>
        <w:t xml:space="preserve"> «Организация и проведение праздничных мероприятий, фестивалей, конкурсов, реализация общегородских культурно-досуговых проектов для жителей города».</w:t>
      </w:r>
    </w:p>
    <w:p>
      <w:pPr>
        <w:pStyle w:val="P25"/>
        <w:spacing w:before="0" w:after="0"/>
        <w:ind w:firstLine="851"/>
        <w:jc w:val="both"/>
        <w:rPr>
          <w:rFonts w:eastAsia="Calibri"/>
          <w:sz w:val="28"/>
          <w:szCs w:val="28"/>
          <w:lang w:eastAsia="en-US"/>
        </w:rPr>
      </w:pPr>
      <w:r>
        <w:rPr>
          <w:rFonts w:eastAsia="Calibri"/>
          <w:sz w:val="28"/>
          <w:szCs w:val="28"/>
          <w:lang w:eastAsia="en-US"/>
        </w:rPr>
        <w:t xml:space="preserve">Одним из приоритетных целей деятельности управления является содействие развитию на территории Рязани современной открытой социокультурной среды. В отчетном году, в условиях запрета на проведение массовых мероприятий, достижение указанной цели реализовывалось, в том числе путем развития существующих и создания новых форм работы. </w:t>
      </w:r>
    </w:p>
    <w:p>
      <w:pPr>
        <w:pStyle w:val="P25"/>
        <w:spacing w:before="0" w:after="0"/>
        <w:ind w:firstLine="851"/>
        <w:jc w:val="both"/>
        <w:rPr>
          <w:rFonts w:eastAsia="Calibri"/>
          <w:sz w:val="28"/>
          <w:szCs w:val="28"/>
          <w:lang w:eastAsia="en-US"/>
        </w:rPr>
      </w:pPr>
      <w:r>
        <w:rPr>
          <w:rFonts w:eastAsia="Calibri"/>
          <w:sz w:val="28"/>
          <w:szCs w:val="28"/>
          <w:lang w:eastAsia="en-US"/>
        </w:rPr>
        <w:t>Одним их ярких примеров является проект «#Я_ДОМА», который позволил сконцентрировать работу учреждений культуры в дистанционном онлайн-формате, выстроить новые формы коммуникации со своей аудиторией, получил позитивный общественный отклик и стал отправной опытной точкой для его дальнейшего применения.</w:t>
      </w:r>
    </w:p>
    <w:p>
      <w:pPr>
        <w:pStyle w:val="P25"/>
        <w:spacing w:before="0" w:after="0"/>
        <w:ind w:firstLine="851"/>
        <w:jc w:val="both"/>
        <w:rPr>
          <w:rFonts w:eastAsia="Calibri"/>
          <w:sz w:val="28"/>
          <w:szCs w:val="28"/>
          <w:lang w:eastAsia="en-US"/>
        </w:rPr>
      </w:pPr>
      <w:r>
        <w:rPr>
          <w:rFonts w:eastAsia="Calibri"/>
          <w:sz w:val="28"/>
          <w:szCs w:val="28"/>
          <w:lang w:eastAsia="en-US"/>
        </w:rPr>
        <w:t>Проект стартовал с 26 марта. В ходе этой акции все желающие могли заняться самообразованием – читать, слушать классическую музыку, виртуально гулять по городским музеям и посещать экскурсии. На фоне эпидемиологической ситуации был изменен режим работы учреждений культуры. Концерты, поэтические вечера и музейные экскурсии переместились в виртуальное пространство. И на сегодняшний день городская культурная онлайн-афиша наполнена разнообразным контентом.</w:t>
      </w:r>
    </w:p>
    <w:p>
      <w:pPr>
        <w:pStyle w:val="P25"/>
        <w:spacing w:before="0" w:after="0"/>
        <w:ind w:firstLine="851"/>
        <w:jc w:val="both"/>
        <w:rPr>
          <w:rFonts w:eastAsia="Calibri"/>
          <w:sz w:val="28"/>
          <w:szCs w:val="28"/>
          <w:lang w:eastAsia="en-US"/>
        </w:rPr>
      </w:pPr>
      <w:r>
        <w:rPr>
          <w:rFonts w:eastAsia="Calibri"/>
          <w:sz w:val="28"/>
          <w:szCs w:val="28"/>
          <w:lang w:eastAsia="en-US"/>
        </w:rPr>
        <w:t xml:space="preserve">Всего за время реализации проекта рязанского управления культуры #Я_ДОМА было проведено более 7 000 онлайн-мероприятий, которые собрали в виртуальном пространстве более 8 000 000 просмотров. Такая работа с использованием современных цифровых технологий сделала жизнь в городе более интересной и насыщенной. </w:t>
      </w:r>
    </w:p>
    <w:p>
      <w:pPr>
        <w:pStyle w:val="P25"/>
        <w:spacing w:before="0" w:after="0"/>
        <w:ind w:firstLine="851"/>
        <w:jc w:val="both"/>
        <w:rPr>
          <w:rFonts w:eastAsia="Calibri"/>
          <w:sz w:val="28"/>
          <w:szCs w:val="28"/>
          <w:lang w:eastAsia="en-US"/>
        </w:rPr>
      </w:pPr>
      <w:r>
        <w:rPr>
          <w:rFonts w:eastAsia="Calibri"/>
          <w:sz w:val="28"/>
          <w:szCs w:val="28"/>
          <w:lang w:eastAsia="en-US"/>
        </w:rPr>
        <w:t>Традиционные крупномасштабные мероприятия в городе также прошли в новом формате с учетом соблюдения всех ограничительных мер.</w:t>
      </w:r>
    </w:p>
    <w:p>
      <w:pPr>
        <w:pStyle w:val="P25"/>
        <w:spacing w:before="0" w:after="0"/>
        <w:ind w:firstLine="851"/>
        <w:jc w:val="both"/>
        <w:rPr>
          <w:rFonts w:eastAsia="Calibri"/>
          <w:sz w:val="28"/>
          <w:szCs w:val="28"/>
          <w:lang w:eastAsia="en-US"/>
        </w:rPr>
      </w:pPr>
      <w:r>
        <w:rPr>
          <w:rFonts w:eastAsia="Calibri"/>
          <w:sz w:val="28"/>
          <w:szCs w:val="28"/>
          <w:lang w:eastAsia="en-US"/>
        </w:rPr>
        <w:t>В год Памяти и Славы, 75-летия Победы в Великой Отечественной войне был реализован ряд новых проектов:</w:t>
      </w:r>
    </w:p>
    <w:p>
      <w:pPr>
        <w:pStyle w:val="P25"/>
        <w:spacing w:before="0" w:after="0"/>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Фронтовые бригады» - творческие коллективы провели концертные программы во дворах города, у значимых социальных объектов (реабилитационных центров, госпиталей, домов ветеранов).</w:t>
      </w:r>
    </w:p>
    <w:p>
      <w:pPr>
        <w:pStyle w:val="P25"/>
        <w:spacing w:before="0" w:after="0"/>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Мобильный парад военной техники» - 9 мая  по улицам города с охватом удаленных районов проследовал парад военной техники в  сопровождении концертных бригад.</w:t>
      </w:r>
    </w:p>
    <w:p>
      <w:pPr>
        <w:pStyle w:val="P25"/>
        <w:spacing w:before="0" w:after="0"/>
        <w:ind w:firstLine="851"/>
        <w:jc w:val="both"/>
        <w:rPr>
          <w:rFonts w:eastAsia="Calibri"/>
          <w:sz w:val="28"/>
          <w:szCs w:val="28"/>
          <w:lang w:eastAsia="en-US"/>
        </w:rPr>
      </w:pPr>
      <w:r>
        <w:rPr>
          <w:rFonts w:eastAsia="Calibri"/>
          <w:sz w:val="28"/>
          <w:szCs w:val="28"/>
          <w:lang w:eastAsia="en-US"/>
        </w:rPr>
        <w:t>24 июня впервые был проведен мобильный «Парад военной песни». На стилизованных автомобилях музыкальные коллективы военнослужащих Рязанского гарнизона, студены военных и гражданских вузов в течение дня проехали весь город и спели вместе с рязанцами любимые песни военных лет. Маршруты передвижения по улицам города  были  составлены с учетом адресов проживания  ветеранов.</w:t>
      </w:r>
    </w:p>
    <w:p>
      <w:pPr>
        <w:pStyle w:val="P25"/>
        <w:spacing w:before="0" w:after="0"/>
        <w:ind w:firstLine="851"/>
        <w:jc w:val="both"/>
        <w:rPr/>
      </w:pPr>
      <w:r>
        <w:rPr>
          <w:rFonts w:eastAsia="Calibri"/>
          <w:sz w:val="28"/>
          <w:szCs w:val="28"/>
          <w:lang w:eastAsia="en-US"/>
        </w:rPr>
        <w:t xml:space="preserve">В новом формате онлайн состоялись традиционные акции «Георгиевская ленточка», «Наследники Победы», «Нам есть, кем гордиться».  Востребованным стал онлайн фестиваль искусств «РЯЗАНЬ. ВЕСНА. ПОБЕДА!», где артисты нашего города представили свое творчество в честь Дня Победы в соцсетях: «Рязанская область», «Культура и туризм Рязанской области», «Вездекультура».                    Более 300 тысяч человек  просмотрели фестивальную программу. </w:t>
      </w:r>
    </w:p>
    <w:p>
      <w:pPr>
        <w:pStyle w:val="P25"/>
        <w:spacing w:before="0" w:after="0"/>
        <w:ind w:firstLine="851"/>
        <w:jc w:val="both"/>
        <w:rPr>
          <w:rFonts w:eastAsia="Calibri"/>
          <w:sz w:val="28"/>
          <w:szCs w:val="28"/>
          <w:lang w:eastAsia="en-US"/>
        </w:rPr>
      </w:pPr>
      <w:r>
        <w:rPr>
          <w:rFonts w:eastAsia="Calibri"/>
          <w:sz w:val="28"/>
          <w:szCs w:val="28"/>
          <w:lang w:eastAsia="en-US"/>
        </w:rPr>
        <w:t xml:space="preserve">Успешно состоялся Всероссийский Проект «#ОКНА ПОБЕДЫ»: рязанцы, не выходя из дома, на балконах пели любимые песни военных лет, зажигали свечи и фонарики в окнах в память погибших героев. </w:t>
      </w:r>
    </w:p>
    <w:p>
      <w:pPr>
        <w:pStyle w:val="P25"/>
        <w:spacing w:before="0" w:after="0"/>
        <w:ind w:firstLine="851"/>
        <w:jc w:val="both"/>
        <w:rPr>
          <w:rFonts w:eastAsia="Calibri"/>
          <w:sz w:val="28"/>
          <w:szCs w:val="28"/>
          <w:lang w:eastAsia="en-US"/>
        </w:rPr>
      </w:pPr>
      <w:r>
        <w:rPr>
          <w:rFonts w:eastAsia="Calibri"/>
          <w:sz w:val="28"/>
          <w:szCs w:val="28"/>
          <w:lang w:eastAsia="en-US"/>
        </w:rPr>
        <w:t xml:space="preserve">В дни памятных дат на центральных зданиях города и общественных пространствах демонстрировались тематические световые лазерные инсталляции. </w:t>
      </w:r>
    </w:p>
    <w:p>
      <w:pPr>
        <w:pStyle w:val="P25"/>
        <w:spacing w:before="0" w:after="0"/>
        <w:ind w:firstLine="851"/>
        <w:jc w:val="both"/>
        <w:rPr>
          <w:rFonts w:eastAsia="Calibri"/>
          <w:sz w:val="28"/>
          <w:szCs w:val="28"/>
          <w:lang w:eastAsia="en-US"/>
        </w:rPr>
      </w:pPr>
      <w:r>
        <w:rPr>
          <w:rFonts w:eastAsia="Calibri"/>
          <w:sz w:val="28"/>
          <w:szCs w:val="28"/>
          <w:lang w:eastAsia="en-US"/>
        </w:rPr>
        <w:t xml:space="preserve">Особенностью празднования 925-летия Рязани стало проведение мероприятий с учетом соблюдения социального дистанцирования и иных ограничительных мер. При этом в отчетном году после реконструкции введена в эксплуатацию культурная площадка в ЦПКиО - «Зеленый театр», которая планируется к дальнейшему развитию в качестве важнейшего элемента социокультурного пространства Рязани. </w:t>
      </w:r>
    </w:p>
    <w:p>
      <w:pPr>
        <w:pStyle w:val="P25"/>
        <w:spacing w:before="0" w:after="0"/>
        <w:ind w:firstLine="851"/>
        <w:jc w:val="both"/>
        <w:rPr/>
      </w:pPr>
      <w:r>
        <w:rPr>
          <w:rFonts w:eastAsia="Calibri"/>
          <w:sz w:val="28"/>
          <w:szCs w:val="28"/>
          <w:lang w:eastAsia="en-US"/>
        </w:rPr>
        <w:t>В формате онлайн проходило большинство новогодних мероприятий.                  С 20 декабря 2020 по 10 января 2021 года культурно-досуговыми учреждениями Рязани организовано и проведено 135 мероприятий. Одной из самых востребованных программ стала онлайн акция «Всей семьей у елки», где рязанцам предлагалось создать видеоролик о семейных традициях. Ярким событием стала онлайн версия концерта «Карнавальная ночь», которую провели все учреждения города. Проект «Телемост с Дедом Морозом в Лесопарке» позволил внедрить современный формат общения Деда Мороза с детьми и семьями через zoom – платформу. За весь период рязанскому Деду Морозу позвонили 2300 человек, проживающих не только в Рязани, но и в Москве, Санкт - Петербурге, Севастополе, Воронеже, Туле и других регионах.</w:t>
      </w:r>
    </w:p>
    <w:p>
      <w:pPr>
        <w:pStyle w:val="P25"/>
        <w:spacing w:before="0" w:after="0"/>
        <w:ind w:firstLine="851"/>
        <w:jc w:val="both"/>
        <w:rPr>
          <w:rFonts w:eastAsia="Calibri"/>
          <w:sz w:val="28"/>
          <w:szCs w:val="28"/>
          <w:lang w:eastAsia="en-US"/>
        </w:rPr>
      </w:pPr>
      <w:r>
        <w:rPr>
          <w:rFonts w:eastAsia="Calibri"/>
          <w:sz w:val="28"/>
          <w:szCs w:val="28"/>
          <w:lang w:eastAsia="en-US"/>
        </w:rPr>
        <w:t xml:space="preserve">Праздничную атмосферу на улицах города создавали уличные проекты. В акции «Найди Деда Мороза» любой рязанец мог записать видеопоздравление с Новым годом. Два «Новогодних Почтобуса» с музыкантами в костюмах Дедов Морозов, на протяжении 7 дней разъезжали по самым отдаленным районам города, даря новогоднее настроение горожанам. Во всех районах города работали будки-онлайки, где дети из районов могли пообщаться с новогодними  рязанскими персонажами. </w:t>
      </w:r>
    </w:p>
    <w:p>
      <w:pPr>
        <w:pStyle w:val="P25"/>
        <w:spacing w:before="0" w:after="0"/>
        <w:ind w:firstLine="851"/>
        <w:jc w:val="both"/>
        <w:rPr>
          <w:rFonts w:eastAsia="Calibri"/>
          <w:sz w:val="28"/>
          <w:szCs w:val="28"/>
          <w:lang w:eastAsia="en-US"/>
        </w:rPr>
      </w:pPr>
      <w:r>
        <w:rPr>
          <w:rFonts w:eastAsia="Calibri"/>
          <w:sz w:val="28"/>
          <w:szCs w:val="28"/>
          <w:lang w:eastAsia="en-US"/>
        </w:rPr>
        <w:t xml:space="preserve">Проект – «Новогодний экран»» был также разработан как альтернатива проведению мероприятий с участием артистов на открытых уличных площадках. На 4-х уличных  экранах были показаны авторские передачи и проекты, а также записи концертных выступлений коллективов досуговых учреждений культуры, кавер-групп, солистов и коллективов города Рязани.  В рамках проекта горожанам были представлены различные блоки: Снежные новости, Рязанский топ-чарт, Зачем? Куда? Когда? На чём?,  В гостях у сказки,  Мастерская Деда Мороза, Национальный новый год, Внимание! Говорит Рязанец! </w:t>
      </w:r>
    </w:p>
    <w:p>
      <w:pPr>
        <w:pStyle w:val="P25"/>
        <w:spacing w:before="0" w:after="0"/>
        <w:ind w:firstLine="851"/>
        <w:jc w:val="both"/>
        <w:rPr>
          <w:rFonts w:eastAsia="Calibri"/>
          <w:sz w:val="28"/>
          <w:szCs w:val="28"/>
          <w:lang w:eastAsia="en-US"/>
        </w:rPr>
      </w:pPr>
      <w:r>
        <w:rPr>
          <w:rFonts w:eastAsia="Calibri"/>
          <w:sz w:val="28"/>
          <w:szCs w:val="28"/>
          <w:lang w:eastAsia="en-US"/>
        </w:rPr>
        <w:t xml:space="preserve">Впервые рязанцев пригласили на светодинамическое шоу, которое каждый вечер проходило на площади Победы. </w:t>
      </w:r>
    </w:p>
    <w:p>
      <w:pPr>
        <w:pStyle w:val="P25"/>
        <w:spacing w:before="0" w:after="0"/>
        <w:ind w:firstLine="851"/>
        <w:jc w:val="both"/>
        <w:rPr>
          <w:rFonts w:eastAsia="Calibri"/>
          <w:sz w:val="28"/>
          <w:szCs w:val="28"/>
          <w:lang w:eastAsia="en-US"/>
        </w:rPr>
      </w:pPr>
      <w:r>
        <w:rPr>
          <w:rFonts w:eastAsia="Calibri"/>
          <w:sz w:val="28"/>
          <w:szCs w:val="28"/>
          <w:lang w:eastAsia="en-US"/>
        </w:rPr>
        <w:t>Яркие места отдыха, лазерные подсветки зданий, новогодняя музыка, работа аниматоров, - все это работало на создание праздничной атмосферы в городе, при этом обеспечивая соблюдение ограничительных мер.</w:t>
      </w:r>
    </w:p>
    <w:p>
      <w:pPr>
        <w:pStyle w:val="P25"/>
        <w:spacing w:before="0" w:after="0"/>
        <w:ind w:firstLine="851"/>
        <w:jc w:val="both"/>
        <w:rPr>
          <w:sz w:val="28"/>
          <w:szCs w:val="28"/>
        </w:rPr>
      </w:pPr>
      <w:r>
        <w:rPr>
          <w:sz w:val="28"/>
          <w:szCs w:val="28"/>
          <w:u w:val="single"/>
        </w:rPr>
        <w:t>Основное мероприятие 2.5</w:t>
      </w:r>
      <w:r>
        <w:rPr>
          <w:sz w:val="28"/>
          <w:szCs w:val="28"/>
        </w:rPr>
        <w:t xml:space="preserve"> «Организация и проведение социально-культурных и досуговых мероприятий с населением по месту жительства». </w:t>
      </w:r>
    </w:p>
    <w:p>
      <w:pPr>
        <w:pStyle w:val="P25"/>
        <w:spacing w:before="0" w:after="0"/>
        <w:ind w:firstLine="851"/>
        <w:jc w:val="both"/>
        <w:rPr>
          <w:sz w:val="28"/>
          <w:szCs w:val="28"/>
        </w:rPr>
      </w:pPr>
      <w:r>
        <w:rPr>
          <w:sz w:val="28"/>
          <w:szCs w:val="28"/>
        </w:rPr>
        <w:t xml:space="preserve">В связи с ограничительными мерами по профилактике коронавирусной инфекции массовые мероприятия с середины марта были отменены. В результате планируемое значение индикатора по привлечению жителей города к участию в социально-культурных мероприятиях по месту жительства не достигнуто. Всего проведено 93 мероприятия. Из них: 21 обеспечено бюджетным финансированием и 72 мероприятия за счет привлечения внебюджетных источников (предоставление призов и сувениров для поощрения участников). </w:t>
      </w:r>
    </w:p>
    <w:p>
      <w:pPr>
        <w:pStyle w:val="P25"/>
        <w:spacing w:before="0" w:after="0"/>
        <w:ind w:firstLine="851"/>
        <w:jc w:val="both"/>
        <w:rPr/>
      </w:pPr>
      <w:r>
        <w:rPr>
          <w:sz w:val="28"/>
          <w:szCs w:val="28"/>
          <w:u w:val="single"/>
        </w:rPr>
        <w:t>Основное мероприятие 2.6.</w:t>
      </w:r>
      <w:r>
        <w:rPr>
          <w:sz w:val="28"/>
          <w:szCs w:val="28"/>
        </w:rPr>
        <w:t xml:space="preserve"> «Реализация проекта «Рязань - Новогодняя столица России 2020».</w:t>
      </w:r>
    </w:p>
    <w:p>
      <w:pPr>
        <w:pStyle w:val="P25"/>
        <w:spacing w:before="0" w:after="0"/>
        <w:ind w:firstLine="851"/>
        <w:jc w:val="both"/>
        <w:rPr>
          <w:sz w:val="28"/>
          <w:szCs w:val="28"/>
        </w:rPr>
      </w:pPr>
      <w:r>
        <w:rPr>
          <w:sz w:val="28"/>
          <w:szCs w:val="28"/>
        </w:rPr>
        <w:t>Результат реализации проекта отражен в отчете за 2019 год, в 2020 году были предусмотрены средства на оплату разноплановых мероприятий в рамках проекта, переходящих на 2020 год в период с 01.01.2020 по 07.01.2020. Целевой индикатор по данному мероприятию в 2020 не предусмотрен.</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Основное мероприятие 3.1.</w:t>
      </w:r>
      <w:r>
        <w:rPr>
          <w:rFonts w:eastAsia="Times New Roman" w:cs="Times New Roman" w:ascii="Times New Roman" w:hAnsi="Times New Roman"/>
          <w:sz w:val="28"/>
          <w:szCs w:val="28"/>
          <w:lang w:eastAsia="ar-SA"/>
        </w:rPr>
        <w:t xml:space="preserve"> «Создание безопасных условий пребывания в учреждениях, укрепление материально - технической базы сферы культуры».</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величение финансирования относительно утвержденного на 01.01.2020        с 6 645,7</w:t>
      </w:r>
      <w:r>
        <w:rPr>
          <w:rFonts w:cs="Times New Roman" w:ascii="Times New Roman" w:hAnsi="Times New Roman"/>
          <w:sz w:val="28"/>
          <w:szCs w:val="28"/>
        </w:rPr>
        <w:t xml:space="preserve"> тыс. рублей до 33 337,7</w:t>
      </w:r>
      <w:r>
        <w:rPr>
          <w:rFonts w:cs="Times New Roman" w:ascii="Times New Roman" w:hAnsi="Times New Roman"/>
          <w:sz w:val="28"/>
          <w:szCs w:val="28"/>
          <w:lang w:eastAsia="ru-RU"/>
        </w:rPr>
        <w:t xml:space="preserve"> </w:t>
      </w:r>
      <w:r>
        <w:rPr>
          <w:rFonts w:cs="Times New Roman" w:ascii="Times New Roman" w:hAnsi="Times New Roman"/>
          <w:sz w:val="28"/>
          <w:szCs w:val="28"/>
        </w:rPr>
        <w:t>тыс. рублей (501,6 %) в течение</w:t>
      </w:r>
      <w:r>
        <w:rPr>
          <w:rFonts w:eastAsia="Times New Roman" w:cs="Times New Roman" w:ascii="Times New Roman" w:hAnsi="Times New Roman"/>
          <w:sz w:val="28"/>
          <w:szCs w:val="28"/>
          <w:lang w:eastAsia="ru-RU"/>
        </w:rPr>
        <w:t xml:space="preserve"> отчетного года </w:t>
      </w:r>
      <w:r>
        <w:rPr>
          <w:rFonts w:eastAsia="Times New Roman" w:cs="Times New Roman" w:ascii="Times New Roman" w:hAnsi="Times New Roman"/>
          <w:sz w:val="28"/>
          <w:szCs w:val="28"/>
          <w:lang w:eastAsia="ar-SA"/>
        </w:rPr>
        <w:t xml:space="preserve">обеспечило возможность </w:t>
      </w:r>
      <w:r>
        <w:rPr>
          <w:rFonts w:eastAsia="Times New Roman" w:cs="Times New Roman" w:ascii="Times New Roman" w:hAnsi="Times New Roman"/>
          <w:sz w:val="28"/>
          <w:szCs w:val="28"/>
          <w:lang w:eastAsia="ru-RU"/>
        </w:rPr>
        <w:t xml:space="preserve">развития </w:t>
      </w:r>
      <w:r>
        <w:rPr>
          <w:rFonts w:eastAsia="Times New Roman" w:cs="Times New Roman" w:ascii="Times New Roman" w:hAnsi="Times New Roman"/>
          <w:sz w:val="28"/>
          <w:szCs w:val="28"/>
          <w:lang w:eastAsia="ar-SA"/>
        </w:rPr>
        <w:t xml:space="preserve">материально - технической базы сферы и достижения целевого показателя 87,3 % по уровню удовлетворительного состояния материально-технической базы на 0,2 % выше запланированного на начало года (87,1 %). </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Всего на укрепление материально-технической базы в сферу культуры  направлено 33 337,7 тыс. рублей (из них 10 000,0 тыс. рублей – средства федерального бюджета, 10 383,0 тыс. рублей – средства областного бюджета, 9 350,8 тыс. рублей – средства бюджета города Рязани, 3 603,9 тыс. руб. – средства учреждений).</w:t>
      </w:r>
      <w:r>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ом числе для создания модельной библиотеки в МБУК «Централизованная библиотечная система города Рязани» выделены значительные средства – 17 328,7 тыс. рублей (10 000,0 тыс. рублей – федеральный бюджет</w:t>
      </w:r>
      <w:r>
        <w:rPr/>
        <w:t xml:space="preserve"> </w:t>
      </w:r>
      <w:r>
        <w:rPr>
          <w:rFonts w:cs="Times New Roman" w:ascii="Times New Roman" w:hAnsi="Times New Roman"/>
          <w:sz w:val="28"/>
          <w:szCs w:val="28"/>
        </w:rPr>
        <w:t xml:space="preserve">в рамках федерального проекта «Культурная среда» национального проекта «Культура», регионального проекта «Культурная среда в Рязанской области»;           6 418,7 тыс. рублей –  областной бюджет, 910,0 тыс. рублей –  бюджет города Рязан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средства предоставленных субсидий создана модельная муниципальная библиотека на базе Центральной городской библиотеки имени С.А. Есенина. Для этого:</w:t>
      </w:r>
    </w:p>
    <w:p>
      <w:pPr>
        <w:pStyle w:val="Normal"/>
        <w:spacing w:lineRule="auto" w:line="240" w:before="0" w:after="0"/>
        <w:ind w:firstLine="851"/>
        <w:jc w:val="both"/>
        <w:rPr/>
      </w:pPr>
      <w:r>
        <w:rPr>
          <w:rFonts w:cs="Times New Roman" w:ascii="Times New Roman" w:hAnsi="Times New Roman"/>
          <w:sz w:val="28"/>
          <w:szCs w:val="28"/>
        </w:rPr>
        <w:t xml:space="preserve">- проведен текущий ремонт помещений на сумму 3 897,7 тыс. рублей (1 723,6 тыс. рублей средства федерального бюджета, 1 521,8 тыс. рублей – средства областного бюджета, 652,3 тыс. рублей – бюджет города Рязани); </w:t>
      </w:r>
    </w:p>
    <w:p>
      <w:pPr>
        <w:pStyle w:val="Normal"/>
        <w:spacing w:lineRule="auto" w:line="240" w:before="0" w:after="0"/>
        <w:ind w:firstLine="851"/>
        <w:jc w:val="both"/>
        <w:rPr/>
      </w:pPr>
      <w:r>
        <w:rPr>
          <w:rFonts w:cs="Times New Roman" w:ascii="Times New Roman" w:hAnsi="Times New Roman"/>
          <w:sz w:val="28"/>
          <w:szCs w:val="28"/>
        </w:rPr>
        <w:t>- создано современное библиотечное пространство: приобретено современное компьютерное, полиграфическое, презентационное, звуковое, световое и RFID оборудование, двухуровневая система хранения библиотечного фонда, мебель, оформлена навигация по внутренним помещениям библиотеки на общую сумму 7 140,7 тыс. рублей (4 301,9 тыс. рублей средства федерального бюджета,       2 696,9 тыс. рублей – средства областного бюджета, 141,9 тыс. рублей – бюджет города Ряза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полнен книжный фонд на сумму 6 142,3 тыс. рублей (3 826,5 тыс. рублей средства федерального бюджета, 2 200,0 тыс. рублей – средства областного бюджета, 115,8 тыс. рублей – бюджет города Рязани);</w:t>
      </w:r>
    </w:p>
    <w:p>
      <w:pPr>
        <w:pStyle w:val="Normal"/>
        <w:spacing w:lineRule="auto" w:line="240" w:before="0" w:after="0"/>
        <w:ind w:firstLine="851"/>
        <w:jc w:val="both"/>
        <w:rPr/>
      </w:pPr>
      <w:r>
        <w:rPr>
          <w:rFonts w:cs="Times New Roman" w:ascii="Times New Roman" w:hAnsi="Times New Roman"/>
          <w:sz w:val="28"/>
          <w:szCs w:val="28"/>
        </w:rPr>
        <w:t>- проведена профессиональная переподготовка и повышение квалификации основного персонала библиотеки на сумму 148,0 тыс. рублей (федеральный бюдж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соблюдения предписаний безопасности, которые были составлены Роспотребнадзором для своевременного начала учебного года, в рамках осуществления мероприятий по предупреждению чрезвычайной ситуации связанной с угрозой распространения новой коронавирусной инфекции, распоряжением Правительства Рязанской области от 08.09.2020 № 424-р администрации города Рязани были выделены средства из резервного фонда Правительства Рязанской области в сумме 3 964,3 тыс. рублей. Поступление средств резервного фонда позволило своевременно приобрести для учреждений дополнительного образования: 138 рециркуляторов воздуха различной производительности, 15366 одноразовых масок, 5122 пары одноразовых перчаток, 12 локтевых дозаторов для антисептиков, 22 бесконтактных термометра и дезинфицирующие средства для обработки рук и уборки помещений.</w:t>
      </w:r>
    </w:p>
    <w:p>
      <w:pPr>
        <w:pStyle w:val="Normal"/>
        <w:spacing w:lineRule="auto" w:line="240" w:before="0" w:after="0"/>
        <w:ind w:firstLine="851"/>
        <w:jc w:val="both"/>
        <w:rPr/>
      </w:pPr>
      <w:r>
        <w:rPr>
          <w:rFonts w:cs="Times New Roman" w:ascii="Times New Roman" w:hAnsi="Times New Roman"/>
          <w:sz w:val="28"/>
          <w:szCs w:val="28"/>
        </w:rPr>
        <w:t>Кроме того, на мероприятия по укреплению материально-технической базы учреждений за счет средств бюджета города Рязани без привлечения софинансирования из вышестоящих бюджетов выделено 8 440,8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едства направл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 комплектование книжных фондов и подписку периодической печати для библиотек – 1 581, 8 тыс. рублей.</w:t>
      </w:r>
    </w:p>
    <w:p>
      <w:pPr>
        <w:pStyle w:val="Normal"/>
        <w:spacing w:lineRule="auto" w:line="240" w:before="0" w:after="0"/>
        <w:ind w:firstLine="851"/>
        <w:jc w:val="both"/>
        <w:rPr/>
      </w:pPr>
      <w:r>
        <w:rPr>
          <w:rFonts w:cs="Times New Roman" w:ascii="Times New Roman" w:hAnsi="Times New Roman"/>
          <w:sz w:val="28"/>
          <w:szCs w:val="28"/>
        </w:rPr>
        <w:t>2. Для участия в федеральном проекте «Культурная среда» национального проекта «Культура» в 2021 и 2023 годах за счет средств муниципального бюджета  разработана проектная документация на капитальный ремонт помещений Детской музыкальной школы № 6 и реконструкцию здания Детской школы искусств № 5. На разработку проектов, проектно-сметной документации, проведение экспертиз и прочие мероприятия направлено – 3 659,7 тыс. рублей, в том чис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для капитального ремонта зданий школы МБУДО «Детская музыкальная школа № 6» - 1 518,7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для реконструкции здания школы МБУДО «Детская школа искусств № 5» - 2 141,0 тыс. рублей.</w:t>
      </w:r>
    </w:p>
    <w:p>
      <w:pPr>
        <w:pStyle w:val="Normal"/>
        <w:spacing w:lineRule="auto" w:line="240" w:before="0" w:after="0"/>
        <w:ind w:firstLine="851"/>
        <w:jc w:val="both"/>
        <w:rPr/>
      </w:pPr>
      <w:r>
        <w:rPr>
          <w:rFonts w:cs="Times New Roman" w:ascii="Times New Roman" w:hAnsi="Times New Roman"/>
          <w:sz w:val="28"/>
          <w:szCs w:val="28"/>
        </w:rPr>
        <w:t>3. Устранение нарушений, выявленных в ходе проверок, проведенных УФСБ России по Рязанской области – 735,5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обретение и монтаж системы видеонабледения МБУДО «Детская музыкальная школа № 1 имени Е.Д. Аглинцевой» – 100,3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онтаж системы охранной сигнализации в помещении МБУДО «Детская школа искусств № 9» – 262,8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онтаж системы видеонаблюдения в помещении МАУК «ДК «Приокский» - 372,4 тыс. рублей.</w:t>
      </w:r>
    </w:p>
    <w:p>
      <w:pPr>
        <w:pStyle w:val="Normal"/>
        <w:spacing w:lineRule="auto" w:line="240" w:before="0" w:after="0"/>
        <w:ind w:firstLine="851"/>
        <w:jc w:val="both"/>
        <w:rPr/>
      </w:pPr>
      <w:r>
        <w:rPr>
          <w:rFonts w:cs="Times New Roman" w:ascii="Times New Roman" w:hAnsi="Times New Roman"/>
          <w:sz w:val="28"/>
          <w:szCs w:val="28"/>
        </w:rPr>
        <w:t>4. Ремонтные работы – 2 163,8 тыс. рублей:</w:t>
      </w:r>
    </w:p>
    <w:p>
      <w:pPr>
        <w:pStyle w:val="Normal"/>
        <w:spacing w:lineRule="auto" w:line="240" w:before="0" w:after="0"/>
        <w:ind w:firstLine="851"/>
        <w:jc w:val="both"/>
        <w:rPr/>
      </w:pPr>
      <w:r>
        <w:rPr>
          <w:rFonts w:cs="Times New Roman" w:ascii="Times New Roman" w:hAnsi="Times New Roman"/>
          <w:sz w:val="28"/>
          <w:szCs w:val="28"/>
        </w:rPr>
        <w:t>- ремонт фасада МБУДО «Детская школа искусств № 1» - 382,9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монт крыши части здания МБУДО «Детская школа искусств № 3» по адресу: ул.Дружная, д.2/14 - 407,1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монт зала МБУДО «Детская школа искусств № 9» - 168,5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мотные работы в помещениях МБУДО «Детская школа искусств № 7», выделенных учреждению по адресу: ул. Новоселов, д. 58 корп. 7 – 1 019,1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монт потолка и замена освещения в двух залах МБУК «Музейно-выставочный центр «Фотодом» имени Е.Н. Каширина – 186,2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иобретение основных средств МБУК «Муниципальный культурный центр города Рязани» – 300,0 тыс. рублей – пошив сценического занавеса и кулис для сцены, приобретение швейной машинк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привлечения внебюджетных источников 3 603,9 тыс. рублей приобретены музыкальные инструменты на сумму 1 336,5 тыс. рублей, оборудование (компьютерное и мебель) на сумму 1 159,5 тыс. рублей, выполнены работы по текущему ремонту на сумму 1 107,9 тыс. рубл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3. Сведения о выполнении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 </w:t>
      </w:r>
      <w:r>
        <w:rPr>
          <w:rFonts w:eastAsia="Times New Roman" w:cs="Times New Roman" w:ascii="Times New Roman" w:hAnsi="Times New Roman"/>
          <w:sz w:val="28"/>
          <w:szCs w:val="28"/>
          <w:lang w:eastAsia="ar-SA"/>
        </w:rPr>
        <w:t xml:space="preserve">«Культура города Рязани» </w:t>
      </w:r>
      <w:r>
        <w:rPr>
          <w:rFonts w:eastAsia="Times New Roman" w:cs="Times New Roman" w:ascii="Times New Roman" w:hAnsi="Times New Roman"/>
          <w:sz w:val="28"/>
          <w:szCs w:val="28"/>
          <w:lang w:eastAsia="ru-RU"/>
        </w:rPr>
        <w:t>за 2020 год</w:t>
      </w:r>
    </w:p>
    <w:p>
      <w:pPr>
        <w:pStyle w:val="Normal"/>
        <w:spacing w:lineRule="auto" w:line="240" w:before="0" w:after="0"/>
        <w:ind w:right="-5"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Субсидии на выполнение муниципального задания предоставляются  учреждениям, находящимся в ведении управления культуры в рамках четырех основных мероприятий муниципальной программ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новное мероприятие 1.1. </w:t>
      </w:r>
      <w:r>
        <w:rPr>
          <w:rFonts w:eastAsia="Times New Roman" w:cs="Times New Roman" w:ascii="Times New Roman" w:hAnsi="Times New Roman"/>
          <w:sz w:val="28"/>
          <w:szCs w:val="28"/>
          <w:lang w:eastAsia="ar-SA"/>
        </w:rPr>
        <w:t xml:space="preserve">«Предоставление детям услуг                                по дополнительному образованию художественно-эстетической направленности» - муниципальное задание выдано двенадцати учреждениям </w:t>
      </w:r>
      <w:r>
        <w:rPr>
          <w:rFonts w:eastAsia="Times New Roman" w:cs="Times New Roman" w:ascii="Times New Roman" w:hAnsi="Times New Roman"/>
          <w:sz w:val="28"/>
          <w:szCs w:val="28"/>
          <w:lang w:eastAsia="ru-RU"/>
        </w:rPr>
        <w:t>дополнительного образования. Финансовое обеспечение на выполнение муниципального задания        в декабре корректировалось в целях поддержания достигнутых уровней заработной платы, определенных указом Президента Российской Федерации от 07.05.2012г.      № 597, отдельных категорий работников муниципальных учреждений дополнительного образования детей в сфере культуры, и в связи с необходимостью уточнения объема услуг по полугодиям учебного года. Муниципальное задание выполнено в пределах допустимых отклон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ное мероприятие 2.1 «Обеспечение населения услугами культурно-досуговых учреждений». Муниципальное задание выдано пяти культурно-досуговым учреждениям.  Финансовое обеспечение на выполнение муниципального задания и допустимые отклонения по натуральным показателям в течение года корректировались в связи с введением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 Задание выполнено в пределах допустимых отклон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ное мероприятие 2.2 «Обеспечение публичного показа музейных предметов, музейных коллекций».</w:t>
      </w:r>
      <w:r>
        <w:rPr/>
        <w:t xml:space="preserve"> </w:t>
      </w:r>
      <w:r>
        <w:rPr>
          <w:rFonts w:eastAsia="Times New Roman" w:cs="Times New Roman" w:ascii="Times New Roman" w:hAnsi="Times New Roman"/>
          <w:sz w:val="28"/>
          <w:szCs w:val="28"/>
          <w:lang w:eastAsia="ru-RU"/>
        </w:rPr>
        <w:t>Муниципальное задание выдано трем муниципальным музеям.  Финансовое обеспечение на выполнение муниципального задания и допустимые отклонения по натуральным показателям в течение года корректировались в связи с введением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 Задание выполнено в пределах допустимых отклон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ное мероприятие 2.3 «Обеспечение населения библиотечным, библиографическим и информационным обслуживанием» Муниципальное задание выдано двум библиотечным системам.  Финансовое обеспечение на выполнение муниципального задания и допустимые отклонения по натуральным показателям в течение года корректировались в связи с введением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 Задание выполнено в пределах допустимых отклон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остановлением администрации города Рязани                      от 18.12.2020 № 4834 «О мерах поддержки муниципальных учреждений города Рязани в связи с осуществлением мероприятий по борьбе с распространением новой коронавирусной инфекции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19» управлению культуры разрешено изменение допустимых отклонений в отношении установленных значений показателей муниципальных заданий.</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ыполнении сводных показателей муниципальных заданий на оказание муниципальных услуг (работ) муниципальными учреждениями приведены в Приложении № 2 к отчету.</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jc w:val="center"/>
        <w:rPr/>
      </w:pPr>
      <w:r>
        <w:rPr/>
        <w:t>4. Информация о внесенных ответственным исполнителем изменениях в муниципальную программу</w:t>
      </w:r>
    </w:p>
    <w:tbl>
      <w:tblPr>
        <w:tblW w:w="10773" w:type="dxa"/>
        <w:jc w:val="left"/>
        <w:tblInd w:w="-572" w:type="dxa"/>
        <w:tblLayout w:type="fixed"/>
        <w:tblCellMar>
          <w:top w:w="0" w:type="dxa"/>
          <w:left w:w="108" w:type="dxa"/>
          <w:bottom w:w="0" w:type="dxa"/>
          <w:right w:w="108" w:type="dxa"/>
        </w:tblCellMar>
      </w:tblPr>
      <w:tblGrid>
        <w:gridCol w:w="851"/>
        <w:gridCol w:w="2126"/>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муниципальных правовых актов</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внесения измен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9.02.2020 № 66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12.12.2019 «Об утверждении бюджета города Рязани на 2020 год и на плановый период 2021 и 2022 годов».</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Для продления срока реализации программы в соответствии со сроком реализации национального проекта «Культура» по тексту исключены слова «на 2016 - 2022 годы».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В связи с сокращением финансирования основного мероприятия 2.5 «Организация и проведение социально-культурных и досуговых мероприятий с населением по месту жительства» скорректирован целевой индикатор муниципальной программы по 2020 – 2022 годам.</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В связи с необходимостью разработки проектной документации в целях включения в программу финансирования из средств федерального бюджета реконструкции здания МБУДО «Детская школа искусств № 5» в 2021 году уточнен перечень мероприятий, включенных в основное мероприятие 3.1 «Создание безопасных условий пребывания в учреждениях, укрепление материально-технической базы сферы культуры».</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Скорректированы параметры муниципальных заданий в соответствии с утвержденным финансовым обеспечением (Таблица № 5 «Прогноз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7.04.2020</w:t>
            </w:r>
            <w:r>
              <w:rPr>
                <w:rFonts w:eastAsia="Times New Roman" w:cs="Times New Roman" w:ascii="Times New Roman" w:hAnsi="Times New Roman"/>
                <w:sz w:val="24"/>
                <w:szCs w:val="24"/>
                <w:lang w:eastAsia="ar-SA"/>
              </w:rPr>
              <w:t xml:space="preserve"> № 1545</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Проект постановления подготовлен в целях участия в отборе для распределения субсидий в 2020 году бюджетам муниципальных образований Рязанской области на поддержку отрасли культуры из областного бюджета. </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рограммы не изменен, проведено перераспределение средств в 2020 году между мероприятиями в рамках основного мероприятия 3.1 «Создание безопасных условий пребывания в учреждениях, укрепление материально-технической базы сферы культуры», в том числе:</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мероприятие 3.1.1 – выделено из средств мероприятия                           3.1.4 софинансирование из бюджета города на комплектование книжного фонда МБУК «ЦБС г.Рязани» 131,6 тыс. рублей; </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мероприятие 3.1.4 – уменьшено на сумму 941,2 тыс. рублей с целью перераспределения софинансирования на мероприятия 3.1.1, 3.1.9, 3.1.10;</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введено мероприятие 3.1.9 за счет выделения софинансирования              из бюджета города на проведение ремонтных работ МБУК «ЦБС г.Рязани» в сумме 653,7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введено мероприятие 3.1.10 за счет выделения софинансирования из бюджета города на модернизацию (оборудование, мебель) МБУК «ЦБС г.Рязани» в сумме 155,9 тыс. рублей.</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Целевой индикатор мероприятия «Доля удовлетворительного состояния материально-технической базы учреждений» будет скорректирован в случае победы в отборе для распределения субсидий в 2020 году бюджетам муниципальных образований Рязанской области на поддержку отрасли культуры из областного бюдж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03.08.2020</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2635</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5.06.2020 № 128-III «О внесении изменений и дополнений в бюджет города Рязани на 2020 год и на плановый период 2021 и 2022 годов, утвержденный решением Рязанской городской Думы от 12.12.2019 № 387-III» и в связи с необходимостью продления срока реализации до 2024 года в соответствии со сроком реализации национального проекта «Культура». </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При планировании объемов финансирования из бюджета города Рязани на 2023 и 2024 годы учтен среднегодовой индекс потребительских цен, равный 4%, планируемое привлечение внебюджетных средств принято равным ожидаемому в 2022 году.</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1. Общий объем финансирования муниципальной программы увеличен на 1 522 805,5 тыс. рублей (за счет средств бюджета города Рязани 1 514 565,5 тыс. рублей, внебюджетных источников – 8 240,0 тыс. рублей), в том числе по годам:</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2020 год – сокращение финансирования на 2 929,9 тыс. рублей (бюджет города Рязани);               </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2023 год – увеличение на 747 991,0 тыс. рублей (бюджет города Рязани 743871,0 тыс. рублей, внебюджетные источники - 4120,0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2024 год – увеличение на 777 744,4 тыс. рублей (бюджет города Рязани 773624,4 тыс. рублей, внебюджетные источники - 4120,0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2. Увеличены целевые индикаторы программы в 2023 и 2024 годах. Рост показателей планируется как оценка повышения привлекательности деятельности управления и подведомственных учреждений. Величина роста не пропорциональна росту объемов финансирования в связи с тем, что индексация финансирования учитывает среднегодовой индекс потребительских цен, но не дает преимуществ для развития за счет дополнительного финансирования программы.  </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3. По основному мероприятию 1.1 «Предоставление детям услуг                по дополнительному образованию художественно-эстетической направленности» увеличено финансирование на 717 548,8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меньшение на сумму 1 739,9 тыс. рублей в 2020 году за счет сокращения бюджетных ассигнований на 1 500,0 тыс. рублей в связи со сложностями исполнения бюджета и согласно распоряжению администрации города Рязани от 21.05.2020 № 644-р «О  мерах по обеспечению сбалансированности бюджета города Рязани» и перераспределения бюджетных ассигнований в сумме 239,9 тыс. рублей на основное мероприятие 3.1 «Создание безопасных условий пребывания в учреждениях, укрепление материально-технической базы сферы культуры» в связи с необходимостью проведения ремонта крыши части здания МБУДО «ДШИ №3». Соответственно уменьшено финансовое обеспечение муниципального задания в части организации мероприятий, проводимых учреждениями дополнительного образования;</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352 592,5 тыс. рублей в 2023 году как индексация 2022 года (339031,2 + 4% = 352592,5);</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366 696,2 тыс. рублей в 2024 году как индексация 2023 года (352592,5 + 4% = 366696,2).</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4. По основному мероприятию 1.2 «Повышение квалификации педагогических работников» увеличено финансирование на 378,6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185,6 тыс. рублей в 2023 году как индексация 2022 года (178,5 + 4% = 185,6);</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193,0 тыс. рублей в 2024 году как индексация 2023 года (185,6 + 4% = 193,0).</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5. По основному мероприятию 1.3 «Подготовка кадров для сферы культуры - поддержка граждан, обучающихся на условиях целевого обучения» увеличено финансирование на 72 тыс. рублей – в 2023 и 2024 годах на 36,0 тыс. рублей без применения индексации из расчета 12 мес. * 3 чел. * 1 тыс. рублей = 36,0 тыс. рублей ежегодно. Целевой индикатор не пересматривался так как индексация 4% не дает возможности увеличения количества обучающихся на условиях целевого обучения.</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6. По основному мероприятию 1.4 «Обеспечение проведения обязательных периодических медицинских осмотров (обследований) работников» увеличено финансирование на 1 454,1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712,8 тыс. рублей в 2023 году как индексация 2022 года (685,4 + 4% = 712,8);</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741,3 тыс. рублей в 2024 году как индексация 2023 года (712,8 + 4% = 741,3).</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7. По основному мероприятию 2.1 «Обеспечение населения услугами культурно-досуговых учреждений» увеличено финансирование на 390 598,5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меньшение на сумму 372,2 тыс. рублей в 2020 году за счет сокращения бюджетных ассигнований в связи со сложностями исполнения бюджета и согласно распоряжению администрации города Рязани от 21.05.2020 № 644-р «О мерах по обеспечению сбалансированности бюджета города Рязани»;</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191 652,3 тыс. рублей в 2023 году как индексация 2022 года (184281,1 + 4% = 191652,3);</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199318,4 тыс. рублей в 2024 году как индексация 2023 года (191652,3 + 4% = 199318,4).</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Соответственно уменьшено финансовое обеспечение муниципального задания на сумму 47,2 тыс. рублей по направлению «Организация деятельности клубных формирований и формирований самодеятельного народного творчества».</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Сокращенная сумма расходов 325,0 тыс. рублей  - субсидия на содержание пляжа.</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8. По основному мероприятию 2.2 «Обеспечение публичного показа музейных предметов, музейных коллекций» увеличено финансирование на 47 772,5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23 417,9 тыс. рублей в 2023 году как индексация 2022 года (22517,2 + 4% = 23417,9);</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24 354,6 тыс. рублей в 2024 году как индексация 2023 года (23417,9 + 4% = 24354,6).</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9. По основному мероприятию 2.3 «Обеспечение населения библиотечным, библиографическим и информационным обслуживанием» увеличено финансирование на 284 755,4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139 586,0 тыс. рублей в 2023 году как индексация 2022 года (134217,3 + 4% = 139586,0);</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145 169,4 тыс. рублей в 2024 году как индексация 2023 года (139586,0 + 4% = 145169,4).</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10. По основному мероприятию 2.4 «Организация и проведение праздничных мероприятий, фестивалей, конкурсов, реализация общегородских культурно-досуговых проектов для жителей города» увеличено финансирование на 18 022,3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меньшение на сумму 3 724,7 тыс. рублей в 2020 году в том числе за счет: перераспределения бюджетных ассигнований на основное мероприятие 3.1 «Создание безопасных условий пребывания в учреждениях, укрепление материально-технической базы сферы культуры» в связи с необходимостью разработки ПСД для МБУДО «ДШИ № 5» (2 400,0 тыс. рублей) и МБУДО «ДМШ № 6» (1 260,0 тыс. рублей) в целях подготовки документации для участия в конкурсе по предоставлению субсидий из вышестоящих бюджетов;                                                                                                                                                                                                                                                                сокращения бюджетных ассигнований в сумме 64,7 тыс. рублей в связи                со сложностями исполнения бюджета и согласно распоряжению администрации города Рязани от 21.05.2020 № 644-р «О  мерах по обеспечению сбалансированности бюджета города Рязани;</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10 660,3 тыс. рублей в 2023 году как индексация 2022 года (10250,3 + 4% = 10660,3);</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11086,7 тыс. рублей в 2024 году как индексация 2023 года (10660,3 + 4% = 11086,7).</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11. По основному мероприятию 2.5 «Организация и проведение социально-культурных и досуговых мероприятий с населением по месту жительства» увеличено финансирование на 1 164,0 тыс. рублей (164,0 тыс. рублей – бюджет города Рязани, 1 000,0 тыс. рублей – внебюджетные источники):</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580,4 тыс. рублей в 2023 году, в том числе, как индексация 2022 года в части бюджетных средств (77,3 + 4% = 80,4)                        и 500,0 тыс. рублей внебюджетные средства на уровне 2022 года;</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583,6 тыс. рублей в 2024 году, в том числе, как индексация 2023 года в части бюджетных средств (80,4 + 4% = 83,6)                        и 500,0 тыс. рублей внебюджетные средства на уровне 2022 года.</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12. По основному мероприятию 3.1 «Создание безопасных условий пребывания в учреждениях, укрепление материально-технической базы сферы культуры» увеличено финансирование на 16 426,6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увеличение на сумму 3 899,9 тыс. рублей в 2020 году за счет перераспределения бюджетных ассигнований в сумме 3 660,0 тыс. рублей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в связи с необходимостью разработки ПСД для МБУДО «ДШИ № 5» (2 400,0 тыс. рублей) и МБУДО «ДМШ № 6»        (1 260,0 тыс. рублей) в целях подготовки документации для участия в конкурсе по предоставлению субсидий из вышестоящих бюджетов;                                                                                                                                                                                                                                                                                                    перераспределения бюджетных ассигнований в сумме 239,9 тыс. рублей                  с основного мероприятия 1.1 «Предоставление детям услуг по дополнительному образованию художественно-эстетической направленности» в связи с необходимостью проведения капитального ремонта крыши части здания МБУДО «ДШИ № 3»; </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6 211,5 тыс. рублей в 2023 году, в том числе, как индексация 2022 года в части бюджетных средств (2491,8 + 4% = 2591,5) и 3620,0 тыс. рублей внебюджетные средства на уровне 2022 года;</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увеличение на сумму 6 315,2 тыс. рублей в 2024 году, в том числе, как индексация 2023 года в части бюджетных средств (2591,5 + 4% = 2695,2) и 3620,0 тыс. рублей внебюджетные средства на уровне 2022 года. </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Кроме того, в рамках основного мероприятия 3.1 «Создание безопасных условий пребывания в учреждениях, укрепление материально-технической базы сферы культуры» в 2021 году перераспределен объем средств в сумме 628,0 тыс. рублей с мероприятия 3.1.4 «Укрепление материально-технической базы и оснащение оборудованием учреждений сферы культуры» (направление расходов «Библиотеки») на мероприятие 3.1.5 «Оснащение (приобретение) музыкальными инструментами, оборудованием, материалами детских школ искусств по видам искусств на условиях софинансирования из вышестоящих бюджетов» (расходы на реализацию федерального проекта «Культурная среда», направление расходов «Государственная поддержка отрасли культуры на условиях софинансирования из вышестоящих бюджетов (укрепление материально-технической базы и оснащение оборудованием детских школ искусств)»))  в целях софинансирования государственных программ.  </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По основному мероприятию 4.1 «Обеспечение деятельности управления культуры администрации города Рязани» увеличено финансирование на 44 612,7 тыс. рублей:</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меньшение на сумму 993,0 тыс. рублей в 2020 году в том числе за счет: сокращения бюджетных ассигнований в связи со сложностями исполнения бюджета и согласно распоряжению администрации города Рязани от 21.05.2020 № 644-р «О мерах по обеспечению сбалансированности бюджета города Рязани»;</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величение на сумму 22 355,7 тыс. рублей в 2023 году как индексация 2022 года (21495,9 + 4% = 22355,7);</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увеличение на сумму 23 250,0 тыс. рублей в 2024 году как индексация 2023 года (22355,7 + 4% = 2325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Рязани от 10.11.2020 </w:t>
            </w:r>
            <w:r>
              <w:rPr>
                <w:rFonts w:eastAsia="Times New Roman" w:cs="Times New Roman" w:ascii="Times New Roman" w:hAnsi="Times New Roman"/>
                <w:sz w:val="24"/>
                <w:szCs w:val="24"/>
                <w:lang w:eastAsia="ar-SA"/>
              </w:rPr>
              <w:t>№ 423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4.09.2020 № 163-III «О внесении изменений и дополнений      в бюджет города Рязани на 2020 год и на плановый период 2021 и 2022 годов, утвержденный решением Рязанской городской Думы от 12.12.2019 № 387-III».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й объем финансирования муниципальной программы увеличен      в 2020 году на 4 487,9 тыс. рублей за счет средств областного бюджета на укрепление материально-технической базы МБУК «Централизованная библиотечная система города Рязан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величен целевой индикатор программы «Доля удовлетворительного состояния материально-технической базы учреждений» в 2020 - 2022 годах. Величина роста индикатора + 0,1% не пропорциональна росту объемов финансирования в связи с тем, что средства направлены в одно учреждение из 22, пропорциональный рост индикатора невозможен.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основному мероприятию 1.1 «Предоставление детям услуг                по дополнительному образованию художественно-эстетической направленности» уменьшено финансирование на 168,5 тыс. рублей – средства перераспределены на основное мероприятие 3.1. «Создание безопасных условий пребывания                   в учреждениях, укрепление материально-технической базы сферы культуры»         в связи с необходимостью устранения нарушений требований пожарной безопасности в МБУДО «ДШИ № 9».</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4. По основному мероприятию 3.1 «Создание безопасных условий пребывания в учреждениях, укрепление материально-технической базы сферы культуры» увеличено финансирование на           4 656,4 тыс. рублей:</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личение на сумму 168,5 тыс. рублей в 2020 году за счет перераспределения бюджетных ассигнований города Рязани с основного мероприятия 1.1 «Предоставление детям услуг по дополнительному образованию художественно-эстетической направленности» в связи с необходимостью устранения нарушений требований пожарной безопасности в МБУДО «ДШИ № 9»;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на сумму 4 487,9 тыс. рублей в 2020 году за счет средств областного бюджета на укрепление материально-технической базы МБУК «Централизованная библиотечная система города Ряз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w:t>
            </w:r>
            <w:r>
              <w:rPr>
                <w:rFonts w:eastAsia="Times New Roman" w:cs="Times New Roman" w:ascii="Times New Roman" w:hAnsi="Times New Roman"/>
                <w:sz w:val="24"/>
                <w:szCs w:val="24"/>
                <w:lang w:eastAsia="ar-SA"/>
              </w:rPr>
              <w:t xml:space="preserve"> 20.11.2020 № 438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ект постановления подготовлен в целях своевременного использования межбюджетного трансферта на создание модельных муниципальных библиотек в целях реализации национального проекта «Культура» в сумме 10 000,0 тыс. рублей.</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увеличен, на сумму трансферта с оговоркой «* - прогнозируемый объем финансирования» до внесения изменений решением Рязанской городской Думы в бюджет города Рязани на 2020 год и плановый период 2021-2022 годы.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бавлено мероприятие 3.1.11 «Создание модельных муниципальных библиотек в целях реализации национального проекта «Культура» в рамках основного мероприятия 3.1 «Создание безопасных условий пребывания в учреждениях, укрепление материально-технической базы сферы культуры», скорректирован целевой индикатор по данному основному мероприятию «Доля удовлетворительного состояния материально-технической базы учреждений» до уровня 87,3%. Значение индикатора - прогнозное (до внесения изменений решением Рязанской городской Думы в бюджет города Рязани на 2020 год и плановый период 2021-2022 годы). Прогноз увеличения целевого индикатора + 0,1% не пропорционален прогнозу роста объема финансирования в связи с тем, что средства направлены в одно учреждение из 22, пропорциональный рост индикатора невозмож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Рязани от 26.12.2020 </w:t>
            </w:r>
            <w:r>
              <w:rPr>
                <w:rFonts w:eastAsia="Times New Roman" w:cs="Times New Roman" w:ascii="Times New Roman" w:hAnsi="Times New Roman"/>
                <w:sz w:val="24"/>
                <w:szCs w:val="24"/>
                <w:lang w:eastAsia="ar-SA"/>
              </w:rPr>
              <w:t>№ 4984</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 постановления подготовлен в целях обеспечения участия                  в конкурсном отборе заявок муниципальных образований на 2021, 2023 годы на предоставление субсидий из вышестоящих бюджетов в рамках национального проекта «Культура».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муниципальной программы увеличен на сумму 1953,1 тыс. рублей, в том числе:</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2021 году на сумму 352,8 тыс. рублей (софинансирование из бюджета города Рязани на капитальный ремонт помещений муниципального бюджетного учреждения дополнительного образования «Детская музыкальная школа № 6»), 0,1 тыс. рублей (софинансирование оснащения МБУДО «Детская школа искусств № 1» музыкальными инструментами и оборудованием – дополнительно к ранее предусмотренной в бюджете сумме 628,0 тыс.рублей) с примечанием «**- прогнозируемый объем финансирования предусмотренный в проекте бюджета города Рязани на 2021 год и на плановый период 2022 и 2023 годов»;</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2023 году на сумму 1600,2 тыс. рублей (софинансирование из бюджета города Рязани на реконструкцию муниципального бюджетного учреждения дополнительного образования «Детская школа искусств № 5» в сумме 930,1 тыс. рублей и оснащение МБУДО «Детская школа искусств № 3 и МБУДО «Детская школа искусств № 9» музыкальными инструментами и оборудованием в сумме 670,1 тыс. рублей). В том числе: 930,1 тыс. рублей с примечанием «**- прогнозируемый объем финансирования предусмотренный в проекте бюджета города Рязани на 2021 год и на плановый период 2022 и 2023 годов»; 670,1 тыс. рублей с примечанием «*** - объемы финансирования имеют прогнозный характер в соответствии с заявкой, направленной в министерство культуры и туризма Рязанской области на участие в конкурсном отборе (отборе) муниципальных образований Рязанской области на предоставление из федерального бюджета субсидий в 2021, 2023 годах в рамках национального проекта «Культура» на поддержку отрасли культуры, и будут предусмотрены в бюджете города Рязани за счет перераспределения ассигновани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тем, что с 2021 года мероприятие «Модернизация региональных и муниципальных детских школ искусств по видам искусств путем их реконструкции, капитального ремонта» будет осуществляться в рамках национального проекта «Культура» (до 2021 года мероприятие реализовывалось в рамках ГПРФ «Развитие образования») введено новое основное мероприятие 3.2 «Модернизация (капитальный ремонт, реконструкция) муниципальных детских школ искусств по видам искусств на условиях софинансирования из вышестоящих бюджетов» и добавлен новый соисполнитель данного мероприятия – управление капитального строительства администрации города Рязани. Соответственно добавлены мероприятия, планируемые к реализации в рамках основного мероприятия 3.2:</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2.1. «Капитальный ремонт помещений муниципального бюджетного учреждения дополнительного образования «Детская музыкальная школа № 6» по адресу:</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 Рязань, ул. Интернациональная, д. 5д;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 Рязань, ул. Интернациональная, д. 2, корп.1»;</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3.2.2. «Муниципальное бюджетное учреждение дополнительного образования «Детская школа искусств № 5», реконструкция по адресу: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язань, 3-й Дачный переулок, д.2.».</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индикаторы программы:</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корректирован целевой индикатор по основному мероприятию 3.1 «Доля удовлетворительного состояния материально-технической базы учреждений» до уровня 89,0%. Значение индикатора – прогнозное;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ден новый целевой индикатор по основному мероприятию 3.2 «Количество модернизированных муниципальных детских школ искусств по видам искусств» - значение к концу реализации программы 2 - учреж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31.12.2020 № 5165</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Проект постановления подготовлен в целях приведения финансового обеспечения муниципальной программы в соответствие         с решением Рязанской городской Думы от 24.12.2020 № 255-III               «О внесении изменений и дополнений в бюджет города Рязани на 2020 год и на плановый период 2021 и 2022 годов, утвержденный решением Рязанской городской Думы от 12.12.2019 № 387-III» и со сводной бюджетной росписью расходов бюджета города Рязани.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й объем финансирования муниципальной программы увеличен      в 2020 году на 12 838,8 тыс. рублей:</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за счет средств областного бюджета на сумму 12 310,7 тыс. рублей (из них учтено в решении РГД от 24.12.2020 № № 387-III –            3 695,1 тыс. рублей; 8 615,6 тыс. рублей отражено в сводной бюджетной росписи расходов бюджета города Рязани в связи с поступлением средств во второй половине декабря 2020 года);</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счет средств бюджета города Рязани – 528,1 тыс. рублей (средства перераспределены с муниципальных программ в связи со сложившейся экономией при проведении мероприятий в результате введения мер ограничительного характера).</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вязи с уточнением прогнозируемого объема финансирования из федерального бюджета на создание модельных муниципальных библиотек удалена ссылка «*» в целевом индикаторе программы «Доля удовлетворительного состояния материально-технической базы учреждений» в 2020 году.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3. По основному мероприятию 1.1 «Предоставление детям услуг                по дополнительному образованию художественно-эстетической направленности» увеличено финансирование на 6 315,6 тыс. рублей. В том числе: увеличение 6 415,6 тыс. рублей – средства областного бюджета на поддержание достигнутых уровней заработной платы педагогических работников (добавлена ссылка «*- данные приведены в соответствии со сводной бюджетной росписью расходов бюджета города Рязани на 2020 год»); уменьшение 100,0 тыс. рублей - за счет перераспределения бюджетных ассигнований на основное мероприятие 3.1 «Создание безопасных условий пребывания в учреждениях, укрепление материально-технической базы сферы культуры» в связи с необходимостью приобретения и монтажа системы видеонаблюдения МБУДО «ДМШ №1 им. Е.Д. Аглинцевой». Увеличение финансового обеспечения не оказывает влияния на целевой индикатор по данному мероприятию.</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 основному мероприятию 1.2 «Повышение квалификации педагогических работников» уменьшение финансирования в связи со сложившейся экономией и перераспределение средств в сумме 26,1 тыс. рублей на основное мероприятие 1.4 «Обеспечение проведения обязательных периодических медицинских осмотров (обследований) работников» в связи с недостаточностью средств на проведение медицинских осмотров. Перераспределение осуществлено с целью достижения установленного значения целевого индикатора по основному мероприятию 1.4.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5. По основному мероприятию 2.1 «Обеспечение населения услугами культурно-досуговых учреждений» уменьшение финансирования на сумму 1 839,1 тыс.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распределения бюджетных ассигнований в сумме 783,5 тыс. рублей на основное мероприятие 3.1 «Создание безопасных условий пребывания в учреждениях, укрепление материально-технической базы сферы культуры» в связи с необходимостью устранения нарушений в части соблюдения мер по антитеррористической защищенности МБУДО «ДШИ № 9» (262,8 тыс. рублей) и МАУК «ДК «Приокский» (220,7 тыс. рублей), а также пошива сценического занавеса и кулис на сцену МБУК «МКЦ города Рязани» (300,0 тыс. рубле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распределения бюджетных ассигнований в сумме 595,6 тыс. рублей на основное мероприятие 2.3 «Обеспечение населения библиотечным, библиографическим и информационным обслуживанием» для оплаты коммунальных услуг и взносов в фонд капитального ремонта многоквартирных домов;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меньшения бюджетных ассигнований в сумме 460,0 тыс. рублей в связи со сложившейся экономией в результате введения мер ограничительного характера.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й индикатор мероприятия «Число участников мероприятий, проводимых культурно-досуговыми учреждениями» не пересматривался в связи проведением мероприятий в on-line режиме и учета посещений через счетчики на сайтах учреждений.</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6. По основному мероприятию 2.2 «Обеспечение публичного показа музейных предметов, музейных коллекций» уменьшение финансирования на сумму 151,7 тыс. рублей за счет перераспределения бюджетных ассигнований на основное мероприятие 3.1 «Создание безопасных условий пребывания в учреждениях, укрепление материально-технической базы сферы культуры» в связи с необходимостью устранения нарушений в части соблюдения мер по антитеррористической защищенности МАУК «ДК «Приокски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й индикатор мероприятия «Число посещений музеев» не пересматривался в связи проведением мероприятий в on-line режиме и учета посещений через счетчики на сайтах учреждени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 основному мероприятию 2.3 «Обеспечение населения библиотечным, библиографическим и информационным обслуживанием» увеличение финансирования на сумму 595,6 тыс. рублей за счет перераспределения бюджетных ассигнований с основного мероприятия 2.1 «Обеспечение населения услугами культурно-досуговых учреждений» для оплаты коммунальных услуг и взносов в фонд капитального ремонта многоквартирных домов.</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й индикатор мероприятия «Число посещений библиотек» не пересматривался в связи с тем, что данное перераспределение не оказывает прямого влияния на достижение установленного показателя.</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 основному мероприятию 2.4 «Организация и проведение праздничных мероприятий, фестивалей, конкурсов, реализация общегородских культурно-досуговых проектов для жителей города» уменьшено финансирование на сумму 872,3 тыс.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677,3 тыс. рублей на основное мероприятие 3.1 «Создание безопасных условий пребывания в учреждениях, укрепление материально-технической базы сферы культуры» в связи с необходимостью проведения ремонтных работ в помещениях МБУДО «ДШИ №7»  для организации учебного процесса;</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ьшение бюджетных ассигнований в сумме 195,0 тыс. рублей в связи со сложившейся экономией в результате введения мер ограничительного характера.</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й индикатор мероприятия «Доля населения, участвующего в общегородских культурно-досуговых мероприятиях, организованных органами местного самоуправления городских округов» не пересматривался в связи проведением мероприятий в on-line режиме.</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 основному мероприятию 3.1 «Создание безопасных условий пребывания в учреждениях, укрепление материально-технической базы сферы культуры» увеличено финансирование на сумму 8 135,7 тыс. рублей, в том числе за счет средств областного бюджета 5 895,1 тыс. рублей, бюджета города Рязани на сумму 2 240,6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финансирования из областного бюджета:</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 964,3 тыс. рублей – средства резервного фонда Правительств РО на обеспечение образовательных учреждений бесконтактными термометрами, дезинфицирующими средствами по вирусному режиму, оборудованием по обеззараживанию воздуха, средствами индивидуальной защиты органов дыхания (одноразовыми масками) а также перчатками для обслуживающего персонала (введено новое мероприятие 3.1.12);</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 200,0 тыс. рублей – субсидия на комплектование книжных фондов МБУК «Централизованная библиотечная система города Рязани» - сумма учтена   в сводной бюджетной росписи расходов бюджета города Рязани на 2020 год и представлена с соответствующей сноско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врат экономии средств в бюджет 269,2 тыс. рублей при реализации мероприятий 3.1.9 и 3.1.10 – субсидии из областного бюджета на ремонт и модернизацию МБУК «Централизованная библиотечная система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финансирования из бюджета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 связи с необходимостью проведения ремонтных работ в помещениях МБУДО «ДШИ № 7»  для организации учебного процесса перераспределено 1019,1 тыс. рублей, в том числе: с основного мероприятия 2.4 «Организация и проведение праздничных мероприятий, фестивалей, конкурсов, реализация общегородских культурно-досуговых проектов для жителей города» - 677,3 тыс. рублей; в сумме 206,8 тыс. рублей с основных мероприятий «Проведение мероприятий, направленных на обеспечение социализации и самореализации молодежи, вовлечение в активную социально значимую общественную деятельность, поддержку талантливой молодежи» (53,1 тыс. рублей) и «Проведение мероприятий, направленных на совершенствование системы патриотического воспитания детей и молодежи, формирование и развитие социально значимых ценностей, гражданственности и патриотизма» (153,7 тыс. рублей) муниципальной программы «Развитие образования в городе Рязани» и в сумме 135,0 тыс. рублей с основного мероприятия «Создание системы информирования туристов о туристских ресурсах города» муниципальной программы «Стимулирование развития экономики в городе Рязани»;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вязи с необходимостью устранения нарушений в части соблюдения мер по антитеррористической защищенности МБУДО «ДШИ № 9» перераспределено 262,8 тыс. рублей с основного мероприятия 2.1 «Обеспечение населения услугами культурно-досуговых учреждени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вязи с необходимостью приобретения и монтажа системы видеонаблюдения МБУДО «ДМШ №1 им. Е.Д. Аглинцевой перераспределено  100,0 тыс. рублей с основного мероприятия 1.1 «Предоставление детям услуг по дополнительному образованию художественно-эстетической направленност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вязи с необходимостью пошива сценического занавеса и кулис на сцену МБУК «МКЦ г.Рязани» перераспределено 300,0 тыс. рублей с основного мероприятия 2.4 «Обеспечение населения услугами культурно-досуговых учреждени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вязи с необходимостью устранения нарушений в части соблюдения мер по антитеррористической защищенности МАУК «ДК «Приокский» перераспределено 372,4 тыс. рублей с основного мероприятия 2.1 «Обеспечение населения услугами культурно-досуговых учреждений» (220,7 тыс. рублей)            и с основного мероприятия 2.2 «Обеспечение публичного показа музейных предметов, музейных коллекций» (151,7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целях  проведения модернизации системы освещения в помещениях МБУК «МВЦ «Фотодом» имени Е.Н.Каширина» на 186,2 тыс. рублей за счет перераспределения бюджетных ассигнований в сумме 88,8 тыс. рублей с муниципальной программы  «Профилактика правонарушений в городе Рязани», в сумме 89,8 тыс. рублей с муниципальной программы «Гармонизация межнациональных (межэтнических), межконфессиональных и межкультурных отношений в городе Рязани» и в сумме 7,6 тыс. рублей с муниципальной программы «Развитие образования в городе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 тыс. рублей – за счет округлени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уточнением решением Рязанской городской Думой прогнозируемого объема финансирования из федерального бюджета на создание модельных муниципальных библиотек в сумме 10 000,0 тыс. рублей удалена ссылка «*» в объеме финансирования и в значении целевого индикатора «Доля удовлетворительного состояния материально-технической базы учреждений» по данному мероприятию в 2020 году.</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 основному мероприятию 4.1 «Обеспечение деятельности управления культуры администрации города Рязани» увеличено финансирование на сумму 655,0 тыс. рублей по мероприятию «Содержание управления культуры администрации города Рязани», причины увеличения: выплаты компенсации отпуска при увольнении двух сотрудников, единовременные выплаты трех окладов за выслугу лет пяти сотрудникам, премии по результатам работы за 4 квартал 2019 года четырем сокращенным сотрудникам бухгалтерии, единовременной социальной выплаты двум сотрудникам.  .</w:t>
            </w:r>
          </w:p>
        </w:tc>
      </w:tr>
    </w:tbl>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ценка эффективности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муниципальной программы проведена через оценку эффективности:</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я основных мероприятий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я задач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и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эффективности муниципальной программы и расчет эффективности ведомственной целевой программы приведены в приложении № 3 к отчету.</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Оценка эффективности основных мероприятий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проводится на сопоставлении достижения запланированных значений целевых показателей (индикаторов) к финансовой обеспеченности основных мероприяти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 достижении запланированных значений целевых показателей (индикаторов):</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1  </w:t>
      </w:r>
      <w:r>
        <w:rPr>
          <w:rFonts w:cs="Times New Roman" w:ascii="Times New Roman" w:hAnsi="Times New Roman"/>
          <w:sz w:val="28"/>
          <w:szCs w:val="28"/>
        </w:rPr>
        <w:t xml:space="preserve">= 101,3 % - </w:t>
      </w:r>
      <w:r>
        <w:rPr>
          <w:rFonts w:eastAsia="Times New Roman" w:cs="Times New Roman" w:ascii="Times New Roman" w:hAnsi="Times New Roman"/>
          <w:sz w:val="28"/>
          <w:szCs w:val="28"/>
          <w:lang w:eastAsia="ar-SA"/>
        </w:rPr>
        <w:t xml:space="preserve">данный целевой показатель достиг запланированного значения с превышением 1,3 % за счет </w:t>
      </w:r>
      <w:r>
        <w:rPr>
          <w:rFonts w:cs="Times New Roman" w:ascii="Times New Roman" w:hAnsi="Times New Roman"/>
          <w:sz w:val="28"/>
          <w:szCs w:val="28"/>
        </w:rPr>
        <w:t xml:space="preserve">числа детей, занимающихся в студиях культурно-досуговых учреждений сферы культуры </w:t>
      </w:r>
      <w:r>
        <w:rPr>
          <w:rFonts w:eastAsia="Times New Roman" w:cs="Times New Roman" w:ascii="Times New Roman" w:hAnsi="Times New Roman"/>
          <w:sz w:val="28"/>
          <w:szCs w:val="28"/>
          <w:lang w:eastAsia="ar-SA"/>
        </w:rPr>
        <w:t>(финансовая обеспеченность мероприятия 101,3%);</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2  </w:t>
      </w:r>
      <w:r>
        <w:rPr>
          <w:rFonts w:cs="Times New Roman" w:ascii="Times New Roman" w:hAnsi="Times New Roman"/>
          <w:sz w:val="28"/>
          <w:szCs w:val="28"/>
        </w:rPr>
        <w:t xml:space="preserve"> = 110,2 % - </w:t>
      </w:r>
      <w:r>
        <w:rPr>
          <w:rFonts w:eastAsia="Times New Roman" w:cs="Times New Roman" w:ascii="Times New Roman" w:hAnsi="Times New Roman"/>
          <w:sz w:val="28"/>
          <w:szCs w:val="28"/>
          <w:lang w:eastAsia="ar-SA"/>
        </w:rPr>
        <w:t xml:space="preserve">данный целевой показатель перевыполнен на 10,2 % за счет повышения квалификации </w:t>
      </w:r>
      <w:r>
        <w:rPr>
          <w:rFonts w:cs="Times New Roman" w:ascii="Times New Roman" w:hAnsi="Times New Roman"/>
          <w:sz w:val="28"/>
          <w:szCs w:val="28"/>
        </w:rPr>
        <w:t xml:space="preserve">33 человек в рамках реализации национального проекта «Культура» без </w:t>
      </w:r>
      <w:r>
        <w:rPr>
          <w:rFonts w:eastAsia="Times New Roman" w:cs="Times New Roman" w:ascii="Times New Roman" w:hAnsi="Times New Roman"/>
          <w:sz w:val="28"/>
          <w:szCs w:val="28"/>
          <w:lang w:eastAsia="ar-SA"/>
        </w:rPr>
        <w:t>привлечения бюджетных средств, что позволило снизить финансовую обеспеченность мероприятия до 85,4 %;</w:t>
      </w:r>
    </w:p>
    <w:p>
      <w:pPr>
        <w:pStyle w:val="Normal"/>
        <w:tabs>
          <w:tab w:val="clear" w:pos="709"/>
          <w:tab w:val="left" w:pos="993" w:leader="none"/>
        </w:tabs>
        <w:spacing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3  </w:t>
      </w:r>
      <w:r>
        <w:rPr>
          <w:rFonts w:eastAsia="Times New Roman" w:cs="Times New Roman" w:ascii="Times New Roman" w:hAnsi="Times New Roman"/>
          <w:sz w:val="28"/>
          <w:szCs w:val="28"/>
          <w:lang w:eastAsia="ar-SA"/>
        </w:rPr>
        <w:t>= 100,0 % - данный целевой показатель достигнут (финансовая обеспеченность мероприятия 100,0 %);</w:t>
      </w:r>
    </w:p>
    <w:p>
      <w:pPr>
        <w:pStyle w:val="Normal"/>
        <w:tabs>
          <w:tab w:val="clear" w:pos="709"/>
          <w:tab w:val="left" w:pos="993" w:leader="none"/>
        </w:tabs>
        <w:spacing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1.4  </w:t>
      </w:r>
      <w:r>
        <w:rPr>
          <w:rFonts w:eastAsia="Times New Roman" w:cs="Times New Roman" w:ascii="Times New Roman" w:hAnsi="Times New Roman"/>
          <w:sz w:val="28"/>
          <w:szCs w:val="28"/>
          <w:lang w:eastAsia="ar-SA"/>
        </w:rPr>
        <w:t xml:space="preserve">=  100 % - данный целевой показатель достиг запланированного значения (финансовая обеспеченность мероприятия 100,0%);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1  </w:t>
      </w:r>
      <w:r>
        <w:rPr>
          <w:rFonts w:cs="Times New Roman" w:ascii="Times New Roman" w:hAnsi="Times New Roman"/>
          <w:sz w:val="28"/>
          <w:szCs w:val="28"/>
        </w:rPr>
        <w:t>= 83,0 % -</w:t>
      </w:r>
      <w:r>
        <w:rPr>
          <w:rFonts w:eastAsia="Times New Roman" w:cs="Times New Roman" w:ascii="Times New Roman" w:hAnsi="Times New Roman"/>
          <w:sz w:val="28"/>
          <w:szCs w:val="28"/>
          <w:lang w:eastAsia="ar-SA"/>
        </w:rPr>
        <w:t xml:space="preserve"> данный целевой показатель не выполнен на 117,4 тысяч участников из-за введения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 (финансовая обеспеченность мероприятия 98,8 %);</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2  </w:t>
      </w:r>
      <w:r>
        <w:rPr>
          <w:rFonts w:cs="Times New Roman" w:ascii="Times New Roman" w:hAnsi="Times New Roman"/>
          <w:sz w:val="28"/>
          <w:szCs w:val="28"/>
        </w:rPr>
        <w:t>= 54,9 % -</w:t>
      </w:r>
      <w:r>
        <w:rPr>
          <w:rFonts w:eastAsia="Times New Roman" w:cs="Times New Roman" w:ascii="Times New Roman" w:hAnsi="Times New Roman"/>
          <w:sz w:val="28"/>
          <w:szCs w:val="28"/>
          <w:lang w:eastAsia="ar-SA"/>
        </w:rPr>
        <w:t xml:space="preserve"> данный целевой показатель не выполнен на 34,9 тысяч посещений из-за введения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 (финансовая обеспеченность мероприятия 99,3%);</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3  </w:t>
      </w:r>
      <w:r>
        <w:rPr>
          <w:rFonts w:cs="Times New Roman" w:ascii="Times New Roman" w:hAnsi="Times New Roman"/>
          <w:sz w:val="28"/>
          <w:szCs w:val="28"/>
        </w:rPr>
        <w:t>= 96,3 % -</w:t>
      </w:r>
      <w:r>
        <w:rPr>
          <w:rFonts w:eastAsia="Times New Roman" w:cs="Times New Roman" w:ascii="Times New Roman" w:hAnsi="Times New Roman"/>
          <w:sz w:val="28"/>
          <w:szCs w:val="28"/>
          <w:lang w:eastAsia="ar-SA"/>
        </w:rPr>
        <w:t xml:space="preserve"> данный целевой показатель не выполнен на 23,7 тысяч посещений. Невыполнение показателя связано с введением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 (финансовая обеспеченность мероприятия 100,4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4  </w:t>
      </w:r>
      <w:r>
        <w:rPr>
          <w:rFonts w:cs="Times New Roman" w:ascii="Times New Roman" w:hAnsi="Times New Roman"/>
          <w:sz w:val="28"/>
          <w:szCs w:val="28"/>
        </w:rPr>
        <w:t xml:space="preserve">= 141,5 % - </w:t>
      </w:r>
      <w:r>
        <w:rPr>
          <w:rFonts w:eastAsia="Times New Roman" w:cs="Times New Roman" w:ascii="Times New Roman" w:hAnsi="Times New Roman"/>
          <w:sz w:val="28"/>
          <w:szCs w:val="28"/>
          <w:lang w:eastAsia="ar-SA"/>
        </w:rPr>
        <w:t>данный целевой показатель перевыполнен.</w:t>
      </w:r>
      <w:r>
        <w:rPr>
          <w:rFonts w:eastAsia="Times New Roman" w:cs="Times New Roman" w:ascii="Times New Roman" w:hAnsi="Times New Roman"/>
          <w:sz w:val="28"/>
          <w:szCs w:val="28"/>
          <w:lang w:eastAsia="ru-RU"/>
        </w:rPr>
        <w:t xml:space="preserve"> В расчет значения показателя включены: праздничные новогодние мероприятия с 01.01 – по 07.01.2020, церемонии возложения цветов к местам Воинской Славы города Рязани, мероприятия ко Дню Победы и Дню города, «Рязань – столица ВДВ» проведенные </w:t>
      </w:r>
      <w:r>
        <w:rPr>
          <w:rFonts w:eastAsia="Times New Roman" w:cs="Times New Roman" w:ascii="Times New Roman" w:hAnsi="Times New Roman"/>
          <w:sz w:val="28"/>
          <w:szCs w:val="28"/>
          <w:lang w:val="en-US" w:eastAsia="ru-RU"/>
        </w:rPr>
        <w:t>off</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ine</w:t>
      </w:r>
      <w:r>
        <w:rPr>
          <w:rFonts w:eastAsia="Times New Roman" w:cs="Times New Roman" w:ascii="Times New Roman" w:hAnsi="Times New Roman"/>
          <w:sz w:val="28"/>
          <w:szCs w:val="28"/>
          <w:lang w:eastAsia="ru-RU"/>
        </w:rPr>
        <w:t xml:space="preserve"> с учетом действующих ограничений </w:t>
      </w:r>
      <w:r>
        <w:rPr>
          <w:rFonts w:eastAsia="Times New Roman" w:cs="Times New Roman" w:ascii="Times New Roman" w:hAnsi="Times New Roman"/>
          <w:sz w:val="28"/>
          <w:szCs w:val="28"/>
          <w:lang w:eastAsia="ar-SA"/>
        </w:rPr>
        <w:t xml:space="preserve">(финансовая обеспеченность мероприятия 55,2% - снижена в связи с запретом массовых мероприятий и проведением мероприятий </w:t>
      </w:r>
      <w:r>
        <w:rPr>
          <w:rFonts w:eastAsia="Times New Roman" w:cs="Times New Roman" w:ascii="Times New Roman" w:hAnsi="Times New Roman"/>
          <w:sz w:val="28"/>
          <w:szCs w:val="28"/>
          <w:lang w:val="en-US" w:eastAsia="ar-SA"/>
        </w:rPr>
        <w:t>on</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line</w:t>
      </w:r>
      <w:r>
        <w:rPr>
          <w:rFonts w:eastAsia="Times New Roman" w:cs="Times New Roman" w:ascii="Times New Roman" w:hAnsi="Times New Roman"/>
          <w:sz w:val="28"/>
          <w:szCs w:val="28"/>
          <w:lang w:eastAsia="ar-SA"/>
        </w:rPr>
        <w:t xml:space="preserve"> с использованием потенциала подведомственных учреждений);</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2.5  </w:t>
      </w:r>
      <w:r>
        <w:rPr>
          <w:rFonts w:cs="Times New Roman" w:ascii="Times New Roman" w:hAnsi="Times New Roman"/>
          <w:sz w:val="28"/>
          <w:szCs w:val="28"/>
        </w:rPr>
        <w:t xml:space="preserve">= 45,5 % - </w:t>
      </w:r>
      <w:r>
        <w:rPr>
          <w:rFonts w:eastAsia="Times New Roman" w:cs="Times New Roman" w:ascii="Times New Roman" w:hAnsi="Times New Roman"/>
          <w:sz w:val="28"/>
          <w:szCs w:val="28"/>
          <w:lang w:eastAsia="ar-SA"/>
        </w:rPr>
        <w:t>данный целевой показатель достигнут не в полном объеме в связи с введением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 (финансовая обеспеченность мероприятия – 102,0 % - за счет привлечения внебюджетных источников финансирования);</w:t>
      </w:r>
    </w:p>
    <w:p>
      <w:pPr>
        <w:pStyle w:val="P25"/>
        <w:spacing w:before="0" w:after="0"/>
        <w:ind w:firstLine="851"/>
        <w:jc w:val="both"/>
        <w:rPr/>
      </w:pPr>
      <w:r>
        <w:rPr>
          <w:sz w:val="28"/>
          <w:szCs w:val="28"/>
        </w:rPr>
        <w:t>ДИ</w:t>
      </w:r>
      <w:r>
        <w:rPr>
          <w:sz w:val="28"/>
          <w:szCs w:val="28"/>
          <w:vertAlign w:val="subscript"/>
        </w:rPr>
        <w:t xml:space="preserve">2.6  </w:t>
      </w:r>
      <w:r>
        <w:rPr>
          <w:sz w:val="28"/>
          <w:szCs w:val="28"/>
        </w:rPr>
        <w:t xml:space="preserve">- </w:t>
      </w:r>
      <w:r>
        <w:rPr>
          <w:sz w:val="28"/>
          <w:szCs w:val="28"/>
          <w:lang w:eastAsia="ar-SA"/>
        </w:rPr>
        <w:t xml:space="preserve">данный целевой показатель в 2020 не оценивается. </w:t>
      </w:r>
      <w:r>
        <w:rPr>
          <w:sz w:val="28"/>
          <w:szCs w:val="28"/>
        </w:rPr>
        <w:t>Результат реализации проекта «Рязань - Новогодняя столица России 2020» отражен в отчете за 2019 год, в 2020 году были предусмотрены средства на оплату разноплановых мероприятий в рамках проекта, переходящих на 2020 год в период с 01.01.2020 по 07.01.2020. Целевой индикатор по данному мероприятию в 2020 не предусмотрен</w:t>
      </w:r>
      <w:r>
        <w:rPr>
          <w:sz w:val="28"/>
          <w:szCs w:val="28"/>
          <w:lang w:eastAsia="ar-SA"/>
        </w:rPr>
        <w:t xml:space="preserve"> (финансовая обеспеченность мероприятия – 100,0 %);</w:t>
      </w:r>
    </w:p>
    <w:p>
      <w:pPr>
        <w:pStyle w:val="Normal"/>
        <w:tabs>
          <w:tab w:val="clear" w:pos="709"/>
          <w:tab w:val="left" w:pos="993" w:leader="none"/>
        </w:tabs>
        <w:spacing w:lineRule="auto" w:line="240" w:before="0" w:after="0"/>
        <w:ind w:firstLine="851"/>
        <w:jc w:val="both"/>
        <w:rPr/>
      </w:pPr>
      <w:r>
        <w:rPr>
          <w:rFonts w:cs="Times New Roman" w:ascii="Times New Roman" w:hAnsi="Times New Roman"/>
          <w:sz w:val="28"/>
          <w:szCs w:val="28"/>
        </w:rPr>
        <w:t>ДИ</w:t>
      </w:r>
      <w:r>
        <w:rPr>
          <w:rFonts w:cs="Times New Roman" w:ascii="Times New Roman" w:hAnsi="Times New Roman"/>
          <w:sz w:val="28"/>
          <w:szCs w:val="28"/>
          <w:vertAlign w:val="subscript"/>
        </w:rPr>
        <w:t xml:space="preserve">3.1  </w:t>
      </w:r>
      <w:r>
        <w:rPr>
          <w:rFonts w:cs="Times New Roman" w:ascii="Times New Roman" w:hAnsi="Times New Roman"/>
          <w:sz w:val="28"/>
          <w:szCs w:val="28"/>
        </w:rPr>
        <w:t>= 100,2 %</w:t>
      </w:r>
      <w:r>
        <w:rPr>
          <w:rFonts w:eastAsia="Times New Roman" w:cs="Times New Roman" w:ascii="Times New Roman" w:hAnsi="Times New Roman"/>
          <w:sz w:val="28"/>
          <w:szCs w:val="28"/>
          <w:lang w:eastAsia="ar-SA"/>
        </w:rPr>
        <w:t xml:space="preserve"> - данный целевой показатель достиг запланированных значений (финансовая обеспеченность мероприятия – 501,6 %); </w:t>
      </w:r>
    </w:p>
    <w:p>
      <w:pPr>
        <w:pStyle w:val="Normal"/>
        <w:tabs>
          <w:tab w:val="clear" w:pos="709"/>
          <w:tab w:val="left" w:pos="993" w:leader="none"/>
        </w:tabs>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И</w:t>
      </w:r>
      <w:r>
        <w:rPr>
          <w:rFonts w:eastAsia="Times New Roman" w:cs="Times New Roman" w:ascii="Times New Roman" w:hAnsi="Times New Roman"/>
          <w:sz w:val="28"/>
          <w:szCs w:val="28"/>
          <w:vertAlign w:val="subscript"/>
          <w:lang w:eastAsia="ar-SA"/>
        </w:rPr>
        <w:t>4.1</w:t>
      </w:r>
      <w:r>
        <w:rPr>
          <w:rFonts w:eastAsia="Times New Roman" w:cs="Times New Roman" w:ascii="Times New Roman" w:hAnsi="Times New Roman"/>
          <w:sz w:val="28"/>
          <w:szCs w:val="28"/>
          <w:lang w:eastAsia="ar-SA"/>
        </w:rPr>
        <w:t xml:space="preserve">  = 115,2 % - данный целевой показатель достиг запланированных значений (финансовая обеспеченность мероприятия – 98,3 %)</w:t>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93" w:leader="none"/>
        </w:tabs>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б оценке эффективности основных мероприятий:</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1</w:t>
      </w:r>
      <w:r>
        <w:rPr>
          <w:rFonts w:eastAsia="Times New Roman" w:cs="Times New Roman" w:ascii="Times New Roman" w:hAnsi="Times New Roman"/>
          <w:sz w:val="28"/>
          <w:szCs w:val="28"/>
          <w:lang w:eastAsia="ar-SA"/>
        </w:rPr>
        <w:t xml:space="preserve"> = 100,0 % - эффективность мероприятия высокая (доля обучающихся превышает показатель, установленный в Плане стратегического развития на 2010-2020 годы на 0,2 %); </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2</w:t>
      </w:r>
      <w:r>
        <w:rPr>
          <w:rFonts w:eastAsia="Times New Roman" w:cs="Times New Roman" w:ascii="Times New Roman" w:hAnsi="Times New Roman"/>
          <w:sz w:val="28"/>
          <w:szCs w:val="28"/>
          <w:lang w:eastAsia="ar-SA"/>
        </w:rPr>
        <w:t xml:space="preserve"> = 129,0 % - эффективность высокая, на повышение эффективности мероприятия оказало влияние снижение финансовой обеспеченности мероприятия за счет возможности повышения квалификации </w:t>
      </w:r>
      <w:r>
        <w:rPr>
          <w:rFonts w:cs="Times New Roman" w:ascii="Times New Roman" w:hAnsi="Times New Roman"/>
          <w:sz w:val="28"/>
          <w:szCs w:val="28"/>
        </w:rPr>
        <w:t xml:space="preserve">в рамках реализации национального проекта «Культура» без </w:t>
      </w:r>
      <w:r>
        <w:rPr>
          <w:rFonts w:eastAsia="Times New Roman" w:cs="Times New Roman" w:ascii="Times New Roman" w:hAnsi="Times New Roman"/>
          <w:sz w:val="28"/>
          <w:szCs w:val="28"/>
          <w:lang w:eastAsia="ar-SA"/>
        </w:rPr>
        <w:t>привлечения бюджетных средств;</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3</w:t>
      </w:r>
      <w:r>
        <w:rPr>
          <w:rFonts w:eastAsia="Times New Roman" w:cs="Times New Roman" w:ascii="Times New Roman" w:hAnsi="Times New Roman"/>
          <w:sz w:val="28"/>
          <w:szCs w:val="28"/>
          <w:lang w:eastAsia="ar-SA"/>
        </w:rPr>
        <w:t xml:space="preserve"> = 100,0 % -  эффективность мероприятия высокая;</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1.4</w:t>
      </w:r>
      <w:r>
        <w:rPr>
          <w:rFonts w:eastAsia="Times New Roman" w:cs="Times New Roman" w:ascii="Times New Roman" w:hAnsi="Times New Roman"/>
          <w:sz w:val="28"/>
          <w:szCs w:val="28"/>
          <w:lang w:eastAsia="ar-SA"/>
        </w:rPr>
        <w:t xml:space="preserve"> = 96,3 % - эффективное мероприятие, результат достигнут при увеличении финансового обеспечения на 3,8%;</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1</w:t>
      </w:r>
      <w:r>
        <w:rPr>
          <w:rFonts w:eastAsia="Times New Roman" w:cs="Times New Roman" w:ascii="Times New Roman" w:hAnsi="Times New Roman"/>
          <w:sz w:val="28"/>
          <w:szCs w:val="28"/>
          <w:lang w:eastAsia="ar-SA"/>
        </w:rPr>
        <w:t xml:space="preserve"> = 84 % - эффективное мероприятие, на снижение результата оказало влияние введение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 </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2</w:t>
      </w:r>
      <w:r>
        <w:rPr>
          <w:rFonts w:eastAsia="Times New Roman" w:cs="Times New Roman" w:ascii="Times New Roman" w:hAnsi="Times New Roman"/>
          <w:sz w:val="28"/>
          <w:szCs w:val="28"/>
          <w:lang w:eastAsia="ar-SA"/>
        </w:rPr>
        <w:t xml:space="preserve"> = 55,3 % - не эффективное мероприятие, на снижение результата оказало влияние введение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   </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3</w:t>
      </w:r>
      <w:r>
        <w:rPr>
          <w:rFonts w:eastAsia="Times New Roman" w:cs="Times New Roman" w:ascii="Times New Roman" w:hAnsi="Times New Roman"/>
          <w:sz w:val="28"/>
          <w:szCs w:val="28"/>
          <w:lang w:eastAsia="ar-SA"/>
        </w:rPr>
        <w:t xml:space="preserve"> = 95,9 % - эффективное мероприятие, на снижение результата оказало влияние введение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4</w:t>
      </w:r>
      <w:r>
        <w:rPr>
          <w:rFonts w:eastAsia="Times New Roman" w:cs="Times New Roman" w:ascii="Times New Roman" w:hAnsi="Times New Roman"/>
          <w:sz w:val="28"/>
          <w:szCs w:val="28"/>
          <w:lang w:eastAsia="ar-SA"/>
        </w:rPr>
        <w:t xml:space="preserve"> = 256,3 % - высоко эффективное мероприятие, на результат оказал влияние снижение финансового обеспечения мероприятия на фоне запрета массовых мероприятий и проведения мероприятий </w:t>
      </w:r>
      <w:r>
        <w:rPr>
          <w:rFonts w:eastAsia="Times New Roman" w:cs="Times New Roman" w:ascii="Times New Roman" w:hAnsi="Times New Roman"/>
          <w:sz w:val="28"/>
          <w:szCs w:val="28"/>
          <w:lang w:val="en-US" w:eastAsia="ar-SA"/>
        </w:rPr>
        <w:t>on</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line</w:t>
      </w:r>
      <w:r>
        <w:rPr>
          <w:rFonts w:eastAsia="Times New Roman" w:cs="Times New Roman" w:ascii="Times New Roman" w:hAnsi="Times New Roman"/>
          <w:sz w:val="28"/>
          <w:szCs w:val="28"/>
          <w:lang w:eastAsia="ar-SA"/>
        </w:rPr>
        <w:t xml:space="preserve"> с использованием потенциала подведомственных учреждений;  </w:t>
      </w:r>
    </w:p>
    <w:p>
      <w:pPr>
        <w:pStyle w:val="Normal"/>
        <w:tabs>
          <w:tab w:val="clear" w:pos="709"/>
          <w:tab w:val="left" w:pos="993" w:leader="none"/>
        </w:tabs>
        <w:suppressAutoHyphens w:val="tru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5</w:t>
      </w:r>
      <w:r>
        <w:rPr>
          <w:rFonts w:eastAsia="Times New Roman" w:cs="Times New Roman" w:ascii="Times New Roman" w:hAnsi="Times New Roman"/>
          <w:sz w:val="28"/>
          <w:szCs w:val="28"/>
          <w:lang w:eastAsia="ar-SA"/>
        </w:rPr>
        <w:t xml:space="preserve"> = 44,6 % - не эффективное мероприятие на снижение результата оказало влияние введение на территории Рязанской области с 17.03.2020 режима повышенной готовности в связи с угрозой распространения на территории Рязанской области новой коронавирусной инфекции;</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2.6</w:t>
      </w:r>
      <w:r>
        <w:rPr>
          <w:rFonts w:eastAsia="Times New Roman" w:cs="Times New Roman" w:ascii="Times New Roman" w:hAnsi="Times New Roman"/>
          <w:sz w:val="28"/>
          <w:szCs w:val="28"/>
          <w:lang w:eastAsia="ar-SA"/>
        </w:rPr>
        <w:t xml:space="preserve"> =  мероприятие не оценивается; </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3.1</w:t>
      </w:r>
      <w:r>
        <w:rPr>
          <w:rFonts w:eastAsia="Times New Roman" w:cs="Times New Roman" w:ascii="Times New Roman" w:hAnsi="Times New Roman"/>
          <w:sz w:val="28"/>
          <w:szCs w:val="28"/>
          <w:lang w:eastAsia="ar-SA"/>
        </w:rPr>
        <w:t xml:space="preserve"> = 20,0 % - на снижение эффективности мероприятия ежегодно влияет тот факт, что на начало года утверждается минимальный бюджет на развитие материально-технической базы учреждений (в основном на комплектование книжных фондов и подписку периодических изданий для библиотечных систем),      в течение года финансовое обеспечение мероприятия корректируется и на конец года увеличивается: в 2016 году на 128,6%, в 2017 году на 73,4%, в 2018 году на 609,1%, в 2019 году на 1550,0%, в 2020 году на 501,6% - за счет предоставления субсидий из федерального и областного бюджета на укрепление материально-технической базы созданного учреждений. При этом рост целевого индикатора по данному мероприятию в такой пропорции невозможен: в 2020 году (87,3 %) рост относительно 2019 (87,1%) составил 0,2% в основном за счет создания модельной библиотеки в МБУК «Централизованная библиотечная система города Рязани».</w:t>
      </w:r>
    </w:p>
    <w:p>
      <w:pPr>
        <w:pStyle w:val="Normal"/>
        <w:tabs>
          <w:tab w:val="clear" w:pos="709"/>
          <w:tab w:val="left" w:pos="993" w:leader="none"/>
        </w:tabs>
        <w:suppressAutoHyphens w:val="true"/>
        <w:spacing w:lineRule="auto" w:line="240" w:before="0" w:after="0"/>
        <w:ind w:firstLine="567"/>
        <w:jc w:val="both"/>
        <w:rPr/>
      </w:pPr>
      <w:r>
        <w:rPr>
          <w:rFonts w:eastAsia="Times New Roman" w:cs="Times New Roman" w:ascii="Times New Roman" w:hAnsi="Times New Roman"/>
          <w:sz w:val="28"/>
          <w:szCs w:val="28"/>
          <w:lang w:eastAsia="ar-SA"/>
        </w:rPr>
        <w:t>При этом сфера культуры города включает в себя 22 муниципальных учреждения: 12 учреждений дополнительного образования; 5 культурно-досуговых учреждений; 3 муниципальных музея; 2 библиотечные системы, объединяющие 26 библиотек-филиалов. По состоянию на 01.01.2020 зданий, признанных аварийными нет, находящихся в неудовлетворительном состоянии, то есть имеющих угрозу физической утраты, либо не пригодных для эксплуатации в существующем виде и признанных таковыми документально, не выявлено.</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месте с тем, в сфере только один объект находится в состоянии «отличное» - новое, введенное в эксплуатацию в 2019 году здание МБУДО «Детская школа искусств № 2». Состояние большинства зданий сферы оценивается как удовлетворительное, т.е. здания имеют повреждения как во внутренних помещениях, так и снаружи, в том числе инженерных коммуникаций, требуют косметического ремонта, замены отдельных элементов или капитальный ремонт. Например, МБУК КДЦ «Октябрь» -  необходима модернизация входных групп здания с ремонтом фасада (примерная стоимость не менее 20 млн.руб.), МБУДО «Детская школа искусств № 7» требуется завершение ремонтных работ для ввода     в эксплуатацию дополнительных помещений (ул. Новоселов, д. 58, корп. 7).</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ОМ</w:t>
      </w:r>
      <w:r>
        <w:rPr>
          <w:rFonts w:eastAsia="Times New Roman" w:cs="Times New Roman" w:ascii="Times New Roman" w:hAnsi="Times New Roman"/>
          <w:sz w:val="28"/>
          <w:szCs w:val="28"/>
          <w:vertAlign w:val="subscript"/>
          <w:lang w:eastAsia="ar-SA"/>
        </w:rPr>
        <w:t>4.1</w:t>
      </w:r>
      <w:r>
        <w:rPr>
          <w:rFonts w:eastAsia="Times New Roman" w:cs="Times New Roman" w:ascii="Times New Roman" w:hAnsi="Times New Roman"/>
          <w:sz w:val="28"/>
          <w:szCs w:val="28"/>
          <w:lang w:eastAsia="ar-SA"/>
        </w:rPr>
        <w:t xml:space="preserve"> = 117,2 % - высоко эффективное мероприятие, на результат оказал влияние снижение финансового обеспечения мероприятия до 98,3% за счет оптимизации бюджетных средств (сокращение расходов по мероприятию 4.1.2  «Прочие расходы, обеспечивающие выполнение функций управления культуры администрации города Рязани»).</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 Оценка эффективности задач муниципальной программы</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ценка производится для каждой задачи муниципальной программы.</w:t>
      </w:r>
    </w:p>
    <w:p>
      <w:pPr>
        <w:pStyle w:val="Normal"/>
        <w:tabs>
          <w:tab w:val="clear" w:pos="709"/>
          <w:tab w:val="left" w:pos="993" w:leader="none"/>
        </w:tabs>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воды об эффективности задач:</w:t>
      </w:r>
    </w:p>
    <w:p>
      <w:pPr>
        <w:pStyle w:val="ConsPlusNormal"/>
        <w:ind w:firstLine="567"/>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sz w:val="28"/>
          <w:szCs w:val="28"/>
        </w:rPr>
        <w:t>Задача 1 «Развитие дополнительного образования в сфере культуры города Рязани»</w:t>
      </w:r>
      <w:r>
        <w:rPr>
          <w:rFonts w:cs="Times New Roman" w:ascii="Times New Roman" w:hAnsi="Times New Roman"/>
          <w:bCs/>
          <w:sz w:val="28"/>
          <w:szCs w:val="28"/>
          <w:lang w:eastAsia="ar-SA"/>
        </w:rPr>
        <w:t>:</w:t>
      </w:r>
    </w:p>
    <w:p>
      <w:pPr>
        <w:pStyle w:val="ConsPlusNormal"/>
        <w:ind w:firstLine="567"/>
        <w:rPr>
          <w:rFonts w:ascii="Times New Roman" w:hAnsi="Times New Roman" w:cs="Times New Roman"/>
          <w:sz w:val="28"/>
          <w:szCs w:val="28"/>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1</w:t>
      </w:r>
      <w:r>
        <w:rPr>
          <w:rFonts w:cs="Times New Roman" w:ascii="Times New Roman" w:hAnsi="Times New Roman"/>
          <w:bCs/>
          <w:sz w:val="28"/>
          <w:szCs w:val="28"/>
          <w:lang w:eastAsia="ar-SA"/>
        </w:rPr>
        <w:t xml:space="preserve"> = </w:t>
      </w:r>
      <w:r>
        <w:rPr>
          <w:rFonts w:cs="Times New Roman" w:ascii="Times New Roman" w:hAnsi="Times New Roman"/>
          <w:sz w:val="28"/>
          <w:szCs w:val="28"/>
        </w:rPr>
        <w:t>∑ЭОМ</w:t>
      </w:r>
      <w:r>
        <w:rPr>
          <w:rFonts w:cs="Times New Roman" w:ascii="Times New Roman" w:hAnsi="Times New Roman"/>
          <w:sz w:val="28"/>
          <w:szCs w:val="28"/>
          <w:vertAlign w:val="subscript"/>
        </w:rPr>
        <w:t>1.1;1.2;1.3;1.4</w:t>
      </w:r>
      <w:r>
        <w:rPr>
          <w:rFonts w:cs="Times New Roman" w:ascii="Times New Roman" w:hAnsi="Times New Roman"/>
          <w:sz w:val="28"/>
          <w:szCs w:val="28"/>
        </w:rPr>
        <w:t xml:space="preserve">/4 = (100,0 + 129,0 + 100,0 + 96,3) / 4 = 106,3 % - высокая эффективность;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Задача 2 «Обеспечение досуга населения города Рязани»:</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2</w:t>
      </w:r>
      <w:r>
        <w:rPr>
          <w:rFonts w:cs="Times New Roman" w:ascii="Times New Roman" w:hAnsi="Times New Roman"/>
          <w:bCs/>
          <w:sz w:val="28"/>
          <w:szCs w:val="28"/>
          <w:lang w:eastAsia="ar-SA"/>
        </w:rPr>
        <w:t xml:space="preserve"> = </w:t>
      </w:r>
      <w:r>
        <w:rPr>
          <w:rFonts w:cs="Times New Roman" w:ascii="Times New Roman" w:hAnsi="Times New Roman"/>
          <w:sz w:val="28"/>
          <w:szCs w:val="28"/>
        </w:rPr>
        <w:t xml:space="preserve">∑ЭОМ </w:t>
      </w:r>
      <w:r>
        <w:rPr>
          <w:rFonts w:cs="Times New Roman" w:ascii="Times New Roman" w:hAnsi="Times New Roman"/>
          <w:sz w:val="28"/>
          <w:szCs w:val="28"/>
          <w:vertAlign w:val="subscript"/>
        </w:rPr>
        <w:t>2.1;2.2;2.3;2.4;2.5</w:t>
      </w:r>
      <w:r>
        <w:rPr>
          <w:rFonts w:cs="Times New Roman" w:ascii="Times New Roman" w:hAnsi="Times New Roman"/>
          <w:sz w:val="28"/>
          <w:szCs w:val="28"/>
        </w:rPr>
        <w:t>/5</w:t>
      </w:r>
      <w:r>
        <w:rPr>
          <w:rFonts w:cs="Times New Roman" w:ascii="Times New Roman" w:hAnsi="Times New Roman"/>
          <w:sz w:val="28"/>
          <w:szCs w:val="28"/>
          <w:vertAlign w:val="subscript"/>
        </w:rPr>
        <w:t xml:space="preserve"> </w:t>
      </w:r>
      <w:r>
        <w:rPr>
          <w:rFonts w:cs="Times New Roman" w:ascii="Times New Roman" w:hAnsi="Times New Roman"/>
          <w:sz w:val="28"/>
          <w:szCs w:val="28"/>
        </w:rPr>
        <w:t>= (84,0 + 55,3 + 95,9 + 256,3 + 44,6) /5 = 107,2 % - высокая эффективность;</w:t>
      </w:r>
    </w:p>
    <w:p>
      <w:pPr>
        <w:pStyle w:val="ConsPlusNormal"/>
        <w:ind w:firstLine="567"/>
        <w:rPr/>
      </w:pPr>
      <w:r>
        <w:rPr>
          <w:rFonts w:cs="Times New Roman" w:ascii="Times New Roman" w:hAnsi="Times New Roman"/>
          <w:sz w:val="28"/>
          <w:szCs w:val="28"/>
        </w:rPr>
        <w:t xml:space="preserve">- </w:t>
      </w:r>
      <w:r>
        <w:rPr>
          <w:rFonts w:cs="Times New Roman" w:ascii="Times New Roman" w:hAnsi="Times New Roman"/>
          <w:bCs/>
          <w:sz w:val="28"/>
          <w:szCs w:val="28"/>
          <w:lang w:eastAsia="ar-SA"/>
        </w:rPr>
        <w:t>Задача 3 «Развитие материально-технической базы сферы культуры»:</w:t>
      </w:r>
    </w:p>
    <w:p>
      <w:pPr>
        <w:pStyle w:val="ConsPlusNormal"/>
        <w:ind w:firstLine="567"/>
        <w:rPr>
          <w:rFonts w:ascii="Times New Roman" w:hAnsi="Times New Roman" w:cs="Times New Roman"/>
          <w:sz w:val="28"/>
          <w:szCs w:val="28"/>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ЭЗ</w:t>
      </w:r>
      <w:r>
        <w:rPr>
          <w:rFonts w:cs="Times New Roman" w:ascii="Times New Roman" w:hAnsi="Times New Roman"/>
          <w:bCs/>
          <w:sz w:val="28"/>
          <w:szCs w:val="28"/>
          <w:vertAlign w:val="subscript"/>
          <w:lang w:eastAsia="ar-SA"/>
        </w:rPr>
        <w:t>3</w:t>
      </w:r>
      <w:r>
        <w:rPr>
          <w:rFonts w:cs="Times New Roman" w:ascii="Times New Roman" w:hAnsi="Times New Roman"/>
          <w:bCs/>
          <w:sz w:val="28"/>
          <w:szCs w:val="28"/>
          <w:lang w:eastAsia="ar-SA"/>
        </w:rPr>
        <w:t xml:space="preserve"> = </w:t>
      </w:r>
      <w:r>
        <w:rPr>
          <w:rFonts w:cs="Times New Roman" w:ascii="Times New Roman" w:hAnsi="Times New Roman"/>
          <w:sz w:val="28"/>
          <w:szCs w:val="28"/>
        </w:rPr>
        <w:t>ЭОМ</w:t>
      </w:r>
      <w:r>
        <w:rPr>
          <w:rFonts w:cs="Times New Roman" w:ascii="Times New Roman" w:hAnsi="Times New Roman"/>
          <w:sz w:val="28"/>
          <w:szCs w:val="28"/>
          <w:vertAlign w:val="subscript"/>
        </w:rPr>
        <w:t xml:space="preserve">3.1  </w:t>
      </w:r>
      <w:r>
        <w:rPr>
          <w:rFonts w:cs="Times New Roman" w:ascii="Times New Roman" w:hAnsi="Times New Roman"/>
          <w:sz w:val="28"/>
          <w:szCs w:val="28"/>
        </w:rPr>
        <w:t>= 20,0 % - низкая эффективность;</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 Задача 4 «Обеспечение условий для реализации муниципальной программы»:</w:t>
      </w:r>
    </w:p>
    <w:p>
      <w:pPr>
        <w:pStyle w:val="ConsPlusNormal"/>
        <w:ind w:firstLine="567"/>
        <w:rPr/>
      </w:pPr>
      <w:r>
        <w:rPr>
          <w:rFonts w:cs="Times New Roman" w:ascii="Times New Roman" w:hAnsi="Times New Roman"/>
          <w:sz w:val="28"/>
          <w:szCs w:val="28"/>
        </w:rPr>
        <w:t>ЭЗ</w:t>
      </w:r>
      <w:r>
        <w:rPr>
          <w:rFonts w:cs="Times New Roman" w:ascii="Times New Roman" w:hAnsi="Times New Roman"/>
          <w:sz w:val="28"/>
          <w:szCs w:val="28"/>
          <w:vertAlign w:val="subscript"/>
        </w:rPr>
        <w:t>4</w:t>
      </w:r>
      <w:r>
        <w:rPr>
          <w:rFonts w:cs="Times New Roman" w:ascii="Times New Roman" w:hAnsi="Times New Roman"/>
          <w:sz w:val="28"/>
          <w:szCs w:val="28"/>
        </w:rPr>
        <w:t xml:space="preserve"> = ЭОМ</w:t>
      </w:r>
      <w:r>
        <w:rPr>
          <w:rFonts w:cs="Times New Roman" w:ascii="Times New Roman" w:hAnsi="Times New Roman"/>
          <w:sz w:val="28"/>
          <w:szCs w:val="28"/>
          <w:vertAlign w:val="subscript"/>
        </w:rPr>
        <w:t>4.1</w:t>
      </w:r>
      <w:r>
        <w:rPr>
          <w:rFonts w:cs="Times New Roman" w:ascii="Times New Roman" w:hAnsi="Times New Roman"/>
          <w:sz w:val="28"/>
          <w:szCs w:val="28"/>
        </w:rPr>
        <w:t>= 117,2 % - высокая эффективность.</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5.3 Оценка эффективности реализации муниципальной программы</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Определяется по формуле: ∑ЭЗ</w:t>
      </w:r>
      <w:r>
        <w:rPr>
          <w:rFonts w:cs="Times New Roman" w:ascii="Times New Roman" w:hAnsi="Times New Roman"/>
          <w:sz w:val="28"/>
          <w:szCs w:val="28"/>
          <w:vertAlign w:val="subscript"/>
        </w:rPr>
        <w:t>1-4</w:t>
      </w:r>
      <w:r>
        <w:rPr>
          <w:rFonts w:cs="Times New Roman" w:ascii="Times New Roman" w:hAnsi="Times New Roman"/>
          <w:sz w:val="28"/>
          <w:szCs w:val="28"/>
        </w:rPr>
        <w:t xml:space="preserve">/4 = </w:t>
      </w:r>
      <w:r>
        <w:rPr>
          <w:rFonts w:cs="Times New Roman" w:ascii="Times New Roman" w:hAnsi="Times New Roman"/>
          <w:sz w:val="28"/>
          <w:szCs w:val="28"/>
          <w:lang w:eastAsia="ar-SA"/>
        </w:rPr>
        <w:t xml:space="preserve">(106,3 + 107,2 + 20,0 + 117,2)/4 = 87,7 % </w:t>
      </w:r>
    </w:p>
    <w:p>
      <w:pPr>
        <w:pStyle w:val="ConsPlus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ind w:firstLine="567"/>
        <w:rPr/>
      </w:pPr>
      <w:r>
        <w:rPr>
          <w:rFonts w:cs="Times New Roman" w:ascii="Times New Roman" w:hAnsi="Times New Roman"/>
          <w:sz w:val="28"/>
          <w:szCs w:val="28"/>
          <w:lang w:eastAsia="ar-SA"/>
        </w:rPr>
        <w:t>Вывод: эффективность реализации муниципальной программы оценивается как средняя.</w:t>
      </w:r>
    </w:p>
    <w:p>
      <w:pPr>
        <w:pStyle w:val="Normal"/>
        <w:suppressAutoHyphens w:val="true"/>
        <w:spacing w:lineRule="auto" w:line="240" w:before="0" w:after="0"/>
        <w:ind w:left="1211"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left="851"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 Предложения по дальнейшей реализации муниципальной программы</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одолжить реализацию муниципальной программы «Культура города Рязани», утвержденной постановлением администрации города от 29.09.2015           № 4545 в целях достижения планируемых конечных результатов в утвержденных объемах финансирования.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220" w:leader="none"/>
        </w:tabs>
        <w:spacing w:lineRule="auto" w:line="240" w:before="0" w:after="0"/>
        <w:ind w:firstLine="85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3"/>
      <w:footerReference w:type="first" r:id="rId4"/>
      <w:type w:val="nextPage"/>
      <w:pgSz w:w="11906" w:h="16838"/>
      <w:pgMar w:left="1276" w:right="425" w:gutter="0" w:header="0" w:top="1134" w:footer="29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Гипертекстовая ссылка"/>
    <w:qFormat/>
    <w:rPr>
      <w:b/>
      <w:bCs/>
      <w:color w:val="106BBE"/>
    </w:rPr>
  </w:style>
  <w:style w:type="character" w:styleId="Artpostheadericon">
    <w:name w:val="art-postheadericon"/>
    <w:qFormat/>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18">
    <w:name w:val="Цветовое выделение"/>
    <w:qFormat/>
    <w:rPr>
      <w:b/>
      <w:bCs/>
      <w:color w:val="26282F"/>
    </w:rPr>
  </w:style>
  <w:style w:type="character" w:styleId="1">
    <w:name w:val="Заголовок 1 Знак"/>
    <w:qFormat/>
    <w:rPr>
      <w:rFonts w:ascii="Cambria" w:hAnsi="Cambria" w:eastAsia="Times New Roman" w:cs="Times New Roman"/>
      <w:b/>
      <w:bCs/>
      <w:kern w:val="2"/>
      <w:sz w:val="32"/>
      <w:szCs w:val="32"/>
    </w:rPr>
  </w:style>
  <w:style w:type="character" w:styleId="Hps">
    <w:name w:val="hps"/>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2">
    <w:name w:val="Основной текст с отступом 22"/>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ListParagraph">
    <w:name w:val="List Paragraph"/>
    <w:basedOn w:val="Normal"/>
    <w:qFormat/>
    <w:pPr>
      <w:spacing w:lineRule="auto" w:line="360" w:before="0" w:after="0"/>
      <w:ind w:left="720" w:hanging="0"/>
      <w:contextualSpacing/>
      <w:jc w:val="both"/>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71" w:before="0" w:after="0"/>
      <w:ind w:firstLine="73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9" w:before="0" w:after="0"/>
      <w:ind w:firstLine="706"/>
    </w:pPr>
    <w:rPr>
      <w:rFonts w:ascii="Times New Roman" w:hAnsi="Times New Roman" w:eastAsia="Times New Roman" w:cs="Times New Roman"/>
      <w:sz w:val="24"/>
      <w:szCs w:val="24"/>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с отступом 21"/>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000">
    <w:name w:val="Основной текст с отст000"/>
    <w:basedOn w:val="Normal"/>
    <w:qFormat/>
    <w:pPr>
      <w:spacing w:lineRule="auto" w:line="240" w:before="0" w:after="0"/>
      <w:ind w:left="1701" w:hanging="637"/>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17D31689A9D584B966EDA8CAF8B8C6A36EB070AA56B33091F557F1873F8D4B2A7F491C9C7877E81EE23F37v5M9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0:47:00Z</dcterms:created>
  <dc:creator>User</dc:creator>
  <dc:description/>
  <cp:keywords/>
  <dc:language>en-US</dc:language>
  <cp:lastModifiedBy>Пользователь Windows</cp:lastModifiedBy>
  <cp:lastPrinted>2021-02-17T11:55:00Z</cp:lastPrinted>
  <dcterms:modified xsi:type="dcterms:W3CDTF">2021-02-17T08:55:00Z</dcterms:modified>
  <cp:revision>4</cp:revision>
  <dc:subject/>
  <dc:title/>
</cp:coreProperties>
</file>