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hd w:fill="FFFFFF" w:val="clear"/>
        <w:suppressAutoHyphens w:val="false"/>
        <w:ind w:right="17" w:hanging="0"/>
        <w:jc w:val="center"/>
        <w:rPr/>
      </w:pPr>
      <w:r>
        <w:rPr>
          <w:u w:val="single"/>
        </w:rPr>
        <w:t xml:space="preserve">«Культура города Рязани» </w:t>
      </w:r>
      <w:r>
        <w:rPr>
          <w:u w:val="single"/>
          <w:lang w:eastAsia="ru-RU"/>
        </w:rPr>
        <w:t>за 2020 год</w:t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7"/>
        <w:gridCol w:w="1828"/>
        <w:gridCol w:w="1134"/>
        <w:gridCol w:w="1134"/>
        <w:gridCol w:w="1134"/>
        <w:gridCol w:w="1006"/>
        <w:gridCol w:w="2424"/>
        <w:gridCol w:w="6"/>
        <w:gridCol w:w="2188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-тора на 2020 г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10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 xml:space="preserve">«Культура города Рязани»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9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22" w:hanging="0"/>
              <w:jc w:val="center"/>
              <w:rPr/>
            </w:pPr>
            <w:r>
              <w:rPr/>
              <w:t>742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 на уровне не ниже 90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</w:t>
            </w:r>
          </w:p>
          <w:p>
            <w:pPr>
              <w:pStyle w:val="Normal"/>
              <w:shd w:fill="FFFFFF" w:val="clear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в сфере культуры по проведенным </w:t>
            </w:r>
            <w:r>
              <w:rPr>
                <w:sz w:val="22"/>
                <w:szCs w:val="22"/>
                <w:lang w:val="en-US" w:eastAsia="ru-RU"/>
              </w:rPr>
              <w:t>on</w:t>
            </w: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line</w:t>
            </w:r>
          </w:p>
          <w:p>
            <w:pPr>
              <w:pStyle w:val="Normal"/>
              <w:shd w:fill="FFFFFF" w:val="clear"/>
              <w:ind w:right="-107" w:hanging="0"/>
              <w:rPr/>
            </w:pPr>
            <w:r>
              <w:rPr>
                <w:sz w:val="22"/>
                <w:szCs w:val="22"/>
                <w:lang w:eastAsia="ru-RU"/>
              </w:rPr>
              <w:t>опросам составила 90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/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0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712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3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 дополнительного образова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477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ределах допустимых значений отклонений. Контингент сохранен на уровне 2019 года – 5971чел.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835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1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lang w:eastAsia="ru-RU"/>
              </w:rPr>
              <w:t>15,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15,2% (15,2/15*100 = 101,3%)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учреждениях дополнительного образования = 5971 чел.;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учреждений культуры (с учетом МАУК «РДМ») = 5551 чел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ВСЕГО: 11552 чел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19 год 75 981  человек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3)  11552/75981*100 =  15,2 %</w:t>
            </w:r>
          </w:p>
        </w:tc>
      </w:tr>
      <w:tr>
        <w:trPr>
          <w:trHeight w:val="2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зможности повышения квалификации, переподготовки по профилю педагогической деятельности не реже 1 раза в три г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иные цели 12 учреждениям дополнительного образования на повышение квалификации 61 педагогического работник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5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 23,7% (23,7/21,5*100 = 110,2%)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вязи с уменьшением с 2016 года финансирования мероприятия показатель уменьшен с 33,3% (или 1/3 от  расчетной численности педагогических работников) до 21,5</w:t>
            </w:r>
            <w:r>
              <w:rPr/>
              <w:t xml:space="preserve"> %.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и показатель составил 23,7%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или 100 человек. 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: 61 человек прошли обучение обеспеченное финансированием по данному мероприятию, 33 человека в рамках национального проекта «Культура», самостоятельно 6 педагогов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а субсидия на иные цели 1 учреждению дополнительного образования на выплату стипендий 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3/3*100=100%)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Заключен Договор №150-17б. от 01.06.2017г. на целевое обучение 1 студента в ФГБОУ ВО «Российская академия музыки имени Гнесиных», г.Москва.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Шокшуева Ю.О.)</w:t>
            </w:r>
          </w:p>
          <w:p>
            <w:pPr>
              <w:pStyle w:val="ConsPlusNormal"/>
              <w:shd w:fill="FFFFFF" w:val="clear"/>
              <w:ind w:left="34" w:right="-16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говор о целевом обучении б/н от 01.09.2018 1 студента в ГАПОУ «Рязанский музыкальный колледж  им. Г. и А. Пироговых», г.Рязань. (Елисеева С.М.)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Заключен Договор б/н от 02.07.2019г. на целевое обучение 1 студента в ФГБОУ ВО «Российская академия музыки имени Гнесиных», г.Москва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Ермакова А.А.)</w:t>
            </w:r>
          </w:p>
        </w:tc>
      </w:tr>
      <w:tr>
        <w:trPr>
          <w:trHeight w:val="2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2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Cs w:val="22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.</w:t>
            </w:r>
            <w:r>
              <w:rPr/>
              <w:t xml:space="preserve"> 100% Периодический медицинский осмотр проведен, оформлены паспорта здоровья 629  работникам.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населения города Рязани»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0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085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величение числа участников мероприятий, проводимых культурно-досуговыми учреждениями </w:t>
            </w:r>
          </w:p>
          <w:p>
            <w:pPr>
              <w:pStyle w:val="ConsPlusNormal"/>
              <w:shd w:fill="FFFFFF" w:val="clear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5 культурно-досуговым учреждениям на организацию 624 мероприятий задание выполнено в пределах допустимых отклонений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0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085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/>
            </w:pPr>
            <w:r>
              <w:rPr>
                <w:lang w:eastAsia="ru-RU"/>
              </w:rPr>
              <w:t>689,0 тыс.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571,6 тыс.чел.</w:t>
            </w:r>
            <w:r>
              <w:rPr>
                <w:sz w:val="22"/>
                <w:szCs w:val="22"/>
                <w:lang w:eastAsia="ru-RU"/>
              </w:rPr>
              <w:t>, что меньше планируемого значения на 117,4 тыс.чел. – в связи с действием ограничительных мер из-за распространения COVID-19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анные по показателю приведены с учетом количества просмотров на официальных сайтах.</w:t>
            </w:r>
            <w:r>
              <w:rPr/>
              <w:t xml:space="preserve">  (571,6/689*100=83%)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3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;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музеев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3 музеям. Муниципальное задание выполнено, отклонения от установленных значений показателей находятся в пределах установленных значений</w:t>
            </w:r>
          </w:p>
        </w:tc>
      </w:tr>
      <w:tr>
        <w:trPr>
          <w:trHeight w:val="3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37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77,3 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Значение показателя достигнуто </w:t>
            </w:r>
            <w:r>
              <w:rPr>
                <w:sz w:val="22"/>
                <w:szCs w:val="22"/>
                <w:u w:val="single"/>
              </w:rPr>
              <w:t>на уровне 42,4 тыс. ед.</w:t>
            </w:r>
            <w:r>
              <w:rPr>
                <w:sz w:val="22"/>
                <w:szCs w:val="22"/>
              </w:rPr>
              <w:t xml:space="preserve"> , что менее установленного значения на 34,9 тыс. ед. в связи с действием ограничительных мер из-за распространения COVID-19 (42,4/77,3*100 =54,9%)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89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библиотечных фондов;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посещений библиотек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2 библиотечным системам. Муниципальное задание выполнено в пределах установленных отклонений с учетом ограничений в связи распространением COVID-19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891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4,0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составило 620,3тыс.ед.</w:t>
            </w:r>
            <w:r>
              <w:rPr>
                <w:sz w:val="22"/>
                <w:szCs w:val="22"/>
                <w:lang w:eastAsia="ru-RU"/>
              </w:rPr>
              <w:t xml:space="preserve"> – Показатель не достигнут на 23,7 тыс.ед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eastAsia="ru-RU"/>
              </w:rPr>
              <w:t>в связи с действием ограничительных мер из-за распространения COVID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нные по показателю приведены с учетом количества обращений к официальным сайтам учреждений  (620,3/644*100 =96,3%)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65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учение населением качественных услуг в сфере культуры; увеличение доли населения, участвующего в общегородских культурно-досуговых мероприятиях, организованных управлением культуры 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рганизация управлением мероприятий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3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65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lang w:eastAsia="ru-RU"/>
              </w:rPr>
              <w:t>20,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составило 28,3%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расчет включены: праздничные новогодние мероприятия с 01.01 – по 07.01.2020 –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1,8 тыс. человек, Масленица – 12,0 тыс. человек, церемонии возложения цветов к местам Воинской Славы города Рязани –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2 тыс. человек, мероприятия ко Дню Победы и Дню города – 15,0 тыс. человек, «Рязань – столица ВДВ» - 3,0 тыс. человек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28,3/20*100=141,5%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-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У «Управление по делам территорий города Рязан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Развитие социально-культурной работы с населением по месту жительства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93 мероприятий в соответствии с приказом МКУ «УДТ» (21 шт.) и за счет внебюджетных средств (72 шт.)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4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КУ «Управление по делам территорий города Рязан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lang w:eastAsia="ru-RU"/>
              </w:rPr>
              <w:t>36,5 тыс.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16,6 тыс.чел.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казателя на 19,9 тыс. чел. в связи с действием ограничительных мер из-за распространения COVID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жителей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,2 тыс. 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7 тыс.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Совет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 тыс.человек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5 тыс.человек   (16,6/36,5*100=45,5%)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/>
            </w:pPr>
            <w:r>
              <w:rPr>
                <w:u w:val="single"/>
              </w:rPr>
              <w:t>Основное мероприятие 2.6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а «Рязань - Новогодняя столица России 2020» на условиях софинансирования из вышестоящих бюдже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тражает результат реализации проекта «Рязань - Новогодняя столица России 2020»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5 учреждениям культуры на организацию и проведение разноплановых новогодних мероприятий в рамках проекта, переходящие на 2020 год с01.01.2020 по 07.01.2020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реализованных массовых культурно-досугов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в 2019 году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 рамках 1 проекта проведено 789 мероприятий, которые посетило более 504,6 тыс. человек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составило 100% - отчет за данный проект представлен в 2019 году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2020 году оплачены мероприятия проекта, проведенные в период с 01.01.2020 по 07.01.2020.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едоставлено 11 субсидий учреждениям на развитие материально-технической базы, разработку проектно-сметной документации, комплектование книжных фондов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базе центральной библиотеки МБУК «ЦБС города Рязани» в рамках НП «Культура» создана модельная библиотека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87,3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мониторинга = 4365,45 %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 xml:space="preserve">2)  Количество учреждений (объектов 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ценки) = 50 (библиотеки с филиалами, дворцы и школы по количеству зданий) 4365,45/50 = 87,3%  (87,3/87,3*100=100%)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  «Обеспечение условий для реализации муниципальной программы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0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 на уровне 103,7%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eastAsia="ru-RU"/>
              </w:rPr>
              <w:t>Среднее значение достижения всех индикаторов по показателям (101,3+110,2+100+100+83+54,9+96,3+141,5+ 45,5+100)/10 = 93,3%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ind w:left="0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овое значение выполнения индикатора программы 90%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93,3/90 х 100 = 103,7%</w:t>
            </w:r>
          </w:p>
        </w:tc>
      </w:tr>
    </w:tbl>
    <w:p>
      <w:pPr>
        <w:pStyle w:val="Normal"/>
        <w:shd w:fill="FFFFFF" w:val="clear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2:00Z</dcterms:created>
  <dc:creator>юристы</dc:creator>
  <dc:description/>
  <cp:keywords/>
  <dc:language>en-US</dc:language>
  <cp:lastModifiedBy>Пользователь Windows</cp:lastModifiedBy>
  <cp:lastPrinted>2021-02-17T10:19:00Z</cp:lastPrinted>
  <dcterms:modified xsi:type="dcterms:W3CDTF">2021-02-17T07:20:00Z</dcterms:modified>
  <cp:revision>3</cp:revision>
  <dc:subject/>
  <dc:title>Таблица 8</dc:title>
</cp:coreProperties>
</file>