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7 декабря 2011 г.</w:t>
        <w:tab/>
        <w:tab/>
        <w:tab/>
        <w:tab/>
        <w:tab/>
        <w:tab/>
        <w:tab/>
        <w:tab/>
        <w:tab/>
        <w:tab/>
        <w:t>№5520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дресная инвестиционная программа города Рязани на 2011 - 2014 годы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2.08.2010 № 3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соответствии с решением Рязанской городской Думы от 24.11.201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3 - I «О внесении изменений и дополнений в бюджет города Рязани на 2011 год, утвержденный решением Рязанской городской Думы от 09.12.2010 № 706-I»,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целью осво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 41 Устава муниципального образования –  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 Внести в долгосрочную целевую программу «Адресная инвестиционная программа города Рязани на 2011 - 2014 годы», утвержденную постановлением администрации города Рязани от 12.08.2010 № 3527 «Об утверждении долгосрочной целевой программы «Адресная инвестиционная программа города Рязани на 201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14 годы» (в редакции постановлений администрации города Рязани от 26.11.2010 № 5585, от 27.12.2010 № 5922, от 11.03.2011 № 979, от 12.04.2011 № 1547, от 13.05.201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96, от 14.06.2011 № 2524, от 22.07.2011 № 3217, от 17.08.2011 № 3595, от 04.10.2011 № 4297, от 28.10.2011 № 4697),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1. Приложение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 «Планируемые результаты реализации ДЦП» изложить в новой редакции согласно приложению № 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2. Приложение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 «Перечень мероприятий ДЦП» изложить в новой редакции согласно приложению № 2 к настоящему постановлению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1.3. Приложение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 «Распределение капитальных расходов на финансирование долгосрочной целевой программы «Адресная инвестиционная программа города Рязани на 2011-2014 годы» в разрезе отраслей, строек и объектов на 2011 год» изложить в новой редакции согласно приложению № 3 к настоящему постановлению.</w:t>
      </w:r>
    </w:p>
    <w:p>
      <w:pPr>
        <w:pStyle w:val="ConsPlusCell"/>
        <w:widowControl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 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ab/>
        <w:t>3. 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ab/>
        <w:t xml:space="preserve">4. Контроль за исполнением настоящего постановления возложить на заместителя главы администрации А.С.Воробьева. 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9625</wp:posOffset>
            </wp:positionH>
            <wp:positionV relativeFrom="paragraph">
              <wp:posOffset>20002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 xml:space="preserve">                                         В.Е.Артемов</w:t>
      </w:r>
    </w:p>
    <w:p>
      <w:pPr>
        <w:pStyle w:val="Normal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08:00Z</dcterms:created>
  <dc:creator>Шлегель В.П.</dc:creator>
  <dc:description/>
  <cp:keywords/>
  <dc:language>en-US</dc:language>
  <cp:lastModifiedBy>VladimirL</cp:lastModifiedBy>
  <cp:lastPrinted>2011-11-24T15:31:00Z</cp:lastPrinted>
  <dcterms:modified xsi:type="dcterms:W3CDTF">2012-01-17T08:18:00Z</dcterms:modified>
  <cp:revision>27</cp:revision>
  <dc:subject/>
  <dc:title> </dc:title>
</cp:coreProperties>
</file>