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8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 ПРИЛОЖЕНИЕ  №  18            </w:t>
        <w:tab/>
        <w:tab/>
        <w:t xml:space="preserve">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3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93,8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893,8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893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893,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ФЕДОСЕЕВА</cp:lastModifiedBy>
  <cp:lastPrinted>2013-06-18T11:16:00Z</cp:lastPrinted>
  <dcterms:modified xsi:type="dcterms:W3CDTF">2013-08-05T12:22:00Z</dcterms:modified>
  <cp:revision>20</cp:revision>
  <dc:subject/>
  <dc:title>  </dc:title>
</cp:coreProperties>
</file>