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center"/>
        <w:rPr>
          <w:sz w:val="24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       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согласовании передачи в безвозмездное пользова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язанской  региональной физкультурно-спортивно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щественной организации «Федерация каратэ по вер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семирной конфедерации каратэ»  нежилых помещений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сположенных по адресам: г. Рязань, ул. Бирюзова, 19а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. Рязань, ул. Советской Армии, 15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Дать согласие на заключение между муниципальным бюджетным образовательным учреждением «Средняя общеобразовательная школа № 35», муниципальным бюджетным образовательным учреждением «Средняя общеобразовательная школа № 62» и Рязанской региональной физкультурно-спортивной общественной организацией «Федерация каратэ по версии Всемирной конфедерации каратэ» договора безвозмездного пользования нежилыми помещения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ежилое помещение, общей площадью  278,0 кв. м (позиция 24 на поэтажном плане 1-го этажа), расположенное по адресу: г. Рязань, ул. Бирюзова, 19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ежилое помещение, общей площадью 266,2 кв.м (позиция 10  на поэтажном плане 1-го этажа), расположенное по адресу: г. Рязань, ул. Советской Армии, 15а,  без проведения торгов, для проведения учебно-тренировочных занятий физкультурно-спортивной направленности по каратэ сроком на 1 год, с условием заключения договора на новый срок в порядке, предусмотренном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заключении договора безвозмездного пользования между Рязанской региональной физкультурно-спортивной общественной организацией «Федерация каратэ по версии Всемирной конфедерации каратэ» и муниципальным бюджетным образовательным учреждением «Средняя общеобразовательная школа № 35», муниципальным бюджетным образовательным учреждением «Средняя общеобразовательная школа № 62» установить график пользования передаваемым помещ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«О согласовании передачи в безвозмездное пользование Рязанской региональной физкультурно-спортивной общественной организаци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«Федерация каратэ по версии Всемирной конфедерации каратэ» нежилых помещений, расположенных по адресам: г. Рязань, ул. Бирюзова, 19а,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г. Рязань, ул. Советской Армии, 15а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 Рязанской региональной физкультурно-спортивной общественной организации «Федерация каратэ по версии Всемирной конфедерации каратэ» от 31.05.2012 № 1, о предоставлении в безвозмездное пользование  нежилых помещ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ежилое помещение, общей площадью  278,0 кв. м (позиция 24 на поэтажном плане 1-го этажа), расположенное по адресу: г. Рязань, ул. Бирюзова, 19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нежилое помещение, общей площадью 266,2 кв.м (позиция 10  на поэтажном плане 1-го этажа), расположенное по адресу: г. Рязань, ул. Советской Армии, 15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репленных на праве оперативного управления за муниципальным бюджетным образовательным учреждением «Средняя общеобразовательная школа № 35» и  муниципальным бюджетным образовательным учреждением «Средняя общеобразовательная школа № 62» для проведения учебно-тренировочных занятий физкультурно-спортивной направленности по каратэ сроком на 1 год, с условием заключения договора на новый срок в порядке, предусмотренном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 частям  1 и 3 статьи 17.1 Федерального закона от 26.07.2006   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 Передача в безвозмездное пользование указанного выше помещения представляется целесообразн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безвозмездное пользование Рязанской региональной физкультурно-спортивной общественной организации «Федерация каратэ по версии Всемирной конфедерации каратэ»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Verdan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4:00Z</dcterms:created>
  <dc:creator>Шлегель В.П.</dc:creator>
  <dc:description/>
  <dc:language>en-US</dc:language>
  <cp:lastModifiedBy>AntonN</cp:lastModifiedBy>
  <cp:lastPrinted>2012-08-06T10:46:00Z</cp:lastPrinted>
  <dcterms:modified xsi:type="dcterms:W3CDTF">2012-08-27T14:18:00Z</dcterms:modified>
  <cp:revision>2</cp:revision>
  <dc:subject/>
  <dc:title> </dc:title>
</cp:coreProperties>
</file>