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0" w:name="Par553"/>
      <w:bookmarkEnd w:id="0"/>
      <w:r>
        <w:rPr>
          <w:b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елевых показателей (индикаторов) муниципальной программы,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 муниципальной программы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2"/>
        <w:gridCol w:w="4400"/>
        <w:gridCol w:w="1141"/>
        <w:gridCol w:w="1702"/>
        <w:gridCol w:w="1134"/>
        <w:gridCol w:w="21"/>
        <w:gridCol w:w="1113"/>
        <w:gridCol w:w="5521"/>
      </w:tblGrid>
      <w:tr>
        <w:trPr>
          <w:trHeight w:val="3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   </w:t>
              <w:br/>
              <w:t xml:space="preserve">показатель    </w:t>
              <w:br/>
              <w:t xml:space="preserve">(индикатор)  </w:t>
              <w:br/>
              <w:t>(наименование)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6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  <w:br/>
              <w:t>измере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актиче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на начало реализации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г. </w:t>
            </w:r>
          </w:p>
        </w:tc>
        <w:tc>
          <w:tcPr>
            <w:tcW w:w="7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значения целевых показателей (индикаторов) по годам реализации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 (факт)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Культура города Рязани» на 2014-2020 годы</w:t>
            </w:r>
          </w:p>
        </w:tc>
      </w:tr>
      <w:tr>
        <w:trPr>
          <w:trHeight w:val="3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Задача 1 муниципальной программы «Формирование благоприятных условий для развития культурного потенциала города Рязани»</w:t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организаций культуры по отношению к уровню 2013 год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оказателя достигнуто за счет повышения интереса жителей к мероприятиям, проводимым культурно-досуговыми учреждениями и ростом количества посещений библиотек относительно планируемого значения. </w:t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посещений организаций культур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4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42,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посещений КДУ по отношению к уровню 2013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3,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величение количества посещений КДУ  за счет увеличения интереса жителей к мероприятиям, проводимым культурно-досуговыми учреждениями</w:t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посещений музеев по отношению к уровню 2013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Тыс.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8,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вязи с отсутствием денежных средств на участие в выставке ИНТЕРМУЗЕЙ (Москва) и областных выставок в 2014 году, где музей Павлова принимал активное участие, снизился показатель посещений выставочных проектов вне музея, что повлияло на показатель посещаемости музеев в целом.</w:t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посещений библиотек по отношению к уровню 2013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Тыс.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31,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Доля детей от 5 до 18 лет, получающих услуги по дополнительному образованию в  учреждениях сферы культур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формировании программы за базу было принято прогнозное значение показателя на сентябрь 2013 года. Фактическое значение за 2013 год – 9,6% (контингент в 2013 году сократился на 103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25чел. -5622ч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Сокращение контингента в 2013 году произошло из-за отказа в предоставлении площадей СОШ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акрытия хореографического отделения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контингент учащихся составил 5700 чел., т.е. рост относительно факта 2013 года на 78 учащихся, однако ниже планового значения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имальный контингент на имеющихся площадях (с учетом занимаемых площадей в общеобразовательных учреждениях города), составляет 5700 - 5725 учащихся. При прогнозе роста численности детей в возрасте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от 5 до 18 лет и стабильном контингенте учащихся уровень показателя будет снижаться. </w:t>
            </w:r>
          </w:p>
        </w:tc>
      </w:tr>
      <w:tr>
        <w:trPr>
          <w:trHeight w:val="2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Контингент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0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Прогноз численности детей в городском округе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8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200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его в общегородских культурно-досуговых мероприятиях, организованных органами местного самоуправления городских округов и муниципальных район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сленность населения, участвующего в общегородских мероприятиях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чел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2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2,6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сленность насел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чел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2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0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0,6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50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Задача 2 муниципальной программы «Социально-культурная работа с населением по месту жительства»</w:t>
            </w:r>
          </w:p>
        </w:tc>
      </w:tr>
      <w:tr>
        <w:trPr>
          <w:trHeight w:val="23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10,6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11,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19,6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5" w:hanging="0"/>
              <w:rPr>
                <w:rStyle w:val="Style13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Значение данного показателя увеличилось на 8,0 тыс.человек относительно планируемого, что свидетельствует о повышении интереса населения к местным обычаям и традициям, удовлетворенности качеством проведения мероприят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5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 xml:space="preserve">Подпрограмма 1: "Развитие культурного потенциала города Рязани (2014 - 2020 годы)"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Задача 1 подпрограммы "Обеспечение населения муниципальными услугами в сфере культуры"</w:t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ность контингента обучающихся относительно первоначального набор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заданием контингент должен составить 5715 чел., по состоянию на 31.12.2014 – 5700 чел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, проводимых учреждениями культурно-досугового тип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ой уменьшения количества мероприятий стало изменение системы подсчета: не учитываются мероприятия с количеством посещений менее 10 человек. С учетом нового подхода к подсчету мероприятий потребуется корректировка их количеств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метов основного фонда музеев, демонстрирующихся в экспозиционно-выставочной деятельности в течение отче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сло предметов основного фонда экспонированных в течении отчетного пери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6ед.-м.Павлов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ед.-м.Путеш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4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сло предметов основного фонда на конец отчетного пери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411ед. – м.Павлов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9ед. – м.Путешестве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3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данных библиотеками экземпляров документов в течение отчетно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выполнен на 99,8%  - сохраняется проблема текущего комплектования библиотечного  фонда. Отсутствие полноценного текущего комплектования приводит к снижению книгообеспеченности и интереса читателей, затрудняя выполнение муниципального задания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 w:eastAsia="en-US"/>
              </w:rPr>
              <w:t>Число учреждений, здания кот.треб.кап.ремонта или находятся в аварийном состоян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7 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6-библ.; 7-ДОД; 3-КДУ; 1-муз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         (7-библ.; 3-ДОД; 3-КДУ; 2-музе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7-библ.; 3-ДОД; 3-КДУ; 2-музея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обходим ремон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МБУК «Централизованная библиотечная система города Рязани»: библиотека-филиал   № 6 – кровля; замена окон в библиотеках-филиалах №№ 4,5,9,14,15; ремонт библиотеки-филиала  № 13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МБОУ  ДОД  «Детская музыкальная хоровая школа № 8 -  перепланировка нежилого помещения переданного под размещение школы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Капитальный ремонт помещений Дома культуры пос.Дягилево переданного МБОУ ДОД «Детская школа искусств № 9»;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МАУК «Дворец культуры «Приокский», МБУК «Муниципальный культурный центр города Рязани», МБУК «Культурно-досуговый центр «Октябрь» - зрительный за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МБУК «Мемориальный музей-усадьба академика И.П.Павлова» - замена окон, ремонт фундамента, гидроизоляция подвала;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К «Рязанский музей путешественников» - ремонт вновь выделенных помещений по ул.Почтовая 54,55,58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 w:eastAsia="en-US"/>
              </w:rPr>
              <w:t>Общее количество учрежд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3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25-библ.; 12-ДОД; 4- КДУ; 2- музе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25-библ.; 12-ДОД; 4- КДУ; 2- музе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25-библ.; 12-ДОД; 4- КДУ; 2- музеи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явок на участие в конкурсе творческих проек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организованных органами местного самоуправления городских округ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культурно-массовых мероприятий относительно планируемых произошло в связи с добавлением мероприятий в ходе реализации плана (за счет экономии средств, сложившейся по результатам проведения конкурсных процедур на определение исполнителей мероприятий)</w:t>
            </w:r>
          </w:p>
        </w:tc>
      </w:tr>
      <w:tr>
        <w:trPr>
          <w:trHeight w:val="403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 xml:space="preserve">Подпрограмма 2: "Развитие социально-культурной работы с населением по месту жительства (2014 - 2020 годы) </w:t>
            </w:r>
          </w:p>
        </w:tc>
      </w:tr>
      <w:tr>
        <w:trPr>
          <w:trHeight w:val="403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Задача 1 подпрограммы "Организация и проведение социально-культурных и досуговых мероприятий с населением по месту жительства"</w:t>
            </w:r>
          </w:p>
        </w:tc>
      </w:tr>
      <w:tr>
        <w:trPr>
          <w:trHeight w:val="5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социально-культурных и досуговых мероприятий с населением по месту житель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данного целевого показателя ниже планового значения, так как увеличилась стоимость призов и количество участников мероприятий. Масштаб проведения каждого мероприятия вырос, целесообразно уменьшить количество мероприятий, либо увеличить финансирование на их проведение.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425" w:footer="32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date1">
    <w:name w:val="news_date1"/>
    <w:basedOn w:val="Normal"/>
    <w:qFormat/>
    <w:pPr/>
    <w:rPr>
      <w:color w:val="999999"/>
      <w:sz w:val="18"/>
      <w:szCs w:val="18"/>
    </w:rPr>
  </w:style>
  <w:style w:type="paragraph" w:styleId="Kategoria1">
    <w:name w:val="kategoria1"/>
    <w:basedOn w:val="Normal"/>
    <w:qFormat/>
    <w:pPr>
      <w:spacing w:before="75" w:after="180"/>
    </w:pPr>
    <w:rPr>
      <w:color w:val="999999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52:00Z</dcterms:created>
  <dc:creator>user</dc:creator>
  <dc:description/>
  <cp:keywords/>
  <dc:language>en-US</dc:language>
  <cp:lastModifiedBy>User</cp:lastModifiedBy>
  <cp:lastPrinted>2015-02-25T11:03:00Z</cp:lastPrinted>
  <dcterms:modified xsi:type="dcterms:W3CDTF">2015-02-25T08:04:00Z</dcterms:modified>
  <cp:revision>3</cp:revision>
  <dc:subject/>
  <dc:title>Справка</dc:title>
</cp:coreProperties>
</file>