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тепени выполнения ведомственных целевых программ, основных мероприятиях муниципальной программы (подпрограммы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«Культура города Рязани» на 2014 - 2020 годы</w:t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ind w:right="-5" w:firstLine="540"/>
        <w:jc w:val="center"/>
        <w:rPr/>
      </w:pP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b/>
          <w:u w:val="single"/>
        </w:rPr>
        <w:t>2014</w:t>
      </w:r>
      <w:r>
        <w:rPr>
          <w:rFonts w:cs="Times New Roman" w:ascii="Times New Roman" w:hAnsi="Times New Roman"/>
        </w:rPr>
        <w:t xml:space="preserve"> год</w:t>
      </w:r>
    </w:p>
    <w:p>
      <w:pPr>
        <w:pStyle w:val="Normal"/>
        <w:ind w:right="-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540"/>
        <w:rPr/>
      </w:pPr>
      <w:r>
        <w:rPr>
          <w:rFonts w:cs="Times New Roman" w:ascii="Times New Roman" w:hAnsi="Times New Roman"/>
        </w:rPr>
        <w:t xml:space="preserve">Ответственный исполнитель  </w:t>
      </w:r>
      <w:r>
        <w:rPr>
          <w:rFonts w:cs="Times New Roman" w:ascii="Times New Roman" w:hAnsi="Times New Roman"/>
          <w:b/>
          <w:u w:val="single"/>
        </w:rPr>
        <w:t>Управление культуры администрации города Рязани</w:t>
      </w:r>
    </w:p>
    <w:p>
      <w:pPr>
        <w:pStyle w:val="Normal"/>
        <w:ind w:right="-5" w:firstLine="5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95"/>
        <w:gridCol w:w="1893"/>
        <w:gridCol w:w="1668"/>
        <w:gridCol w:w="1663"/>
        <w:gridCol w:w="1971"/>
        <w:gridCol w:w="1984"/>
        <w:gridCol w:w="2835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, участник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 начала и окончания реализации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 начала и окончания реализации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, возникшие в ходе реализации ведомственной целевой программы, основного мероприятия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3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>Подпрограмма 1 "Развитие культурного потенциала города Рязани (2014 - 2020 годы)"</w:t>
            </w:r>
          </w:p>
        </w:tc>
      </w:tr>
      <w:tr>
        <w:trPr>
          <w:trHeight w:val="414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 xml:space="preserve">Подпрограмма 1 Задача 1 "Обеспечение населения муниципальными услугами в сфере культуры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0" w:name="sub_3021"/>
            <w:r>
              <w:rPr>
                <w:rFonts w:cs="Times New Roman" w:ascii="Times New Roman" w:hAnsi="Times New Roman"/>
              </w:rPr>
              <w:t>1</w:t>
            </w:r>
            <w:bookmarkEnd w:id="0"/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. Предоставление детям дополнительного образования художественно-эстетической направленно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населением в возрасте от 5 до 18 лет качественных услуг по дополнительному образованию художественно-эстетической направлен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на 2014 год - 9,8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я детей в возрасте от 5 до 18 лет, получающих услуги по дополнитель-ному образова-нию в учреж-дениях сферы культуры составила 9,2%. </w:t>
            </w:r>
          </w:p>
          <w:p>
            <w:pPr>
              <w:pStyle w:val="Style18"/>
              <w:ind w:left="-83" w:right="-182" w:firstLine="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ность контингента обучающихся относительно первоначального набора - 99,7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расширением объема услуг по дополнительному образованию детей в общеобразовательных школах, происходит вытеснение услуги по предоставлению дополнительного образования художественно-эстетической направленности с площадей общеобразовательных учреждени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ый контингент на эксплуатируемых в настоящее время площадях составляет 5700 - 5725 учащихся. При прогнозе роста численности детей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и стабильном контингенте учащихся уровень показателя объективно снижается. 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1" w:name="sub_3022"/>
            <w:r>
              <w:rPr>
                <w:rFonts w:cs="Times New Roman" w:ascii="Times New Roman" w:hAnsi="Times New Roman"/>
              </w:rPr>
              <w:t>2</w:t>
            </w:r>
            <w:bookmarkEnd w:id="1"/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. Организация досуга и обеспечение населения услугами в сфере культурно-досуговой деятельно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населением качественных услуг в сфере культуры и дос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анного мероприятия направлено на повышение качества услуг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«Количество посещений организаций культуры по отношению к уровню 2013 года» по культурно-досуговым учреждениям составил в 2014 году – 118,8% , что на 10,2% выше планируемого значения (553,0тыс.чел., при прогнозе на 2014 год - 466,0тыс.чел.).</w:t>
            </w:r>
          </w:p>
          <w:p>
            <w:pPr>
              <w:pStyle w:val="Normal"/>
              <w:ind w:firstLine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осещений связано с повышением интереса жителей к мероприятиям, проводимым культурно-досуговыми учрежд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2" w:name="sub_3023"/>
            <w:r>
              <w:rPr>
                <w:rFonts w:cs="Times New Roman" w:ascii="Times New Roman" w:hAnsi="Times New Roman"/>
              </w:rPr>
              <w:t>3</w:t>
            </w:r>
            <w:bookmarkEnd w:id="2"/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3. Предоставление доступа к музейным коллекциям (фондам) и сохранение памятников материальной и духовной культуры общества (музейных коллекций, фондов, памятников истории и культуры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населением качественных услуг в сфере культуры, формирование, учет, хранение и обеспечение безопасности музей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анного мероприятия направлено на повышение качества услуг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Целевой показатель «Количество посещений организаций культуры по отношению к уровню 2013 года»  не достигнут. Количество посещений уменьшилось к уровню 2013 года на 13,1 тыс.единиц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предметов основного фонда музеев, демонстрирующихся в экспозиционно-выставочной деятельности в течение отчетного года увеличилась на 2,2 %, что выше планируемого значения на 1,9%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по количеству посещений не выполнен по  МБУК «Мемориальный музей-усадьба академика И.П.Павлова» в связи с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е участием в выставке ИНТЕРМУЗЕЙ (Москва) и областных выставках (отсутствие денежных средств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оценкой технического состояния здания (Мемориальный дом) как ограниченно-работоспособное по результатам обследования технического состояния музейных зданий (ООО «Центр исследований строительных конструкций и материалов»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3" w:name="sub_3024"/>
            <w:r>
              <w:rPr>
                <w:rFonts w:cs="Times New Roman" w:ascii="Times New Roman" w:hAnsi="Times New Roman"/>
              </w:rPr>
              <w:t>4</w:t>
            </w:r>
            <w:bookmarkEnd w:id="3"/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4. Информационно-библиотечное обслуживание насе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населением качественных услуг в сфере культуры, сохранность и обеспечение безопасности фондов библиот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анного мероприятия направлено на повышение качества услуг. Целевой показатель «Количество посещений организаций культуры по отношению к уровню 2013 года» по библиотекам в 2014 году – 104,0% , что на 3,6% выше планируемого значения (631,3тыс.чел., при прогнозе на 2014 год - 610,0тыс.чел.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данных библиотеками экземпляров документов в течение отчетного год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меньшилось на 1,2 тыс.ед. экземпляров относительно 2013 года, показатель выполнен на 99,8%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олноценного комплектования документного фонда, и в связи с этим снижение книгообеспеченности читателей, увеличение альтернативных электронных источников информации затрудняют процесс оказания услуги в полном объеме с надлежащим качеством.</w:t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>Подпрограмма 1 Задача 2: Создание благоприятных условий для устойчивого развития сферы культуры и обеспечение права населения города Рязани на доступ к культурным ценностям и свободу творчества в сфере культуры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sub_3025"/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bookmarkEnd w:id="4"/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Ведомственная целевая программ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ультура города Рязани (2014 - 2016 годы)»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- 20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014 - 20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материально-технической базы учреждений, повышение качества предоставляем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левой показатель «Доля муниципальных учреждений культуры, здания которых находятся в аварийн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оянии или требуют капитального ремонта, в общем количестве муниципальных учреждений культуры» выполнен в полном объеме, в течение года в связи с увеличением ассигнований на проведение ремонтных работ показатель был скорректирован в сторону уменьшения с 34,5% до 32,6%. Проведен ремонт кровли в </w:t>
            </w:r>
            <w:r>
              <w:rPr>
                <w:rFonts w:cs="Times New Roman" w:ascii="Times New Roman" w:hAnsi="Times New Roman"/>
              </w:rPr>
              <w:t>библиотеке-филиале № 6 МБУК «Централизованной системе детских библиотек города Рязани»; библиотеке-филиале № 5 МБУК  «Централизованная библиотечная система города Рязани»; МАУК ДК «Приокский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единого культурного пространства, интеграция культуры города в российское и мировое культурное пространство, создание условий для внедрения инновационной и проектной деятельности в сфере культуры, сохранение и развитие культурного потенциала отрас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 2014 году  управлением культуры организовано 85 культурно-досуговых мероприятий, что на 5 мероприятий больше планируемого значения; доля населени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вующего в общегородских мероприятиях, составила 11,8% (62,6тыс.человек).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 культурно-досугового типа проведено 2400 мероприятий, посетителями которых стали 257,2тысяч рязанцев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участия в ежегодно проводимом управлением культуры конкурсе  творческих проектов направлено 6 заявок (на уровне планового значения). Победителями конкурса признаны 3 проекта: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БУК «Централизованная система библиотек города Рязани» - «Буктрейлеры: живые страницы книг»;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БУК «Централизованная система детских библиотек города Рязани» - «Открытие центра досуга и просвещения для молодых и многодетных семей «Лучики жизни»;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- МБУК «Мемориальный музей-усадьба академика И.П.Павлова» - «Музейная программа «Семейная школа «Павловские яблочки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5" w:name="sub_3026"/>
            <w:r>
              <w:rPr>
                <w:rFonts w:cs="Times New Roman" w:ascii="Times New Roman" w:hAnsi="Times New Roman"/>
              </w:rPr>
              <w:t>6</w:t>
            </w:r>
            <w:bookmarkEnd w:id="5"/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. Развитие материально-технической базы учреждений сферы культур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 20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 учреждений, повышение качества предоставляем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6" w:name="sub_3027"/>
            <w:r>
              <w:rPr>
                <w:rFonts w:cs="Times New Roman" w:ascii="Times New Roman" w:hAnsi="Times New Roman"/>
              </w:rPr>
              <w:t>7</w:t>
            </w:r>
            <w:bookmarkEnd w:id="6"/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3. Укрепление единого культурного пространства, интеграция культуры города в российское и мировое культурное пространство, создание условий для внедрения инновационной и проектной деятельности в сфере культуры, сохранение и развитие культурного потенциала отрасл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 20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единого культурного пространства, интеграция культуры города в российское и мировое культурное пространство, создание условий для внедрения инновационной и проектной деятельности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 целях поощрения коллектива «Ряззаночка» МБУК «Муниципаль-ный культурный центр», из областного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бюджета коллективу выплачена премия Рязанской области А.П.Аверкина в области народного творч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 xml:space="preserve">Подпрограмма 2 "Развитие социально-культурной работы с населением по месту жительства (2014 - 2020 годы)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7" w:name="sub_8"/>
            <w:r>
              <w:rPr>
                <w:rFonts w:cs="Times New Roman" w:ascii="Times New Roman" w:hAnsi="Times New Roman"/>
              </w:rPr>
              <w:t>8</w:t>
            </w:r>
            <w:bookmarkEnd w:id="7"/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 Обеспечение организации и проведения социально-культурных и досуговых мероприятий с населением по месту жительства (приобретение призов и сувениров для поощрения победителей и участников мероприятий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Рязани, Управление по работе с населением на территории администрации города Рязан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участников мероприятий; повышение интереса населения к местным обычаям и тради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4 году проведено 46 мероприятий (планировалось проведение 100мероприятий), в которых приняло участие 19608 человек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 8,0тыс.человек выше  планируемого значения. Это свидетельствует о повышении интереса населения к местным обычаям и традици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никла проблема  с количеством мероприятий - масштаб каждого мероприятия вырос, увеличилась стоимость призов и количество участников, соответственно возросли затраты на проведение,  целесообразно уменьшить количество мероприятий, либо увеличить финансирование на их проведение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8" w:name="sub_9"/>
            <w:r>
              <w:rPr>
                <w:rFonts w:cs="Times New Roman" w:ascii="Times New Roman" w:hAnsi="Times New Roman"/>
              </w:rPr>
              <w:t>9</w:t>
            </w:r>
            <w:bookmarkEnd w:id="8"/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 Поощрение общественников и активист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Рязани, Управление по работе с населением на территории администрации города Рязан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 стимулирование творческой деятельности населения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илось количество активных жителей районов, принимавших участие в мероприятиях. </w:t>
            </w:r>
            <w:r>
              <w:rPr>
                <w:rFonts w:cs="Times New Roman" w:ascii="Times New Roman" w:hAnsi="Times New Roman"/>
                <w:shd w:fill="FFFFFF" w:val="clear"/>
              </w:rPr>
              <w:t>Премировано 14 общественников и активис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097711.10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26:00Z</dcterms:created>
  <dc:creator>User</dc:creator>
  <dc:description/>
  <cp:keywords/>
  <dc:language>en-US</dc:language>
  <cp:lastModifiedBy>Элла</cp:lastModifiedBy>
  <cp:lastPrinted>2015-02-19T17:01:00Z</cp:lastPrinted>
  <dcterms:modified xsi:type="dcterms:W3CDTF">2015-02-23T08:26:00Z</dcterms:modified>
  <cp:revision>15</cp:revision>
  <dc:subject/>
  <dc:title/>
</cp:coreProperties>
</file>