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8 ноября 2017 г.   </w:t>
        <w:tab/>
        <w:tab/>
        <w:t xml:space="preserve">                                                                                           № 38 о/д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 xml:space="preserve">О внесении изменений в Порядок открытия и ведения финансово-казначейским управлением администрации города Рязани лицевых счетов для учета операций                                   по исполнению расходов бюджета города Рязани, лицевых счетов для учета операций                      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администрации города Рязани от 20.03.2009 № 02 о/д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соответствии со статьей 220.1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1. Внести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 администрации города Рязани от 20.03.2009 № 02 о/д (с учетом изменений, внесенных приказами финансово-казначейского управления администрации города Рязани от 17.12.2009 № 22 о/д, от 25.12.2009 № 26 о/д, от 08.02.2010 № 05 о/д, от 27.04.2010 № 13 о/д, от 22.10.2010 № 23 о/д, от 27.12.2010 № 44 о/д, от 30.12.2010 № 49 о/д, от 03.08.2011 № 19 о/д, от 01.12.2011 № 53 о/д, от 27.12.2011 № 67 о/д, от 27.06.2014 № 25 о/д,  от 31.07.2015 № 37 о/д, от 28.09.2015 № 46 о/д, от 16.12.2015 № 59 о/д, от 06.06.2016 № 24 о/д, от 19.09.2016 № 51 о/д) (далее – Порядок) изменение, изложив приложение № 4 к Порядку в редакции согласно приложению к настоящему приказу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 Начальнику отдела операционно-кассового обслуживания расходов бюджета финансово-казначейского управления администрации города Рязани (Засименко С.В.) довести настоящий приказ до главных распорядителей средств бюджета города Рязани.</w:t>
      </w:r>
    </w:p>
    <w:p>
      <w:pPr>
        <w:pStyle w:val="Normal"/>
        <w:ind w:firstLine="708"/>
        <w:rPr/>
      </w:pPr>
      <w:r>
        <w:rPr>
          <w:szCs w:val="24"/>
        </w:rPr>
        <w:t>3. Главным распорядителям средств бюджета города Рязани довести настоящий приказ                        до подведомственных учреждений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ab/>
        <w:t>4. Отделу автоматизации финансовой системы финансово-казначейского управления администрации города Рязани (Дергачев А.В.) разместить настоящий приказ на официальном сайте администрации города Рязани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. 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Cs w:val="24"/>
        </w:rPr>
      </w:pPr>
      <w:r>
        <w:rPr>
          <w:szCs w:val="24"/>
        </w:rPr>
        <w:t>6. Контроль за исполнением настоящего приказа возложить на заместителя начальника управления Решоткина А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 xml:space="preserve">Начальник  управления                                                                                                С.Д. Финогенова                          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36:00Z</dcterms:created>
  <dc:creator>МАСЛОВА</dc:creator>
  <dc:description/>
  <cp:keywords/>
  <dc:language>en-US</dc:language>
  <cp:lastModifiedBy>ШУВАЕВА</cp:lastModifiedBy>
  <cp:lastPrinted>2017-07-07T10:16:00Z</cp:lastPrinted>
  <dcterms:modified xsi:type="dcterms:W3CDTF">2017-11-09T08:47:00Z</dcterms:modified>
  <cp:revision>154</cp:revision>
  <dc:subject/>
  <dc:title>Администрация города Рязани</dc:title>
</cp:coreProperties>
</file>