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договору с обществом с огранич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Торговый дом «Барс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унктом 13 части 1 статьи 19 Федерального закона от 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ществу с ограниченной ответственностью «Торговый дом «Барс» арендную плату за пользование нежилым помещением, общей площадью 273,5 кв.м, расположенным по адресу: г.Рязань, Московское шоссе, 5б менее суммы, указанной в отчете независимого оценщика об оценке объекта оценки, в размере 13 669 (Одна тысяча шестьсот шестьдесят девять) рублей 49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В.В.Фро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4:00Z</dcterms:created>
  <dc:creator>Шлегель В.П.</dc:creator>
  <dc:description/>
  <cp:keywords/>
  <dc:language>en-US</dc:language>
  <cp:lastModifiedBy>***</cp:lastModifiedBy>
  <cp:lastPrinted>2013-10-17T12:40:00Z</cp:lastPrinted>
  <dcterms:modified xsi:type="dcterms:W3CDTF">2013-11-22T10:20:00Z</dcterms:modified>
  <cp:revision>122</cp:revision>
  <dc:subject/>
  <dc:title> </dc:title>
</cp:coreProperties>
</file>