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 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5101" w:hanging="0"/>
        <w:jc w:val="both"/>
        <w:rPr/>
      </w:pPr>
      <w:r>
        <w:rPr>
          <w:b/>
          <w:sz w:val="28"/>
          <w:szCs w:val="28"/>
        </w:rPr>
        <w:t>Об установлени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роезду в муниципальном пассажирском транспорте города Рязани</w:t>
      </w:r>
    </w:p>
    <w:p>
      <w:pPr>
        <w:pStyle w:val="Normal"/>
        <w:tabs>
          <w:tab w:val="clear" w:pos="708"/>
          <w:tab w:val="left" w:pos="7088" w:leader="none"/>
        </w:tabs>
        <w:ind w:right="6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от____________ №____________, руководствуясь Федеральным законом        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 Рязанская городская Дума   р е ш и л 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меры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 общего пользования города Рязани, оказывающем услуги регулярных перевозок пассажиров городским автомобильным и наземным электрическим транспортом общего пользования в городском сообщении (далее - муниципальный пассажирский транспорт общего пользования города Рязан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виде льготных месячных проездных билетов в следующем размере:</w:t>
      </w:r>
    </w:p>
    <w:tbl>
      <w:tblPr>
        <w:tblW w:w="963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710"/>
        <w:gridCol w:w="1532"/>
        <w:gridCol w:w="1559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льготни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вид тран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‹ </w:t>
            </w:r>
            <w:r>
              <w:rPr>
                <w:sz w:val="24"/>
                <w:szCs w:val="24"/>
              </w:rPr>
              <w:t>* 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вида тран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‹ </w:t>
            </w:r>
            <w:r>
              <w:rPr>
                <w:sz w:val="24"/>
                <w:szCs w:val="24"/>
              </w:rPr>
              <w:t>** 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уден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разовательных учреждений города Рязани очной формы получения образ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</w:t>
            </w:r>
            <w:r>
              <w:rPr>
                <w:iCs/>
                <w:sz w:val="28"/>
                <w:szCs w:val="28"/>
              </w:rPr>
              <w:t>туденческих семей, имеющих детей, студентов из многодетных неполных семей, студентов из малообеспеченных семей  из числа учащихся образовательных учреждений города Рязани очной формы получения образ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4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редних общеобразовательных учреждений города Ряза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я учащихся средних общеобразовательных учреждений города Рязани из малообеспеченных семей, проживающих в отдалении от основного места учебы, обучающихся в учреждениях дополнительного образования дет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нсионеров, проживающих в городе Рязани, получающих пенсию из  Пенсионного фонда Российской Федерации, которым не установлены меры социальной поддержки и социальной помощи по федеральному,  региональному законодательству и другим нормативным правовым актам по оплате проез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дного родителя либо иного законного представителя из многодетной семьи, проживающего и зарегистрированного в городе Рязани, которому не установлены меры социальной поддержки и социальной помощи по федеральному,  региональному законодательству и другим нормативным правовым актам по оплате проез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дов участников ликвидации последствий катастрофы на Чернобыльской АЭС, проживающих и зарегистрированных в     городе Рязани, не вступивших в повторный брак и которым не установлены меры социальной поддержки и социальной помощи по федеральному, региональному законодательству и другим нормативным правовым актам по оплате проез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‹ </w:t>
      </w:r>
      <w:r>
        <w:rPr>
          <w:sz w:val="28"/>
          <w:szCs w:val="28"/>
        </w:rPr>
        <w:t xml:space="preserve">* › - на один вид транспорта: автобус или троллейбу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‹ </w:t>
      </w:r>
      <w:r>
        <w:rPr>
          <w:sz w:val="28"/>
          <w:szCs w:val="28"/>
        </w:rPr>
        <w:t>** › - на два вида транспорта: автобус и троллейбу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2. В виде бесплатного месячного проездного билета для проезда в муниципальном пассажирском транспорте общего пользования города Рязани для следующих категорий студентов образовательных учреждений города Рязани очной формы получения образования, которым не установлены меры социальной поддержки и социальной помощи по федеральному, региональному законодательству и иным нормативным правовым актам по оплате проезда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) студентов – сирот;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) студентов, оставшихся без попечения родителей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уденток, являющихся матерями–одино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виде оплаты 25% стоимости проездного билета на маршруте регулярных перевозок пассажиров в пригородном сообщении «Рязань - Солотча - Рязань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ля студентов и учащихся, проживающих (зарегистрированных) в поселке Солотча и обучающихся в образовательных учреждениях города Ряза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ля работников ГБУ Рязанской области «Городская больница № 7», ГКУЗ «Рязанский детский туберкулезный санаторий памяти В.И. Ленина»,  ОГБОУ «Солотчинская школа–интернат для детей-сирот и детей, оставшихся без попечения родителей», МБОУ ДОД «Детская школа искусств № 7», проживающих в городе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 маршруте регулярных перевозок пассажиров в пригородном сообщении «Солотча - Поляны – Солотча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) в виде оплаты 25% от стоимости проездного билета для учащихся МБОУ ДОД «Полянская детская школа искусств </w:t>
      </w:r>
      <w:r>
        <w:rPr>
          <w:sz w:val="28"/>
          <w:szCs w:val="28"/>
          <w:lang w:eastAsia="ru-RU"/>
        </w:rPr>
        <w:t>администрации муниципального образования - Рязанский муниципальный район Рязанской области</w:t>
      </w:r>
      <w:r>
        <w:rPr>
          <w:sz w:val="28"/>
          <w:szCs w:val="28"/>
        </w:rPr>
        <w:t>», проживающих (зарегистрированных) в поселке Солотч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виде бесплатного проезда для учащихся ОГБОУ «Полянская школа–интернат среднего (полного) общего образования», проживающих (зарегистрированных) в поселке Солот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виде льготного месячного проездного билета стоимостью            250 рублей для пенсионеров, получающих пенсию из Пенсионного фонда Российской Федерации, которым не установлены меры социальной поддержки и социальной помощи по оплате проезда по федеральному, региональному законодательству и другим нормативным правовым актам, проживающих (зарегистрированных) в поселке Солотча, на маршруте регулярных перевозок пассажиров в пригородном сообщении  «Рязань - Солотча - Рязань» и в муниципальном пассажирском транспорте общего пользования города Рязан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2. Администрации города Рязани (Артемов В.Е.) разработать и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редоставления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 общего пользования города Ряза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возмещения муниципальным предприятиям пассажирского транспорта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проезд в муниципальном пассажирском транспорте общего пользования города Ряза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обеспечением полного или частичного освобождения от платы за проезд в муниципальном пассажирском транспорте общего пользования города Рязани, ежегодно осуществлять в пределах средств, предусмотренных бюджетом города Рязани на соответствующий год 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Рязанского городского Совета от 22.02.2007 № 100-III        «Об утверждении Положения о формировании тарифов на проезд в муниципальном пассажирском транспорте городского сообще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решение Рязанского городского Совета от 28.04.2007 № 334-III            «О внесении изменений в решение Рязанского городского Совета от 22.02.2007   № 100-III «Об утверждении Положения о формировании тарифов на проезд в муниципальном пассажирском транспорте городского сообще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Рязанской городской Думы от 20.01.2011 № 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стоимости проезда в муниципальном пассажирском транспорте города Рязан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решение Рязанской городской Думы от 30.12.2011 № 47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О внесении изменений в решение Рязанской городской Думы от 20.01.2011 № 5-I «О стоимости проезда в муниципальном пассажирском транспорте города Ряза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1 января 2013 года и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комитет по бюджету, налогам и инвестициям  (Барулин А.Н.)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   Л.И. Максимова</w:t>
      </w:r>
    </w:p>
    <w:p>
      <w:pPr>
        <w:pStyle w:val="Normal"/>
        <w:tabs>
          <w:tab w:val="clear" w:pos="708"/>
          <w:tab w:val="left" w:pos="708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Глава администрации города Рязани</w:t>
        <w:tab/>
        <w:tab/>
        <w:t xml:space="preserve">                                В.Е. Артем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правового управления</w:t>
        <w:tab/>
        <w:t xml:space="preserve">       А.А. Посельский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организационного управления</w:t>
        <w:tab/>
        <w:t>А.Г. П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аппарата городской Думы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624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057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8"/>
      <w:szCs w:val="3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color w:val="000000"/>
      <w:sz w:val="28"/>
      <w:szCs w:val="34"/>
      <w:u w:val="non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8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24104" w:leader="none"/>
      </w:tabs>
      <w:ind w:left="2127" w:right="0" w:hanging="1560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Стиль Заголовок 3 + 14 пт все прописные По центру"/>
    <w:basedOn w:val="Heading3"/>
    <w:next w:val="HTML"/>
    <w:qFormat/>
    <w:pPr>
      <w:numPr>
        <w:ilvl w:val="0"/>
        <w:numId w:val="0"/>
      </w:numPr>
      <w:ind w:left="567" w:right="0" w:hanging="0"/>
      <w:jc w:val="center"/>
      <w:outlineLvl w:val="9"/>
    </w:pPr>
    <w:rPr>
      <w:caps/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6:00Z</dcterms:created>
  <dc:creator>user</dc:creator>
  <dc:description/>
  <cp:keywords/>
  <dc:language>en-US</dc:language>
  <cp:lastModifiedBy>Ирина Александровна Курбатова</cp:lastModifiedBy>
  <cp:lastPrinted>2012-12-13T11:56:00Z</cp:lastPrinted>
  <dcterms:modified xsi:type="dcterms:W3CDTF">2012-12-13T11:46:00Z</dcterms:modified>
  <cp:revision>42</cp:revision>
  <dc:subject/>
  <dc:title> </dc:title>
</cp:coreProperties>
</file>