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34290</wp:posOffset>
                </wp:positionV>
                <wp:extent cx="54038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pt;mso-wrap-distance-left:7.05pt;mso-wrap-distance-right:7.05pt;mso-wrap-distance-top:0pt;mso-wrap-distance-bottom:0pt;margin-top:-2.7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065</wp:posOffset>
                </wp:positionH>
                <wp:positionV relativeFrom="margin">
                  <wp:posOffset>128968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1.55pt" to="476.9pt,101.5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2065</wp:posOffset>
                </wp:positionH>
                <wp:positionV relativeFrom="margin">
                  <wp:posOffset>133540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5.15pt" to="476.9pt,105.4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1 октября 2011 г.</w:t>
        <w:tab/>
        <w:t>№ 4380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О внесении изменений в Реестр муниципальных услуг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утвержденный постановлением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от 20.05.2011 № 2182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/>
      </w:pPr>
      <w:r>
        <w:rPr>
          <w:spacing w:val="-2"/>
          <w:sz w:val="24"/>
          <w:szCs w:val="24"/>
        </w:rPr>
        <w:t xml:space="preserve">В целях приведения правовых актов администрации города Рязани в соответствие с действующим законодательством Российской Федерации, повышения качества предоставляемых населению города Рязани муниципальных услуг, обеспечения доступа граждан и юридических лиц к достоверной и актуальной информации о муниципальных услугах муниципального образования – городской округ город Рязань, предоставляемых физическим и юридическим лицам, в соответствии с Федеральным законом от 27.07.2010 № 210-ФЗ «Об организации предоставления государственных и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нести в Реестр муниципальных услуг, утвержденный постановлением администрации города Рязани от 20.05.2011 № 2182 «Об утверждении Реестра муниципальных услуг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Пункт 5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ункт 7 изложить в редакции согласно приложению № 2 к настоящему постановлени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Пункт 14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ополнить пунктом 22.1 в редакции согласно приложению № 4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Пункт 30 изложить в редакции согласно приложению № 5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Дополнить пунктом 30.1 в редакции согласно приложению № 6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ункты 37, 39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Дополнить пунктом 42.1 в редакции согласно приложению № 7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both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82165</wp:posOffset>
            </wp:positionH>
            <wp:positionV relativeFrom="paragraph">
              <wp:posOffset>5524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4"/>
                <w:szCs w:val="24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троительство, реконструкцию объектов индивидуального жилищного строитель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питального строительст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на предоставление земельных участков, находящихся в муниципальной собственности под существующими зданиями, строениями, сооруж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ресурсов и имущественных отнош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/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4"/>
                <w:szCs w:val="24"/>
              </w:rPr>
              <w:t>Согласование обмена жилыми помещениям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жду нанимателями данных помещений по договорам социального най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чету и распределению жиль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культурного наследия местного значения, находящихся на территории города Рязани,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хранного обязательства собственника (пользователя) объекта культурного наследия местного (муниципального)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постановлению администрации города Рязани</w:t>
      </w:r>
    </w:p>
    <w:p>
      <w:pPr>
        <w:pStyle w:val="Normal"/>
        <w:tabs>
          <w:tab w:val="clear" w:pos="708"/>
          <w:tab w:val="right" w:pos="9639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октября 2011 г. № 4380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20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и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б отведении места для проведения ярмар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, потребительского рынка и наружной реклам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708" w:gutter="0" w:header="0" w:top="1134" w:footer="4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2">
    <w:name w:val="Цитата"/>
    <w:basedOn w:val="Normal"/>
    <w:qFormat/>
    <w:pPr>
      <w:ind w:left="3969" w:right="-1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05:00Z</dcterms:created>
  <dc:creator>Управление экономики</dc:creator>
  <dc:description/>
  <cp:keywords/>
  <dc:language>en-US</dc:language>
  <cp:lastModifiedBy>VladimirL</cp:lastModifiedBy>
  <cp:lastPrinted>2011-10-04T10:20:00Z</cp:lastPrinted>
  <dcterms:modified xsi:type="dcterms:W3CDTF">2011-10-13T12:07:00Z</dcterms:modified>
  <cp:revision>3</cp:revision>
  <dc:subject/>
  <dc:title> </dc:title>
</cp:coreProperties>
</file>