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– управление образования и молодежной политик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й городской Думы от 28.07.2011 № 229-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имерного положения об опла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а работников муниципальных образовате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 дополнительного образования дете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(за исключением детских музыкальных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удожественных школ, школ искусств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портивных школ) и отдельных муниципа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города Ряза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обращение главы администрации города Рязани                  от _______ № ______, в соответствии с Федеральным законом от 06.10.2003 № 131-ФЗ «Об общих принципах организации местного самоуправления в Российской Федерации», статьей 144 Трудового кодекса Российской Федерации, руководствуясь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римерное положение об оплате труда работников муниципальных образовательных учреждений дополнительного образования детей (за исключением детских музыкальных, художественных школ, школ искусств и спортивных школ) и отдельных муниципальных учреждений города Рязани, утвержденное решением Рязанской городской Думы от 28.07.2011 № 229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менения, изложив подпункт 2.10.5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«2.10.5. Стимулирующая выплата за качество выполняемых работ включает в себя следующие выпл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в размере 3000 руб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ящим работникам и специалистам учреждений, имеющим почетное звание «Народный учитель Российской Федер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в размере 2500 руб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никам учреждений, имеющим ученую степень доктора наук по профилю учреждения или педагогической деятельности (преподаваемых дисциплин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в размере 2000 руб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никам учреждений, имеющим ученую степень кандидата наук по профилю  учреждения или педагогической деятельности (преподаваемых дисциплин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ящим работникам и специалистам учреждений, имеющим почетные звания  «Заслуженный учитель» и «Заслуженный преподаватель» СССР, Российской Федерации и союзных республик, входивших в состав СССР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в размере 500 рубл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ящим работникам учреждений, имеющим другие почетные звания: «Заслуженный работник физической культуры», «Заслуженный работник культуры» и другие почетные звания СССР, Российской Федерации и союзных республик, входивших в состав СССР, установленные для работников различных отраслей, название которых начинается со слов «Народный» (за исключением «Народный учитель Российской Федерации»), «Заслуженный», при условии соответствия почетного звания профилю учреждения, а педагогических работников учреждений – при соответствии почетного звания профилю педагогической деятельности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подаваемых дисципл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никам учреждения, имеющим почетное звание и ученую степень, выплаты за качество выполняемых работ производятся по каждому основанию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ешения возложить                 на комитет по бюджету, налогам и инвестициям (А.Н. Барулин), комитет по образованию, науке и молодежной политике (В.С. Гуров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Л.И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</w:rPr>
        <w:t>Глава администрации города Рязани                         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Рязанской городской Думы                                                         А.А. Посельский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Рязанской городской Думы                                                         А.Г. Пашев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rPr/>
      </w:pPr>
      <w:r>
        <w:rPr>
          <w:sz w:val="28"/>
          <w:szCs w:val="28"/>
        </w:rPr>
        <w:t xml:space="preserve">Рязанской городской Думы                                                         С.В. Сапунов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36:00Z</dcterms:created>
  <dc:creator>Качина В.А.</dc:creator>
  <dc:description/>
  <dc:language>en-US</dc:language>
  <cp:lastModifiedBy>Room05-05</cp:lastModifiedBy>
  <cp:lastPrinted>2012-07-18T17:14:00Z</cp:lastPrinted>
  <dcterms:modified xsi:type="dcterms:W3CDTF">2013-02-13T14:01:00Z</dcterms:modified>
  <cp:revision>124</cp:revision>
  <dc:subject/>
  <dc:title/>
</cp:coreProperties>
</file>