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14541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11.45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>
          <w:trHeight w:val="357" w:hRule="atLeast"/>
        </w:trPr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8 октября 2011 г.</w:t>
        <w:tab/>
        <w:tab/>
        <w:tab/>
        <w:tab/>
        <w:tab/>
        <w:tab/>
        <w:tab/>
        <w:tab/>
        <w:tab/>
        <w:t xml:space="preserve">      №4697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города Рязани от 12.08.2010 № 352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долгосрочной целевой программы «Адресная инвестиционная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рамма города Рязани на 2011 - 2013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целью освоения капитальных вложений, предусмотренных на финансирование объектов капитального строительства муниципальной собственности города Рязани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1. Внести в постановление администрации города Рязани от 12.08.2010 № 3527 «Об утверждении долгосрочной целевой программы «Адресная инвестиционная программа города Рязани на 2011 - 2013 годы» (в редакции постановлений администрации города Рязани от 26.11.2010 № 5585, от 27.12.2010 № 5922, от 11.03.2011 № 979, от 12.04.2011 № 1547, от 13.05.2011 № 2096, от 14.06.2011 № 2524, от 22.07.2011 № 3217, от 17.08.2011 № 3595, от 04.10.2011 № 4297),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1.1. Заголовок изложить в следующей редакции: «Об утверждении долгосрочной целевой программы «Адресная инвестиционная программа города Рязани на 2011 - 2014 годы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1.2. Пункт 1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«1. Утвердить прилагаемую долгосрочную целевую программу «Адресная инвестиционная программа города Рязани на 2011-2014 годы» (далее - Программа).»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 w:val="24"/>
          <w:szCs w:val="24"/>
        </w:rPr>
        <w:tab/>
        <w:t>1.3. Пункт 5 изложить в следующей редакции:</w:t>
      </w:r>
      <w:r>
        <w:rPr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«5.</w:t>
      </w:r>
      <w:r>
        <w:rPr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А.С.Воробьева.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Внести изменения в долгосрочную целевую программу «Адресная инвестиционная программа города Рязани на 2011 - 201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ы», утвержденную постановлением администрации города Рязани от 12.08.2010 № 3527 «Об утверждении долгосрочной целевой программы «Адресная инвестиционная программа города Рязани на 2011 - 2013 годы», изложив ее в новой редакции, согласно приложению к настоящему постановлению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3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TextBodyIndent"/>
        <w:tabs>
          <w:tab w:val="left" w:pos="709" w:leader="none"/>
          <w:tab w:val="left" w:pos="7088" w:leader="none"/>
        </w:tabs>
        <w:spacing w:lineRule="auto" w:line="360"/>
        <w:ind w:left="0" w:hanging="0"/>
        <w:rPr/>
      </w:pPr>
      <w:r>
        <w:rPr>
          <w:szCs w:val="24"/>
        </w:rPr>
        <w:tab/>
        <w:t>4. 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7088" w:leader="none"/>
        </w:tabs>
        <w:spacing w:lineRule="auto" w:line="360"/>
        <w:ind w:left="0" w:hanging="0"/>
        <w:rPr/>
      </w:pPr>
      <w:r>
        <w:rPr>
          <w:szCs w:val="24"/>
        </w:rPr>
        <w:tab/>
        <w:t>5. Контроль за исполнением настоящего постановления возложить на заместителя главы администрации А.С.Воробьева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9170</wp:posOffset>
            </wp:positionH>
            <wp:positionV relativeFrom="paragraph">
              <wp:posOffset>63500</wp:posOffset>
            </wp:positionV>
            <wp:extent cx="2412365" cy="949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 xml:space="preserve"> </w:t>
        <w:tab/>
        <w:tab/>
        <w:tab/>
        <w:tab/>
        <w:tab/>
        <w:tab/>
        <w:t xml:space="preserve">                 В.Е.Артемов</w:t>
      </w:r>
    </w:p>
    <w:p>
      <w:pPr>
        <w:pStyle w:val="Normal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851" w:gutter="0" w:header="284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933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none"/>
      </w:tabs>
      <w:ind w:right="34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8" w:leader="none"/>
      </w:tabs>
      <w:ind w:right="3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ind w:right="3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088" w:leader="none"/>
      </w:tabs>
      <w:ind w:left="851" w:hanging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8" w:leader="none"/>
      </w:tabs>
      <w:ind w:right="34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088" w:leader="none"/>
      </w:tabs>
      <w:ind w:left="4820" w:hanging="4820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088" w:leader="none"/>
      </w:tabs>
      <w:ind w:left="284" w:hanging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088" w:leader="none"/>
      </w:tabs>
      <w:ind w:left="4962" w:hanging="4962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7088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09:00Z</dcterms:created>
  <dc:creator>Шлегель В.П.</dc:creator>
  <dc:description/>
  <cp:keywords/>
  <dc:language>en-US</dc:language>
  <cp:lastModifiedBy>VladimirL</cp:lastModifiedBy>
  <cp:lastPrinted>2011-10-27T15:18:00Z</cp:lastPrinted>
  <dcterms:modified xsi:type="dcterms:W3CDTF">2011-11-17T12:41:00Z</dcterms:modified>
  <cp:revision>35</cp:revision>
  <dc:subject/>
  <dc:title> </dc:title>
</cp:coreProperties>
</file>