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учреждению дополнительного образования детей «Рязанский городской Цент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творчества детей и юношества «Созвездие» не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, расположенного по адресу: г. Рязань, ул. Лермонтова, 2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           «О защите конкуренции»,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36»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муниципальному бюджетному образовательному учреждению дополнительного образования детей «Рязанский городской Центр развития творчества детей и юношества «Созвездие» нежилого помещения общей площадью 49,7 кв.м (позиция 18 на поэтажном плане первого этажа), расположенного по адресу: г. Рязань, ул. Лермонтова, 2, для проведения занятий по дополнительным общеобразовательным программам, реализуемым в фольклорно-этнографическом объединении и объединении «Рукоделие»,              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 «Рязанский городской Центр развития творчества детей и юношества «Созвездие» и муниципальным бюджетным образовательным учреждением «Средняя общеобразовательная школа № 36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40:00Z</dcterms:created>
  <dc:creator>Шлегель В.П.</dc:creator>
  <dc:description/>
  <cp:keywords/>
  <dc:language>en-US</dc:language>
  <cp:lastModifiedBy>***</cp:lastModifiedBy>
  <cp:lastPrinted>2014-10-27T10:48:00Z</cp:lastPrinted>
  <dcterms:modified xsi:type="dcterms:W3CDTF">2014-11-26T08:39:00Z</dcterms:modified>
  <cp:revision>9</cp:revision>
  <dc:subject/>
  <dc:title> </dc:title>
</cp:coreProperties>
</file>