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rPr/>
      </w:pPr>
      <w:r>
        <w:rPr>
          <w:sz w:val="28"/>
          <w:szCs w:val="28"/>
        </w:rPr>
        <w:t>учреждению дополнительного образовани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нтр детского творчества «Феникс» нежи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й, расположенных по адресу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. Рязань, ул. Горького, 51</w:t>
      </w:r>
    </w:p>
    <w:p>
      <w:pPr>
        <w:pStyle w:val="Normal"/>
        <w:ind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и.о.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               «О защите конкуренции», Федеральным законом от 08.05.2010 № 83-ФЗ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Средняя общеобразовательная школа № 1 им. В.П.Екимецкой» передачу в установленном действующим законодательством порядке                    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Центр детского творчества «Феникс» нежилых помещений общей площадью 706,5 кв. м (позиция 6 на поэтажном плане цокольного этажа от 26.08.2011, позиции 7,12 на поэтажном плане второго этажа от 26.08.2011, позиции 9,17 на поэтажном плане третьего этажа от 26.08.2011), расположенных по адресу: г. Рязань,              ул. Горького, 51 для реализации программы художественно-эстетической, социально-педагогической и физкультурно-спортивной направленности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х помещений между муниципальным бюджетным образовательным учреждением дополнительного образования детей «Центр детского творчества «Феникс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 муниципальным бюджетным образовательным учреждением «Средняя общеобразовательная школа № 1 им. В.П.Екимецк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5:00Z</dcterms:created>
  <dc:creator>Шлегель В.П.</dc:creator>
  <dc:description/>
  <cp:keywords/>
  <dc:language>en-US</dc:language>
  <cp:lastModifiedBy>***</cp:lastModifiedBy>
  <cp:lastPrinted>2013-11-05T10:19:00Z</cp:lastPrinted>
  <dcterms:modified xsi:type="dcterms:W3CDTF">2013-11-22T11:24:00Z</dcterms:modified>
  <cp:revision>16</cp:revision>
  <dc:subject/>
  <dc:title> </dc:title>
</cp:coreProperties>
</file>