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center"/>
        <w:rPr>
          <w:sz w:val="24"/>
        </w:rPr>
      </w:pPr>
      <w:r>
        <w:rPr>
          <w:sz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  <w:lang w:val="en-US"/>
        </w:rPr>
        <w:t xml:space="preserve">      </w:t>
      </w:r>
      <w:r>
        <w:rPr>
          <w:b/>
          <w:sz w:val="28"/>
        </w:rPr>
        <w:t xml:space="preserve">РЕШЕНИЕ                         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оект</w:t>
      </w:r>
      <w:r>
        <w:rPr>
          <w:sz w:val="28"/>
        </w:rPr>
        <w:t xml:space="preserve">                                         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«Центр детского творчества «Приокский»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нежилого 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г. Рязань, ул. К. Маркса, 6, корп. 1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Администрации города Рязани (Артемов В.Е.) в установленном порядке передать в 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Центр детского творчества «Приокский» нежилое помещение, общей площадью  286,1 кв. м (позиции 17- 42 на поэтажном плане 2-го этажа от 12.05.2005), расположенное по адресу: г. Рязань, ул. К. Маркса, 6, корп.1 для ведения образовательной деятельности сроком на 1 год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lang w:val="en-US"/>
        </w:rPr>
      </w:pPr>
      <w:r>
        <w:rPr>
          <w:sz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lang w:val="en-US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«О передаче в безвозмездное пользование муниципальному       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бюджетному образовательному учреждению дополнительного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>образования детей «Центр детского творчества «Приокский»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нежилого помещения, расположенного по адресу: 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г. Рязань, ул. К. Маркса, 6, корп.1»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ект решения подготовлен в соответствии с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в связи с обращением  муниципального бюджетного образовательного учреждения дополнительного образования детей «Центр детского творчества «Приокский» от 22.05.2012                № 02-05/134 о предоставлении в безвозмездное пользование  нежилого помещения общей площадью 286,1 кв. м, расположенного по адресу: г. Рязань,  ул. К. Маркса,    6, корп.1 из муниципальной казны города Рязани для ведения образовательной деятельности сроком на 1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 частям  1 и 3 статьи 17.1 Федерального закона от 26.07.2006                № 135-ФЗ «О защите конкуренции», передача муниципального имущества в безвозмездное пользование  образовательным учреждениям независимо от их организационно – правовых форм осуществляется без проведения конкурса или аукциона. Передача в безвозмездное пользование указанного выше помещения представляется целесообразн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основании изложенного, вопрос о передаче в безвозмездное пользование муниципальному бюджетному  образовательному учреждению дополнительного образования детей «Центр детского творчества «Приокский» нежилого помещения, расположенного по вышеуказанному адресу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59:00Z</dcterms:created>
  <dc:creator>Шлегель В.П.</dc:creator>
  <dc:description/>
  <dc:language>en-US</dc:language>
  <cp:lastModifiedBy>AntonN</cp:lastModifiedBy>
  <cp:lastPrinted>2012-05-24T10:51:00Z</cp:lastPrinted>
  <dcterms:modified xsi:type="dcterms:W3CDTF">2012-07-23T10:44:00Z</dcterms:modified>
  <cp:revision>8</cp:revision>
  <dc:subject/>
  <dc:title> </dc:title>
</cp:coreProperties>
</file>