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зопровода низкого давления, протяженность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,0 м, расположенного по адресу: г. Рязань, от ШГРП-352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 ввода в здание №12 по Голенчинскому шосс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3 год, утвержденной решением Рязанской городской Думы от 29.11.2012 №  45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1. Установить следующие условия приватизации </w:t>
      </w:r>
      <w:r>
        <w:rPr>
          <w:color w:val="000000"/>
          <w:sz w:val="28"/>
          <w:szCs w:val="28"/>
        </w:rPr>
        <w:t>газопровода низкого давления, назначение – коммуникационное, общая протяженность 14,0 м, расположенного по адресу: г. Рязань, от ШГРП-352 до ввода в здание №12 по Голенчинскому шоссе</w:t>
      </w:r>
      <w:r>
        <w:rPr>
          <w:sz w:val="28"/>
          <w:szCs w:val="28"/>
        </w:rPr>
        <w:t>, реестровый номер 29427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особ приватизации –  аукцион;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начальная цена 6 037</w:t>
      </w:r>
      <w:r>
        <w:rPr>
          <w:color w:val="000000"/>
          <w:sz w:val="28"/>
          <w:szCs w:val="28"/>
        </w:rPr>
        <w:t xml:space="preserve"> (шесть тысяч тридцать семь) рублей 16 копеек, в том числе НДС. Начальная цена определена на основании отчета об оценке рыночной стоимости № 06-13/31р от 24.06.2013, выполненного индивидуальным предпринимателем Шевченко Мариной Анатольевной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3) форма подачи предложений о цене  - открытая.      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экологии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Л.И. Максимов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53:00Z</dcterms:created>
  <dc:creator>Администрация города Рязани</dc:creator>
  <dc:description/>
  <cp:keywords/>
  <dc:language>en-US</dc:language>
  <cp:lastModifiedBy>LidiaYA</cp:lastModifiedBy>
  <cp:lastPrinted>2011-11-18T11:46:00Z</cp:lastPrinted>
  <dcterms:modified xsi:type="dcterms:W3CDTF">2013-07-16T13:38:00Z</dcterms:modified>
  <cp:revision>22</cp:revision>
  <dc:subject/>
  <dc:title> </dc:title>
</cp:coreProperties>
</file>