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муниципального управления» на 2016-2020 го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6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536"/>
        <w:gridCol w:w="850"/>
        <w:gridCol w:w="851"/>
        <w:gridCol w:w="1417"/>
        <w:gridCol w:w="2552"/>
        <w:gridCol w:w="709"/>
        <w:gridCol w:w="567"/>
        <w:gridCol w:w="141"/>
        <w:gridCol w:w="567"/>
        <w:gridCol w:w="1418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(МП), задачи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-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беспечен-ность (ФО)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-вность </w:t>
            </w:r>
          </w:p>
          <w:p>
            <w:pPr>
              <w:pStyle w:val="ConsPlusNormal"/>
              <w:ind w:left="-62" w:right="-89" w:hanging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</w:t>
            </w:r>
          </w:p>
          <w:p>
            <w:pPr>
              <w:pStyle w:val="ConsPlusNormal"/>
              <w:ind w:left="-62" w:right="-89" w:hanging="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-</w:t>
            </w:r>
          </w:p>
          <w:p>
            <w:pPr>
              <w:pStyle w:val="ConsPlusNormal"/>
              <w:ind w:left="-62" w:right="-89" w:hanging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ятий, </w:t>
            </w:r>
          </w:p>
          <w:p>
            <w:pPr>
              <w:pStyle w:val="ConsPlusNormal"/>
              <w:ind w:left="-62" w:right="-89" w:hanging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П: формирование квалифицированного кадрового потенциала органов местного самоуправления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autoSpaceDE w:val="false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5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</w:t>
            </w:r>
          </w:p>
          <w:p>
            <w:pPr>
              <w:pStyle w:val="ConsPlusNormal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слуг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Уровень удовлетворенности граждан качеством предоставления муниципальных услуг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5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2.1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казание услуг по обеспечению функционирования «Регионального портала и реестра государственных услуг» для формирования реестра муниципальных услуг администрации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Мероприятие 2.2. Перевод муниципальных услуг в электронный 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2.3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Создание,  приобретение, развитие, техническая поддержка, сервисное обслуживание автоматизированных информационных систем, необходимых для предоставления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2.4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рганизация предоставления муниципальных услуг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МП: с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Основное мероприятие 3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Информатизация администрации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оснащения структурных подразделений администрации города Рязани современными средствами вычислительной техники (срок службы не более 5 лет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1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беспечение информационной безопасности, оснащение программным обеспеч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4.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системы электронного документооборота администрации города Рязан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снащенности структурных подразделений администрации города Рязани рабочими местами системы электронного документооборо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 МП: создание благоприятных условий для развития территорий и активизации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5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щественной инициативы и развитие территорий в городе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Количество объединений ТОС (территориальное общественное самоуправление) и советов территор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5.1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ирование населения о возможностях участия в общественном самоуправ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5.2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гарантий развития ТОС и советов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4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 МП: повышение эффективности управления муниципальными финансами при реализации приоритетов и целей социально-экономического развития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right="-62" w:hanging="0"/>
              <w:rPr/>
            </w:pPr>
            <w:r>
              <w:rPr/>
              <w:t>Основное мероприятие 6.</w:t>
            </w:r>
          </w:p>
          <w:p>
            <w:pPr>
              <w:pStyle w:val="ConsPlusNormal"/>
              <w:spacing w:lineRule="exact" w:line="26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финансами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дефицита бюджета города Ряза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i/>
                <w:i/>
              </w:rPr>
            </w:pPr>
            <w:r>
              <w:rPr>
                <w:i/>
              </w:rPr>
              <w:t xml:space="preserve">Мероприятия 6.1. 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i/>
              </w:rPr>
              <w:t>Обеспечение долгосрочной устойчивости и сбалансированности бюджета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i/>
                <w:i/>
              </w:rPr>
            </w:pPr>
            <w:r>
              <w:rPr>
                <w:i/>
              </w:rPr>
              <w:t xml:space="preserve">Мероприятия 6.2. 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i/>
              </w:rPr>
              <w:t>Дальнейшее развитие программно-целевого метода организации бюджетного процесса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20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i/>
                <w:i/>
              </w:rPr>
            </w:pPr>
            <w:r>
              <w:rPr>
                <w:i/>
              </w:rPr>
              <w:t xml:space="preserve">Мероприятия 6.3. </w:t>
            </w:r>
          </w:p>
          <w:p>
            <w:pPr>
              <w:pStyle w:val="Normal"/>
              <w:autoSpaceDE w:val="false"/>
              <w:spacing w:lineRule="exact" w:line="260"/>
              <w:ind w:right="-62" w:hanging="0"/>
              <w:rPr/>
            </w:pPr>
            <w:r>
              <w:rPr>
                <w:i/>
              </w:rPr>
              <w:t>Повышение качества финансового                 менеджмента участников бюджет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я 6.4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овышение эффективности управления бюджетным процессом города Рязани за счет развития информационной системы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 МП: повышение эффективности управления и использования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,2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7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я объектов недвижимого имущества казны муниципального образования, на которые зарегистрировано право собственности муниципального образования - городской округ город Рязань, от общего количества объектов недвижимого имущества каз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1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2.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содержа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распределенного имущества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3.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работ по оформлению                 земельных участков, расположенных на территории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4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7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sz w:val="22"/>
                <w:szCs w:val="22"/>
              </w:rPr>
              <w:t>«Повышение эффективности муниципального управления» на 2016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6:00Z</dcterms:created>
  <dc:creator>IrinaAlK</dc:creator>
  <dc:description/>
  <cp:keywords/>
  <dc:language>en-US</dc:language>
  <cp:lastModifiedBy>Наталья Александровна Сабанцева</cp:lastModifiedBy>
  <cp:lastPrinted>2017-02-16T15:21:00Z</cp:lastPrinted>
  <dcterms:modified xsi:type="dcterms:W3CDTF">2017-02-16T12:21:00Z</dcterms:modified>
  <cp:revision>92</cp:revision>
  <dc:subject/>
  <dc:title>Таблица 10</dc:title>
</cp:coreProperties>
</file>