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экономическ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17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630"/>
        <w:gridCol w:w="142"/>
        <w:gridCol w:w="1134"/>
        <w:gridCol w:w="61"/>
        <w:gridCol w:w="1215"/>
        <w:gridCol w:w="61"/>
        <w:gridCol w:w="1073"/>
        <w:gridCol w:w="141"/>
        <w:gridCol w:w="567"/>
        <w:gridCol w:w="71"/>
        <w:gridCol w:w="709"/>
        <w:gridCol w:w="71"/>
        <w:gridCol w:w="1833"/>
        <w:gridCol w:w="151"/>
        <w:gridCol w:w="327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-пол-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-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 разви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219 672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3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210 976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383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217 208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7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208 512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49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 464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 464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4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орожного хозяйства и транспорта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047,0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046,0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х служащих, получивших дополнительное профессиональ-ное образование, не менее 85 ед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145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. Количество муниципальных служащих, получивших дополнительное профессиональное образование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03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и использования муниципального иму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2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168,1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6,6355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–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город Рязань, от общего количества объектов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 казны до 92,5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3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  <w:p>
            <w:pPr>
              <w:pStyle w:val="Normal"/>
              <w:autoSpaceDE w:val="false"/>
              <w:spacing w:lineRule="auto" w:line="240"/>
              <w:ind w:right="-1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                имущества, признание прав и регулирование отношений по муниципальной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8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103 объектов. Проведена техническая инвентаризация 8 объе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774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710,</w:t>
            </w:r>
          </w:p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5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1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3. </w:t>
            </w:r>
          </w:p>
          <w:p>
            <w:pPr>
              <w:pStyle w:val="ConsPlusNormal"/>
              <w:ind w:right="-1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я работ по оформлению земельных участков, расположенных </w:t>
            </w:r>
          </w:p>
          <w:p>
            <w:pPr>
              <w:pStyle w:val="ConsPlusNormal"/>
              <w:ind w:right="-1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территории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же находящихся в муниципальной собственности</w:t>
            </w:r>
          </w:p>
          <w:p>
            <w:pPr>
              <w:pStyle w:val="ConsPlusNormal"/>
              <w:ind w:right="-1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right="-1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7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144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88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8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6,0594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                            исполнению судебных а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2.5. Реконструкция и ремонт муниципального имуществ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848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5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осуществлялись мероприятия по разработке проектной документации на реконструкцию нежилых помещений Н9 в здании по адресу:   г. Рязань, проезд Яблочкова, 5. В феврале 2024 года заключен контракт с оплатой выполненных работ после получения положительного заключения на проектную документацию. На 31.12.2024 проектная документация была разработана за исключением раздела, касающегося электроснабжения объекта, по причине отсутствия технических условий от ресурсоснабжающих организаций. В связи с отсутствием полного пакета документов  проектная документация не была направлена  в 2024 году на государственную экспертизу и соответственно оплата контракта не была осуществлена в 2024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 (реконструкция нежилых помещений Н9 в здании по адресу: г. Рязань, проезд Яблочкова, 5. Строительно-монтажные работы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848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5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2.6. Капитальный ремонт здания по адресу: г. Рязань, проезд Яблочкова, 9 (лит. И), в том числе разработка проектно-сметной документации (предоставление субсидий бюджетному учреждению на иные цели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орожного хозяйства и транспорта,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рекция благоустройства города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8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8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о-сметная документация на проведение капитального ремонта здания по адресу: г. Рязань, проезд Яблочкова, 9 (лит. 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ь, от общего количества объектов  недвижимого имущества казн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объектов недвижимого имущества (нежилых зданий и нежилых помещений), составляющих имущество казны, на которые зарегистрировано право собственности муниципального образования - городской округ город Рязань, учитываемых в составе имущества казны на балансе управления земельных ресурсов и имущественных отношений администрации города Рязани/Общее количество объектов недвижимого имущества (нежилых зданий и нежилых помещений), составляющих имущество казны, учтенных в Реестре муниципального имущества города Рязани, учитываемых в составе имущества казны на балансе управления земельных ресурсов и имущественных отношений администрации города Рязани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1/372*100=97,0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3: обеспечение выполнения функций администрации города Рязан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3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»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6 641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83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4 509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 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 754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4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3 137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администрации города Рязани: заработная плата с отчислениями,  оплата услуг связи, расходы на содержание имущества, приобретение канцтоваров, бумаги, расходных материалов к оргтехнике и проч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 887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0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72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а оплата госпошлин, штрафов, исполнительских сборов, приобретение цветов, услуги и работы по организации мероприятий, проводимым администрацией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3. Уровень исполнительской дисциплины подразделений, входящих в структуру главного распорядителя бюджетных средств «Администрация города Рязани» </w:t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цифрового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ческий уровень исполнительской дисциплины подразделений, входящих в структуру главного распорядителя бюджетных средств «Администрация города Рязани»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88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88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87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4: обеспечение выполнения функций муниципального образования - городской округ город Рязань муниципальны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зенными учреждениями, подведомственными администрации города Рязани</w:t>
            </w:r>
          </w:p>
        </w:tc>
      </w:tr>
      <w:tr>
        <w:trPr>
          <w:trHeight w:val="3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4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7 351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96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6 800,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8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декса результативности работы муниципальных казенных учреждений, подведомствен-ных администрации города Рязани, не ниже 99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муниципальных казенных учреждений: заработная плата с отчислениями,  оплата услуг связи, расходы на содержание имущества, приобретение канцтоваров, бумаги, ГСМ, расходных материалов к оргтехнике и проч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4. Индекс результативности работы муниципальных казенных учреждений, подведомственных администрации города Рязани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2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4 год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казатели, установленные для ежемесячного премирования руководи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КУ «Техобеспечение», МКУ г. Рязани «МЦТ», МКУ «Управление по делам ГОиЧС г. Рязани», МКУ «МЦУ», МКУ «ЦС»,МКУ «ДЗОСС» были выполнены на 100%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5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ы об административных правонарушениях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464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464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не отмененных в установленном законом порядк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й, вынесен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ми комиссиями  не менее 97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комиссиями рассмотрено 8 425 дел об административных правонарушениях. По 347 делам производство прекращено, по 198 делам назначено наказание в виде административного предупреждения, по 7880 делам назначено наказание в виде административных штрафов. Общая сумма  наложенных штрафов составила 19307,9 тыс. руб. (в 2023 году –                     14 321,3 тыс. руб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становлений, вынесенных административными комиссиями и не отмененных в установленном законом порядке / Количество постановлений, вынесенных административными комиссиями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48/8425*100% = 99,09%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94" w:right="794" w:gutter="0" w:header="709" w:top="765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9:00Z</dcterms:created>
  <dc:creator>www.PHILka.RU</dc:creator>
  <dc:description/>
  <cp:keywords/>
  <dc:language>en-US</dc:language>
  <cp:lastModifiedBy>NatalijaS</cp:lastModifiedBy>
  <cp:lastPrinted>2025-02-21T11:32:00Z</cp:lastPrinted>
  <dcterms:modified xsi:type="dcterms:W3CDTF">2025-02-26T07:07:00Z</dcterms:modified>
  <cp:revision>50</cp:revision>
  <dc:subject/>
  <dc:title>Приложение № 1 к отчету</dc:title>
</cp:coreProperties>
</file>