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ЕЧЕНЬ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ИЦ ГОРОДА РЯЗАНИ, ВХОДЯЩИХ В ЗОНУ № 1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я Безб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я Безб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веде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ознесе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орь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рибоед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зерж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имитр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Димитр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Ес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Завраж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Интернацион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льц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расноря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удрявц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Л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ал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аяков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Мичу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юнсте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сел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Октябрь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авл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вомайский п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Побе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лета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чт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вобо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Свобо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ен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бор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Собор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парта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Теа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рговый городок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руд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Циолковского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continuous"/>
      <w:pgSz w:w="11906" w:h="16838"/>
      <w:pgMar w:left="1701" w:right="851" w:gutter="0" w:header="0" w:top="1134" w:footer="72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3:00Z</dcterms:created>
  <dc:creator>***</dc:creator>
  <dc:description/>
  <cp:keywords/>
  <dc:language>en-US</dc:language>
  <cp:lastModifiedBy>***</cp:lastModifiedBy>
  <cp:lastPrinted>2012-07-06T16:01:00Z</cp:lastPrinted>
  <dcterms:modified xsi:type="dcterms:W3CDTF">2012-07-06T13:01:00Z</dcterms:modified>
  <cp:revision>3</cp:revision>
  <dc:subject/>
  <dc:title>Приложение № 15</dc:title>
</cp:coreProperties>
</file>