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7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ind w:hanging="15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hanging="15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ind w:hanging="15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3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аже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26 Бакинских Комисса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оголюб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ульвар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3-и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ыстре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есення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ишне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ладими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енных Автомобил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Вой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йдар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огол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Голенчин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ажд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а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екабр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ру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байкал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пад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ч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ирпичного Зав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5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6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хоз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мбайн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мунистиче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сомоль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ня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оператив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смонав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емлевский Вал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узей-заповедник Кремль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туз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волыбе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сопар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5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6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7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8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9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0-я Линия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 11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2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4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омоно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Лыбедски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гис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рла Марк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Машино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ихайлов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лод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с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ахим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екра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жне-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ато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куличи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пав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лоб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тябрьски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сипенк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ионе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сад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сел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едзав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олета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угач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тицевод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бочих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з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Речник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ба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ти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яз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итни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ко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лне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арообрядче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ата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елевизио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муровце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па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2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олст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анспорт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оллейбус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убежная наб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урген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1905 г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Фрунз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Цветно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ен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Центра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айкино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оба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ыше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Шевченко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Школь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Шко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ор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Энгель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Юннатов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 Яхонтова</w:t>
      </w:r>
    </w:p>
    <w:p>
      <w:pPr>
        <w:sectPr>
          <w:footerReference w:type="default" r:id="rId4"/>
          <w:type w:val="nextPage"/>
          <w:pgSz w:w="11906" w:h="16838"/>
          <w:pgMar w:left="1531" w:right="720" w:gutter="0" w:header="0" w:top="1134" w:footer="720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31" w:right="72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4:00Z</dcterms:created>
  <dc:creator>***</dc:creator>
  <dc:description/>
  <cp:keywords/>
  <dc:language>en-US</dc:language>
  <cp:lastModifiedBy>***</cp:lastModifiedBy>
  <cp:lastPrinted>2012-07-06T16:02:00Z</cp:lastPrinted>
  <dcterms:modified xsi:type="dcterms:W3CDTF">2012-07-06T13:02:00Z</dcterms:modified>
  <cp:revision>3</cp:revision>
  <dc:subject/>
  <dc:title>Приложение № 17</dc:title>
</cp:coreProperties>
</file>