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му государственному бюджет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му учреждению дополнительного образовани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«Центр развития творчества детей и юношества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Черновицкая ул., 23а; г. Рязань, ул. Островского, 44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Связи, 17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областному государственному бюджетному образовательному учреждению дополнительного образования детей «Центр развития творчества детей и юношества», для проведения занятий информационно-коммуникационной и астрологической направленности сроком на 1 год, с условием заключения договоров на новый срок в порядке, предусмотренном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64» нежилого помещения общей площадью 48,7 кв. м (позиция 33 на поэтажном плане третьего этажа), расположенного по адресу:              г. Рязань, Черновицкая ул., 23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3» нежилого помещения общей площадью 49,0 кв. м (позиция 42 на поэтажном плане второго этажа), расположенного по адресу:               г. Рязань, ул. Островского, 4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8» нежилого помещения общей площадью 50,4 кв. м (позиция 19 на поэтажном плане второго этажа), расположенного по адресу:               г. Рязань, ул. Связи, 17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областным государственным бюджетным образовательным учреждением дополнительного образования детей «Центр развития творчества детей и юношества» и следующими  муниципальными бюджетными образовательными учрежд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6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33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бюджетное образовательное учреждение «Средняя общеобразовательная школа № 38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24:00Z</dcterms:created>
  <dc:creator>Шлегель В.П.</dc:creator>
  <dc:description/>
  <cp:keywords/>
  <dc:language>en-US</dc:language>
  <cp:lastModifiedBy>***</cp:lastModifiedBy>
  <cp:lastPrinted>2012-12-21T16:23:00Z</cp:lastPrinted>
  <dcterms:modified xsi:type="dcterms:W3CDTF">2013-02-01T12:41:00Z</dcterms:modified>
  <cp:revision>10</cp:revision>
  <dc:subject/>
  <dc:title> </dc:title>
</cp:coreProperties>
</file>