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 w:cs="Arial"/>
          <w:bCs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eastAsia="Arial" w:cs="Arial"/>
          <w:bCs/>
          <w:szCs w:val="24"/>
        </w:rPr>
      </w:pPr>
      <w:r>
        <w:rPr>
          <w:rFonts w:eastAsia="Arial" w:cs="Arial"/>
          <w:bCs/>
          <w:szCs w:val="24"/>
        </w:rPr>
        <w:t>к постановлению администрации</w:t>
      </w:r>
    </w:p>
    <w:p>
      <w:pPr>
        <w:pStyle w:val="Normal"/>
        <w:shd w:fill="FFFFFF" w:val="clear"/>
        <w:autoSpaceDE w:val="false"/>
        <w:spacing w:lineRule="exact" w:line="283"/>
        <w:jc w:val="right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города Рязани от 25 октября 2011 г. №4604</w:t>
      </w:r>
    </w:p>
    <w:p>
      <w:pPr>
        <w:pStyle w:val="Normal"/>
        <w:shd w:fill="FFFFFF" w:val="clear"/>
        <w:spacing w:lineRule="exact" w:line="283"/>
        <w:rPr>
          <w:rFonts w:eastAsia="Arial"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</w:r>
    </w:p>
    <w:p>
      <w:pPr>
        <w:pStyle w:val="ConsNormal"/>
        <w:widowControl/>
        <w:tabs>
          <w:tab w:val="clear" w:pos="720"/>
          <w:tab w:val="left" w:pos="234" w:leader="none"/>
          <w:tab w:val="right" w:pos="9354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долгосрочной целевой программы</w:t>
      </w:r>
    </w:p>
    <w:p>
      <w:pPr>
        <w:pStyle w:val="Normal"/>
        <w:jc w:val="center"/>
        <w:rPr/>
      </w:pPr>
      <w:r>
        <w:rPr/>
        <w:t xml:space="preserve">«Профилактика безнадзорности и правонарушений несовершеннолетних </w:t>
      </w:r>
    </w:p>
    <w:p>
      <w:pPr>
        <w:pStyle w:val="Normal"/>
        <w:jc w:val="center"/>
        <w:rPr/>
      </w:pPr>
      <w:r>
        <w:rPr/>
        <w:t>в городе Рязани на 2011 - 2013 годы»</w:t>
      </w:r>
    </w:p>
    <w:p>
      <w:pPr>
        <w:pStyle w:val="ConsNormal"/>
        <w:widowControl/>
        <w:tabs>
          <w:tab w:val="clear" w:pos="720"/>
          <w:tab w:val="left" w:pos="234" w:leader="none"/>
          <w:tab w:val="right" w:pos="9354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7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есовершеннолетних в городе Рязани на 2011 - 2013 годы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ДЦ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 администрации  города Рязани от 10.09.2010 № 4089 «О разработке проекта долгосрочной целевой программы «Профилактика безнадзорности и правонарушений несовершеннолетних в городе Рязани на 2011 - 2013 годы»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Ряза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комиссий по делам несовершеннолетних и защите их прав администрации города Рязани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ДЦП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миссий по делам несовершеннолетних и защите их прав администрации города Ряза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ДЦП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 культуре и массовому спорту администрации города Ряза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полнительных мер социальной поддержки и социальной помощи администрации города Рязани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города Рязани (муниципальное учреждение здравоохранения «Центр планирования семьи и репродукции»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Ц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вершенствование системы профилактики безнадзорности и правонарушений несовершеннолетних в городе Ряза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паганда среди несовершеннолетних здорового и культурного образа жиз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и нравственное воспитание детей и подростков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временного трудоустройства и занятости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лечение несовершеннолетних к участию в спортивно-массовых и физкультурно-оздоровительных мероприятия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летнего отдыха и оздоровления детей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рганизация направления и финансирования содержания подростков – правонарушителей в специальных учебно – воспитательных учреждениях.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Улучшение условий работы учреждений, занимающихся профилактикой безнадзорности и правонарушений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репление материально – технической базы учреждений, занимающихся профилактикой безнадзорности и правонарушений несовершеннолетних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етодической работ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ДЦ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 годы в один этап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, - 5511 тыс.руб. за счет средств бюджета города Рязани,  в том числе по годам реализации: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. – 1973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 – 1769 тыс.руб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right" w:pos="9330" w:leader="none"/>
              </w:tabs>
              <w:suppressAutoHyphens w:val="true"/>
              <w:snapToGrid w:val="false"/>
              <w:spacing w:lineRule="atLeast" w:line="100" w:before="57" w:after="57"/>
              <w:ind w:left="-3" w:right="-3" w:firstLine="30"/>
              <w:rPr/>
            </w:pPr>
            <w:r>
              <w:rPr>
                <w:rFonts w:cs="Tahoma"/>
                <w:lang w:eastAsia="zxx" w:bidi="zxx"/>
              </w:rPr>
              <w:t>Планируемые результаты реализации ДЦ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500 несовершеннолетних, принявших участие в мероприятиях, направленных на пропаганду здорового и культурного образа жизни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600 несовершеннолетних, принявших участие в мероприятиях, направленных на патриотическое и нравственное воспитание детей и подростков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59 временно трудоустроенных подростков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000 несовершеннолетних, привлеченных  к участию в спортивно-массовых и физкультурно-оздоровительных мероприятиях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5 детей, отдохнувших в летних оздоровительных лагерях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подростка – правонарушителя, направленных в специальные учебно – воспитательные учреждения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 – технической базы учреждений, занимающихся профилактикой безнадзорности и правонарушений несовершеннолетних, на 15 %;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33 методических разработок по вопросам профилактики безнадзорности и правонарушений несовершеннолетних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овершенствование комплексной межведомственной системы профилактики безнадзорности и правонарушений несовершеннолетних в городе Рязани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беспризорных и безнадзорных детей и подростков, их социальная реабилитация и адаптация в обществе.</w:t>
            </w:r>
            <w:r>
              <w:rPr>
                <w:szCs w:val="24"/>
              </w:rPr>
              <w:t xml:space="preserve">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числа правонарушений, совершаемых детьми и подростками. 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 w:before="57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оциально-реабилитационной работы с детьми и подростками, склонными к совершению противоправных действий.</w:t>
            </w:r>
          </w:p>
          <w:p>
            <w:pPr>
              <w:pStyle w:val="ConsNormal"/>
              <w:widowControl/>
              <w:tabs>
                <w:tab w:val="clear" w:pos="720"/>
                <w:tab w:val="left" w:pos="234" w:leader="none"/>
                <w:tab w:val="right" w:pos="9354" w:leader="none"/>
              </w:tabs>
              <w:bidi w:val="0"/>
              <w:snapToGrid w:val="false"/>
              <w:spacing w:lineRule="atLeast" w:line="100" w:before="57" w:after="57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специализированных учреждений</w:t>
            </w:r>
          </w:p>
        </w:tc>
      </w:tr>
    </w:tbl>
    <w:p>
      <w:pPr>
        <w:pStyle w:val="ConsPlusNormal"/>
        <w:bidi w:val="0"/>
        <w:ind w:left="0" w:right="0" w:hanging="0"/>
        <w:jc w:val="left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843" w:footer="0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z w:val="2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widowControl w:val="false"/>
      <w:ind w:left="851" w:right="-1701" w:firstLine="283"/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5:21:00Z</dcterms:created>
  <dc:creator>Администрация города Рязани</dc:creator>
  <dc:description/>
  <cp:keywords/>
  <dc:language>en-US</dc:language>
  <cp:lastModifiedBy>***</cp:lastModifiedBy>
  <cp:lastPrinted>2011-10-10T17:18:00Z</cp:lastPrinted>
  <dcterms:modified xsi:type="dcterms:W3CDTF">2011-11-08T14:25:00Z</dcterms:modified>
  <cp:revision>24</cp:revision>
  <dc:subject/>
  <dc:title>П А С П О Р Т</dc:title>
</cp:coreProperties>
</file>