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  <w:t>ПРИЛОЖЕНИЕ № 3</w:t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  <w:t>города Рязани от 25 октября 2011 г. №4604</w:t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eastAsia="Arial" w:cs="Arial"/>
        </w:rPr>
        <w:t>5. Перечень мероприятий ДЦП</w:t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tbl>
      <w:tblPr>
        <w:tblW w:w="15640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3120"/>
        <w:gridCol w:w="2010"/>
        <w:gridCol w:w="990"/>
        <w:gridCol w:w="1005"/>
        <w:gridCol w:w="960"/>
        <w:gridCol w:w="960"/>
        <w:gridCol w:w="1365"/>
        <w:gridCol w:w="1965"/>
        <w:gridCol w:w="2500"/>
      </w:tblGrid>
      <w:tr>
        <w:trPr>
          <w:trHeight w:val="73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Цель, задачи,  мероприятия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сег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1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2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3 г.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Цель 1. Совершенствование системы профилактики безнадзорности и правонарушений несовершеннолетних в городе Рязан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 1.1. Пропаганда среди несовершеннолетних здорового и культурного образа жизн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6500 несовершеннолетних, принявших участие в мероприятиях, направленных на пропаганду  здорового и культурного образа жизни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для детей и подростков, посвященные Всемирному Дню здоровь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правление образования и молодежной политики администрации города Рязани (далее - УОиМП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Акции, конкурсы и мероприятия под девизом: «Нет наркомании, алкоголизму и табакокурению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ой конкурс социальных проектов «Твой выбор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здательская деятельность «Опыт работы учреждений дополнительного образования детей (УДОД) по профилактике правонарушений среди несовершеннолетних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.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ие соревнования спортивно-технической направленности среди образовательных учреждений (ОУ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.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ой конкурс-фестиваль непрофессиональных исполнителей «Звезда Надежды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.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ой конкурс «Самая классная классная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.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Фестиваль детско-юношеского творчества по противопожарной тематике «Таланты и поклонники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.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ой конкурс «Буквица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.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беспечение деятельности городского молодежного информационного центр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1.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существление мер по повышению эффективности обеспечения устройства детей-сирот и детей, оставшихся без попечения родителей в семьи граждан, развитию и поддержке всех форм устройства дете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1.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1.2. Патриотическое и нравственное воспитание детей и подростк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 600 несовершеннолетних, принявших участие  в мероприятиях, направленных на патриотическое и нравственное воспитание детей и подростков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нкурс музеев О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ой конкурс детского художественного творчества «Мы – дети планеты Земля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Мероприятия, посвященные Дню защиты детей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, посвященные Дню молодеж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ая спортивно-оздоровительная игра «Зарничка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2.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нкурс детских рисунков «Пешеход. Пассажир. Водитель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2.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ая выставка творческих работ детей с ограниченными возможност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2.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циально-психологические сборы «Весенние звезды» для учащихся из социально-незащищенных семе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1.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1.3. Организация временного трудоустройства и занятости несовершеннолетни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59 временно трудоустроенных подростков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Ярмарка вакансий рабочих и учебных ме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3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ременное трудоустройство и занятость несовершеннолетни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1.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1.4. Привлечение несовершеннолетних к участию в спортивно-массовых и физкультурно-оздоровительных мероприятия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 000 несовершеннолетних, привлеченных  к участию в спортивно-массовых и физкультурно-оздоровительных мероприятиях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ой смотр – конкурс на лучшую постановку физкультурно – оздоровительной и спортивной работы среди УД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ревнования по шахматам среди УДО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Соревнования по Греко-римской борьбе памяти героя России </w:t>
            </w:r>
          </w:p>
          <w:p>
            <w:pPr>
              <w:pStyle w:val="Style16"/>
              <w:snapToGrid w:val="false"/>
              <w:rPr/>
            </w:pPr>
            <w:r>
              <w:rPr/>
              <w:t>Р. Соколо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ткрытые соревнования по картингу «Кубок города Рязани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правление по физической культуре и массовому спорту администрации города Рязани (далее - УФКиМС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ткрытое первенство города Рязани по самб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Личное первенство города Рязани по шахматам среди мальчиков и девочек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ородские соревнования по футболу на приз клуба «Кожаный мяч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лубное первенство города Рязани по футболу среди детских коман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ткрытый чемпионат города Рязани по бадминтон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ервенство города по уличному баскетболу (стритбол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Летний полиатлон в рамках программы спартакиады школьник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Легкоатлетические соревнования «Рязанская Соборная верста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ткрытое первенство города Рязани по баскетболу «Детская лига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4.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ткрытые предсезонные соревнования лыжник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ФКиМ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1.4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9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1.5. Организация летнего отдыха и оздоровления дете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105 детей, отдохнувших в летних оздоровительных лагерях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5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рганизация летнего отдыха и оздоровления детей, в том числе из семей, находящихся в социально – опасном положении, состоящих на учете в органах внутренних дел и комиссии по делам несовершеннолетни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Отдел дополнительных мер социальной поддержки и социальной помощи администрации города Рязани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1.5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1.6. Организация направления и финансирования содержания подростков – правонарушителей в специальных учебно – воспитательных учреждения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 подростка – правонарушителя, направленных  в специальные учебно – воспитательные учреждения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6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Направление и финансирование содержания подростков – правонарушителей в специальных учебно – воспитательных учреждения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1.6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цели 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Цель 2.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лучшение условий работы учреждений, занимающихся профилактикой безнадзорности и правонарушений несовершеннолетни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2.1. Укрепление материально – технической базы учреждений, занимающихся профилактикой безнадзорности и правонарушений несовершеннолетни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крепление материально – технической базы учреждений, занимающихся профилактикой безнадзорности и правонарушений несовершеннолетних на 15 %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апитальный ремонт учреждений дополнительного образования, приобретение оборуд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обретение расходных материалов для реализации волонтерских занятий «Танцы во имя жизни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правление здравоохранения администрации города Рязани (далее - УЗ),</w:t>
            </w:r>
          </w:p>
          <w:p>
            <w:pPr>
              <w:pStyle w:val="Style16"/>
              <w:snapToGrid w:val="false"/>
              <w:rPr/>
            </w:pPr>
            <w:r>
              <w:rPr/>
              <w:t>муниципальное учреждение здравоохранения «Центр планирования семьи и репродукции»</w:t>
            </w:r>
          </w:p>
          <w:p>
            <w:pPr>
              <w:pStyle w:val="Style16"/>
              <w:snapToGrid w:val="false"/>
              <w:rPr/>
            </w:pPr>
            <w:r>
              <w:rPr/>
              <w:t>(далее -</w:t>
            </w:r>
          </w:p>
          <w:p>
            <w:pPr>
              <w:pStyle w:val="Style16"/>
              <w:snapToGrid w:val="false"/>
              <w:rPr/>
            </w:pPr>
            <w:r>
              <w:rPr/>
              <w:t>МУЗ ЦПСиР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2.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адача 2.2. Проведение методической рабо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готовка 33 методических разработок по вопросам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циально – психологическое сопровождение замещающих семе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2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здательская деятельность в помощь детям и родителям «Семейная академия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2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Циклы развивающих занятий и тренинг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– 201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ОиМ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2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готовка, издание методических разработок, справочных, регистрационных, учетных и информационных материалов по пропаганде здорового образа жизни среди несовершеннолетни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З,</w:t>
            </w:r>
          </w:p>
          <w:p>
            <w:pPr>
              <w:pStyle w:val="Style16"/>
              <w:snapToGrid w:val="false"/>
              <w:rPr/>
            </w:pPr>
            <w:r>
              <w:rPr/>
              <w:t>МУЗ ЦПСи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задаче 2.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Итого по цели 2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 по ДЦ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6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бюджета города Ряза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5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6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10" w:right="1012" w:gutter="0" w:header="0" w:top="1005" w:footer="0" w:bottom="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4:13:00Z</dcterms:created>
  <dc:creator>***</dc:creator>
  <dc:description/>
  <cp:keywords/>
  <dc:language>en-US</dc:language>
  <cp:lastModifiedBy>***</cp:lastModifiedBy>
  <cp:lastPrinted>2011-05-25T16:57:00Z</cp:lastPrinted>
  <dcterms:modified xsi:type="dcterms:W3CDTF">2011-11-08T14:28:00Z</dcterms:modified>
  <cp:revision>3</cp:revision>
  <dc:subject/>
  <dc:title>5</dc:title>
</cp:coreProperties>
</file>