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</w:t>
        <w:br/>
        <w:t xml:space="preserve">к Порядку открытия и ведения финансово-казначейским управлением администрации города Рязани лицевых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счетов для отражения операций со средствами муниципальных унитарных предприятий города Рязани,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ному приказом финансово-казначейского управления администрации города Рязани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от «______» _________________________ 2015 г.  № _______</w:t>
      </w:r>
      <w:r>
        <w:rPr/>
        <w:t xml:space="preserve"> о/д 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94"/>
        <w:gridCol w:w="283"/>
        <w:gridCol w:w="1576"/>
        <w:gridCol w:w="267"/>
        <w:gridCol w:w="425"/>
        <w:gridCol w:w="284"/>
        <w:gridCol w:w="73"/>
        <w:gridCol w:w="340"/>
        <w:gridCol w:w="738"/>
        <w:gridCol w:w="1701"/>
        <w:gridCol w:w="1842"/>
        <w:gridCol w:w="567"/>
        <w:gridCol w:w="709"/>
        <w:gridCol w:w="142"/>
      </w:tblGrid>
      <w:tr>
        <w:trPr/>
        <w:tc>
          <w:tcPr>
            <w:tcW w:w="3912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очка образцов подписей №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00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 лицевому счету для учета операций неучастника бюджетного процесса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33" w:type="dxa"/>
            <w:gridSpan w:val="1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8533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28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арного предприятия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Рязан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 w:val="22"/>
          <w:szCs w:val="22"/>
        </w:rPr>
        <w:t>Образцы подписей лиц унитарного предприятия</w:t>
      </w:r>
      <w:r>
        <w:rPr/>
        <w:t>, имеющих право подписи платежных</w:t>
        <w:br/>
        <w:t>и иных документов при совершении операции по лицевому счету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560"/>
        <w:gridCol w:w="2126"/>
        <w:gridCol w:w="1191"/>
        <w:gridCol w:w="334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ind w:left="737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нитарного предприят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4:00Z</dcterms:created>
  <dc:creator>*</dc:creator>
  <dc:description/>
  <cp:keywords/>
  <dc:language>en-US</dc:language>
  <cp:lastModifiedBy>КУЛЕШОВА</cp:lastModifiedBy>
  <cp:lastPrinted>2015-07-15T12:29:00Z</cp:lastPrinted>
  <dcterms:modified xsi:type="dcterms:W3CDTF">2015-08-26T07:04:00Z</dcterms:modified>
  <cp:revision>3</cp:revision>
  <dc:subject/>
  <dc:title>                                                                                                                                                                                            Приложение № 2 </dc:title>
</cp:coreProperties>
</file>