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бюджет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области «Городская детска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клиника № 2» нежилых помещений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по адресам: г. Ряза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Лермонтова, 2; г Рязань, Кальная ул., 17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Городская поликлиника № 2», для оказания медицинской помощи детям 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6» нежилых помещений общей площадью 31,7 кв. м (позиции 47, 48 на поэтажном плане первого этажа), расположенного по адресу:        г. Рязань, ул. Лермонтова,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73» нежилых помещений общей площадью 60,8 кв. м (позиции 17, 18, 19 на поэтажном плане второго этажа), расположенного по адресу: г. Рязань, Кальная ул.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государственным бюджетным учреждением Рязанской области «Городская детская поликлиника № 2» и следующими  муниципальными бюджетными образовательными учрежд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6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73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4:00Z</dcterms:created>
  <dc:creator>Шлегель В.П.</dc:creator>
  <dc:description/>
  <cp:keywords/>
  <dc:language>en-US</dc:language>
  <cp:lastModifiedBy>***</cp:lastModifiedBy>
  <cp:lastPrinted>2013-12-03T15:58:00Z</cp:lastPrinted>
  <dcterms:modified xsi:type="dcterms:W3CDTF">2013-12-30T08:27:00Z</dcterms:modified>
  <cp:revision>5</cp:revision>
  <dc:subject/>
  <dc:title> </dc:title>
</cp:coreProperties>
</file>