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азмера арендной пл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оговору с Региональной обще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ей «Еврейский общинный культу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тр Рязанской области «Хесед-Тшува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Федеральным законом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 Региональной общественной организации «Еврейский общинный культурный центр Рязанской области «Хесед-Тшува» арендную плату за пользование нежилым помещением, общей площадью 86,8 кв.м, этаж 1, расположенным по адресу: г.Рязань, ул.Братиславская, 9, в размере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 (Пять тысяч) рублей 00 копеек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(В.М.Варг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Л.И.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5:43:00Z</dcterms:created>
  <dc:creator>User</dc:creator>
  <dc:description/>
  <cp:keywords/>
  <dc:language>en-US</dc:language>
  <cp:lastModifiedBy>***</cp:lastModifiedBy>
  <cp:lastPrinted>2013-07-25T15:17:00Z</cp:lastPrinted>
  <dcterms:modified xsi:type="dcterms:W3CDTF">2013-08-16T12:31:00Z</dcterms:modified>
  <cp:revision>15</cp:revision>
  <dc:subject/>
  <dc:title> </dc:title>
</cp:coreProperties>
</file>