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873"/>
        <w:gridCol w:w="319"/>
        <w:gridCol w:w="1784"/>
        <w:gridCol w:w="1982"/>
        <w:gridCol w:w="286"/>
      </w:tblGrid>
      <w:tr>
        <w:trPr>
          <w:trHeight w:val="60" w:hRule="exac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lang w:val="zxx"/>
              </w:rPr>
            </w:pPr>
            <w:r>
              <w:rPr>
                <w:sz w:val="16"/>
                <w:lang w:val="zxx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va@adm.rzn.ru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 от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9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63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 образовательному учреждению дополнительного образования детей «Детская школа искусств № 2» нежилого  помещения, расположенного по адресу: г. Рязань,                           ул. Сельских Строителей, 4 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по имущественным вопросам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09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муниципальному образовательному учреждению дополнительного образования детей «Детская школа искусств № 2» нежилого помещения, расположенного по адресу:        г. Рязань, ул. Сельских Строителей, 4а</w:t>
      </w:r>
      <w:r>
        <w:rPr>
          <w:color w:val="000000"/>
          <w:sz w:val="24"/>
          <w:szCs w:val="24"/>
        </w:rPr>
        <w:t xml:space="preserve">  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 экз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>О передаче в безвозмездное пользование муниципальному образовательному учреждению дополнительного образования  детей «Детская школа искусств № 2» нежилого помещения, расположенного по адресу: г. Рязань, ул. Сельских Строителей, 4 а»</w:t>
      </w:r>
      <w:r>
        <w:rPr>
          <w:color w:val="000000"/>
          <w:sz w:val="24"/>
          <w:szCs w:val="24"/>
        </w:rPr>
        <w:t xml:space="preserve">   на 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3. Копии обращений на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В.Е. Артемов</w:t>
      </w:r>
    </w:p>
    <w:p>
      <w:pPr>
        <w:pStyle w:val="Heading1"/>
        <w:tabs>
          <w:tab w:val="left" w:pos="0" w:leader="none"/>
          <w:tab w:val="left" w:pos="720" w:leader="none"/>
          <w:tab w:val="left" w:pos="708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26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            А.С. Воробьев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           И.Н. Якубин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ресурсов и имущественных отношений       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>
          <w:sz w:val="24"/>
          <w:szCs w:val="24"/>
        </w:rPr>
        <w:t>24.10.2011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ая школа искусств № 2»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Сельских Строителей, 4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ередать в установленном порядке в безвозмездное пользование,   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ая школа искусств № 2»                 нежилое помещение общей площадью 124,5 кв.м (позиции 41, 43, 44, 45, 46, 47           на поэтажном плане), расположенное по адресу: г. Рязань, ул. Сельских Строителей, 4а, для проведения учебных занятий художественно – эстетической направленности сроком на 5 л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и помещениями между муниципальным образовательным учреждением дополнительного образования детей «Детская школа искусств № 2» и муниципальным образовательным учреждением «Средняя общеобразовательная школа № 7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192" w:hanging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right="28" w:hanging="0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8"/>
        <w:suppressAutoHyphens w:val="true"/>
        <w:ind w:right="28" w:hanging="0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</w:t>
      </w:r>
    </w:p>
    <w:p>
      <w:pPr>
        <w:pStyle w:val="Style18"/>
        <w:suppressAutoHyphens w:val="true"/>
        <w:ind w:right="28" w:hanging="0"/>
        <w:rPr>
          <w:szCs w:val="24"/>
        </w:rPr>
      </w:pPr>
      <w:r>
        <w:rPr>
          <w:szCs w:val="24"/>
        </w:rPr>
        <w:t xml:space="preserve">Ю.А. Суслова                                    </w:t>
      </w:r>
    </w:p>
    <w:p>
      <w:pPr>
        <w:pStyle w:val="Style18"/>
        <w:suppressAutoHyphens w:val="true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right="28" w:hanging="0"/>
        <w:rPr/>
      </w:pPr>
      <w:r>
        <w:rPr/>
        <w:t xml:space="preserve">25-65-29   </w:t>
      </w:r>
    </w:p>
    <w:p>
      <w:pPr>
        <w:pStyle w:val="Style18"/>
        <w:suppressAutoHyphens w:val="true"/>
        <w:ind w:right="28" w:hanging="0"/>
        <w:rPr/>
      </w:pPr>
      <w:r>
        <w:rPr/>
        <w:t>24.10.2011</w:t>
      </w:r>
    </w:p>
    <w:p>
      <w:pPr>
        <w:pStyle w:val="Style18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8"/>
        <w:tabs>
          <w:tab w:val="clear" w:pos="709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ая школа искусств № 2»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 ул. Сельских Строителей, 4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 Рязанской городской Думы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/>
      </w:pPr>
      <w:r>
        <w:rPr>
          <w:sz w:val="28"/>
          <w:szCs w:val="28"/>
        </w:rPr>
        <w:t xml:space="preserve">24.10.2011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«Детская школа искусств № 2» нежилого помещения, расположенного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по адресу: г. Рязань,  ул. Сельских Строителей, 4а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в связи с обращениями муниципального образовательного учреждения  дополнительного  образования детей «Детская школа искусств     № 2»  (далее – МОУ ДОД «Детская школа искусств № 2») от 04.08.2011            № 01-67/7152 о предоставлении в безвозмездное пользование нежилого помещения, общей площадью 124,5 кв. м, расположенного по адресу: г. Рязань, ул. Сельских Строителей, 4а, закрепленного на праве оперативного управления за муниципальным  образовательным учреждением «Средняя общеобразовательная школа № 7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ОУ ДОД «Детская школа искусств № 2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24.10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17:00Z</dcterms:created>
  <dc:creator>USER</dc:creator>
  <dc:description/>
  <cp:keywords/>
  <dc:language>en-US</dc:language>
  <cp:lastModifiedBy>LidiaYA</cp:lastModifiedBy>
  <cp:lastPrinted>2011-10-21T16:01:00Z</cp:lastPrinted>
  <dcterms:modified xsi:type="dcterms:W3CDTF">2011-11-01T09:17:00Z</dcterms:modified>
  <cp:revision>2</cp:revision>
  <dc:subject/>
  <dc:title> </dc:title>
</cp:coreProperties>
</file>