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«Об установлении размера арендной платы по договору аренды с обществом с ограниченной ответственностью 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«ЖЭУ № 16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пунктом 13 части 1 статьи 19 Федерального закона от 26.07.2006  № 135-ФЗ «О защите конкуренции», в целях </w:t>
      </w:r>
      <w:r>
        <w:rPr>
          <w:rFonts w:cs="Times New Roman" w:ascii="Times New Roman" w:hAnsi="Times New Roman"/>
          <w:b w:val="false"/>
          <w:bCs w:val="false"/>
          <w:sz w:val="28"/>
          <w:szCs w:val="34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держки субъектов малого и среднего 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0" w:right="0"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1. Установить обществу с ограниченной ответственностью «ЖЭУ № 16» </w:t>
      </w:r>
      <w:r>
        <w:rPr>
          <w:sz w:val="28"/>
          <w:szCs w:val="28"/>
        </w:rPr>
        <w:t xml:space="preserve">арендную плату за пользование нежилым помещением общей площадью       56,7 кв.м, расположенным по адресу: г. Рязань, ул. Зубковой, д. 12, менее суммы, указанной в отчете независимого оценщика об оценке объекта оценки, в размере 8675 (Восемь тысяч шестьсот семьдесят пять) рублей 10 копеек без учета налога (НДС) в месяц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4 года,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4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4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420" w:right="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-420" w:right="0" w:firstLine="52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567" w:gutter="0" w:header="0" w:top="67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4:00Z</dcterms:created>
  <dc:creator>DmitrySh</dc:creator>
  <dc:description/>
  <cp:keywords/>
  <dc:language>en-US</dc:language>
  <cp:lastModifiedBy>***</cp:lastModifiedBy>
  <cp:lastPrinted>2014-09-08T14:24:00Z</cp:lastPrinted>
  <dcterms:modified xsi:type="dcterms:W3CDTF">2014-10-15T12:01:00Z</dcterms:modified>
  <cp:revision>13</cp:revision>
  <dc:subject/>
  <dc:title>Субъект правотворческой инициативы – глава администрации города Рязани</dc:title>
</cp:coreProperties>
</file>