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ОСТАВИТЕЛЬНАЯ ТАБ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я в решение Рязанского городского</w:t>
      </w:r>
    </w:p>
    <w:p>
      <w:pPr>
        <w:pStyle w:val="Normal"/>
        <w:jc w:val="center"/>
        <w:rPr/>
      </w:pPr>
      <w:r>
        <w:rPr>
          <w:sz w:val="28"/>
        </w:rPr>
        <w:t>Совета от 31.01.2008 № 2-</w:t>
      </w:r>
      <w:r>
        <w:rPr>
          <w:sz w:val="28"/>
          <w:lang w:val="en-US"/>
        </w:rPr>
        <w:t>III</w:t>
      </w:r>
      <w:r>
        <w:rPr>
          <w:sz w:val="28"/>
        </w:rPr>
        <w:t xml:space="preserve"> «О введении моратор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изменение границ объектов озеленения города Рязан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83"/>
        <w:gridCol w:w="3375"/>
        <w:gridCol w:w="2565"/>
      </w:tblGrid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№</w:t>
            </w:r>
            <w:r>
              <w:rPr>
                <w:rFonts w:cs="Times New Roman" w:ascii="Times New Roman" w:hAnsi="Times New Roman"/>
                <w:sz w:val="28"/>
              </w:rPr>
              <w:br/>
              <w:t>пп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ействующая редакция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дакция с учетом    </w:t>
              <w:br/>
              <w:t>предлагаемых изменени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снования для   </w:t>
              <w:br/>
              <w:t>внесения изменений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 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Ввести сроком на пять лет мораторий на изменение границ объектов озеленения города Рязани, указанных в решении Рязанского городского Совета от 12.10.2006         № 688-III «О дополнительных мерах по сохранению объектов озеленения города Рязани», влекущих уменьшение площади функциональных зон рекреационного назначения (территорий, занятых городскими лесами, скверами, парками, городскими садами, бульварами и т.д.)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. Ввести </w:t>
            </w:r>
            <w:r>
              <w:rPr>
                <w:b/>
                <w:sz w:val="28"/>
              </w:rPr>
              <w:t>сроком на десять лет</w:t>
            </w:r>
            <w:r>
              <w:rPr>
                <w:sz w:val="28"/>
              </w:rPr>
              <w:t xml:space="preserve"> мораторий на изменение границ объектов озеленения города Рязани, указанных в решении Рязанского городского Совета от 12.10.2006 № 688-III «О дополнительных мерах по сохранению объектов озеленения города Рязани», влекущих уменьшение площади функциональных зон рекреационного назначения (территорий, занятых городскими лесами, скверами, парками, городскими садами, бульварами и т.д.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ункт 11 пункта 1 статьи 16 Федерального закона от 06.10.2003              № 131-ФЗ «Об  общих принципах организации местного самоуправления в Российской Федерации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 правового управления  </w:t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  <w:t>аппарата администрации                                                                         И.Н. Якуб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1:00Z</dcterms:created>
  <dc:creator>ConsultantPlus</dc:creator>
  <dc:description/>
  <dc:language>en-US</dc:language>
  <cp:lastModifiedBy>Ирина Николаевна Захарова</cp:lastModifiedBy>
  <dcterms:modified xsi:type="dcterms:W3CDTF">2012-11-23T14:54:00Z</dcterms:modified>
  <cp:revision>8</cp:revision>
  <dc:subject/>
  <dc:title>СОПОСТАВИТЕЛЬНАЯ ТАБЛИЦА</dc:title>
</cp:coreProperties>
</file>