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ИТЕЛЬНАЯ 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Рязанской городской Думы "О внесении изменений и допол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 города Рязани на 2012 год и на плановый период 2013 и 2014 год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твержденный решением Рязанской  городской Думы от 08.12.2011 № 385-I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зменениям, вносимым в приложение № 14 к бюджету города Рязани н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3 и 201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тыс. руб.</w:t>
      </w:r>
    </w:p>
    <w:tbl>
      <w:tblPr>
        <w:tblW w:w="142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4660"/>
        <w:gridCol w:w="1878"/>
        <w:gridCol w:w="1906"/>
        <w:gridCol w:w="2281"/>
      </w:tblGrid>
      <w:tr>
        <w:trPr>
          <w:trHeight w:val="36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4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ействующая редакция</w:t>
            </w:r>
          </w:p>
        </w:tc>
        <w:tc>
          <w:tcPr>
            <w:tcW w:w="19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едакция с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внесения изменений</w:t>
            </w:r>
          </w:p>
        </w:tc>
      </w:tr>
      <w:tr>
        <w:trPr>
          <w:trHeight w:val="360" w:hRule="atLeast"/>
        </w:trPr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бюджетной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учетом 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классификации 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редлагаемых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изменений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1044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92 01 00 00 00 00 0000 000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68192,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83192,0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тировка в связи с предоставлением бюджетного кредита на подготовку к отопительному периоду 2012-2013 год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92 01 03 00 00 00 0000 000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50000,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65000,0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92 01 03 00 00 00 0000 700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0000,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95000,0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92 01 03 00 00 04 0000 710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0000,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95000,0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92 01 05 00 00 00 0000 000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05780,9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05780,9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92 01 05 00 00 00 0000 500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eastAsia="ru-RU"/>
              </w:rPr>
              <w:t>7367080,2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eastAsia="ru-RU"/>
              </w:rPr>
              <w:t>7467625,9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тировка в связи с увеличением  объема межбюджетных трансфертов и вышестоящих бюджетов</w:t>
            </w:r>
          </w:p>
        </w:tc>
      </w:tr>
      <w:tr>
        <w:trPr>
          <w:trHeight w:val="72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92 01 05 02 00 00 0000 500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347716,2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448261,9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92 01 05 02 01 00 0000 510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347716,2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448261,9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492 01 05 02 01 04 0000 510 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347716,2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448261,9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92 01 05 00 00 00 0000 600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eastAsia="ru-RU"/>
              </w:rPr>
              <w:t>7472861,1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eastAsia="ru-RU"/>
              </w:rPr>
              <w:t>7573406,8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92 01 05 02 00 00 0000 600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472861,1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573406,8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</w:tr>
      <w:tr>
        <w:trPr>
          <w:trHeight w:val="72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92 01 05 02 01 00 0000 610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472861,1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573406,8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</w:tr>
      <w:tr>
        <w:trPr>
          <w:trHeight w:val="108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492 01 05 02 01 04 0000 610 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472861,1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573406,8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-"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казначейск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города Рязани                                                                                                                                        М.А.Наум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6.10.2012                      25-28-13</w:t>
      </w:r>
    </w:p>
    <w:sectPr>
      <w:footerReference w:type="default" r:id="rId2"/>
      <w:type w:val="nextPage"/>
      <w:pgSz w:orient="landscape" w:w="16838" w:h="11906"/>
      <w:pgMar w:left="1418" w:right="567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38:00Z</dcterms:created>
  <dc:creator>НАБИРУХИНА</dc:creator>
  <dc:description/>
  <cp:keywords/>
  <dc:language>en-US</dc:language>
  <cp:lastModifiedBy>ФЕДОСЕЕВА</cp:lastModifiedBy>
  <cp:lastPrinted>2012-10-16T15:20:00Z</cp:lastPrinted>
  <dcterms:modified xsi:type="dcterms:W3CDTF">2012-10-16T11:20:00Z</dcterms:modified>
  <cp:revision>14</cp:revision>
  <dc:subject/>
  <dc:title/>
</cp:coreProperties>
</file>