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3-3/ 2019 НТ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укциона на право заключения договора на раз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стационарного торгового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Рязань</w:t>
        <w:tab/>
        <w:tab/>
        <w:tab/>
        <w:tab/>
        <w:tab/>
        <w:tab/>
        <w:t xml:space="preserve">                                                   24 апреля 2019 года</w:t>
      </w:r>
    </w:p>
    <w:p>
      <w:pPr>
        <w:pStyle w:val="ConsNormal"/>
        <w:ind w:left="-54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 Положением о порядке проведения торгов на право заключения договора на размещение нестационарного объекта, утвержденного  постановлением администрации города Рязани от 17.08.2015 № 3764 «Об утверждении порядка размещения нестационарных торговых объектов на территории муниципального образования – городской округ город Рязань», на основании постановления администрации города Рязани от 11.03.2019  № 776  «О проведении торгов на право заключения договора на размещение нестационарного торгового объекта»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одавец: </w:t>
      </w:r>
      <w:r>
        <w:rPr/>
        <w:t xml:space="preserve">администрация города Рязани. 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/>
          <w:bCs/>
          <w:iCs/>
        </w:rPr>
        <w:t xml:space="preserve">Организатор аукциона: </w:t>
      </w:r>
      <w:r>
        <w:rPr>
          <w:bCs/>
          <w:iCs/>
        </w:rPr>
        <w:t xml:space="preserve">функции по организации аукциона </w:t>
      </w:r>
      <w:r>
        <w:rPr/>
        <w:t xml:space="preserve">на право заключения договора на размещение нестационарного торгового объекта </w:t>
      </w:r>
      <w:r>
        <w:rPr>
          <w:bCs/>
          <w:iCs/>
        </w:rPr>
        <w:t>выполняет муниципальное казенное учреждение города Рязани «Муниципальный центр торгов».</w:t>
      </w:r>
    </w:p>
    <w:p>
      <w:pPr>
        <w:pStyle w:val="Style17"/>
        <w:snapToGrid w:val="false"/>
        <w:jc w:val="both"/>
        <w:rPr>
          <w:u w:val="single"/>
        </w:rPr>
      </w:pPr>
      <w:r>
        <w:rPr>
          <w:rFonts w:eastAsia="Arial"/>
          <w:b/>
          <w:bCs/>
        </w:rPr>
        <w:t xml:space="preserve">Местонахождение, почтовый адрес, адрес электронной почты, телефон организатора аукциона: </w:t>
      </w:r>
      <w:r>
        <w:rPr>
          <w:rFonts w:eastAsia="Arial"/>
          <w:bCs/>
        </w:rPr>
        <w:t xml:space="preserve">390000, г. Рязань, ул. Почтовая, д. 60, </w:t>
      </w:r>
      <w:r>
        <w:rPr>
          <w:rFonts w:eastAsia="Arial"/>
          <w:bCs/>
          <w:lang w:val="en-US"/>
        </w:rPr>
        <w:t>e</w:t>
      </w:r>
      <w:r>
        <w:rPr>
          <w:rFonts w:eastAsia="Arial"/>
          <w:bCs/>
        </w:rPr>
        <w:t>-</w:t>
      </w:r>
      <w:r>
        <w:rPr>
          <w:rFonts w:eastAsia="Arial"/>
          <w:bCs/>
          <w:lang w:val="en-US"/>
        </w:rPr>
        <w:t>mail</w:t>
      </w:r>
      <w:r>
        <w:rPr>
          <w:rFonts w:eastAsia="Arial"/>
          <w:bCs/>
        </w:rPr>
        <w:t xml:space="preserve">: </w:t>
      </w:r>
      <w:hyperlink r:id="rId2"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ctrz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u w:val="single"/>
        </w:rPr>
        <w:t>Тел:50-52-53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остав аукционной комиссии по торгам на право заключения договора                               на размещение нестационарного торгового объекта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Антонов С.С.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– Аксенова О.А.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–  Пузанов В.А.      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Горюшкин Д.А., Петухова С.Н., Сидорова Н.В., Козлов К.А.</w:t>
      </w:r>
    </w:p>
    <w:p>
      <w:pPr>
        <w:pStyle w:val="24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овали:</w:t>
      </w:r>
    </w:p>
    <w:p>
      <w:pPr>
        <w:pStyle w:val="24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миссии:  Антонов С.С.</w:t>
      </w:r>
    </w:p>
    <w:p>
      <w:pPr>
        <w:pStyle w:val="2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ова С.Н.</w:t>
      </w:r>
    </w:p>
    <w:p>
      <w:pPr>
        <w:pStyle w:val="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юшкин Д.А.</w:t>
      </w:r>
    </w:p>
    <w:p>
      <w:pPr>
        <w:pStyle w:val="Normal"/>
        <w:autoSpaceDE w:val="false"/>
        <w:ind w:firstLine="567"/>
        <w:jc w:val="both"/>
        <w:rPr/>
      </w:pPr>
      <w:r>
        <w:rPr/>
        <w:t>Козлов К.А.</w:t>
      </w:r>
    </w:p>
    <w:p>
      <w:pPr>
        <w:pStyle w:val="Normal"/>
        <w:autoSpaceDE w:val="false"/>
        <w:ind w:firstLine="567"/>
        <w:jc w:val="both"/>
        <w:rPr/>
      </w:pPr>
      <w:r>
        <w:rPr/>
        <w:t>Секретарь комиссии –  Пузанов В.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Отсутствовали</w:t>
      </w:r>
      <w:r>
        <w:rPr>
          <w:b/>
          <w:lang w:val="en-US"/>
        </w:rPr>
        <w:t>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Заместитель председателя комиссии – Аксенова О.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Член комиссии: Сидорова Н.В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Путем проведения открытого голосования из числа членов аукционной комиссии по торгам на право заключения договора на размещение нестационарного торгового объекта аукционистом выбран Горюшкин Д.А.</w:t>
      </w:r>
    </w:p>
    <w:p>
      <w:pPr>
        <w:pStyle w:val="212"/>
        <w:tabs>
          <w:tab w:val="clear" w:pos="708"/>
          <w:tab w:val="left" w:pos="709" w:leader="none"/>
        </w:tabs>
        <w:ind w:firstLine="56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212"/>
        <w:tabs>
          <w:tab w:val="clear" w:pos="708"/>
          <w:tab w:val="left" w:pos="709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 аукциона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Право на заключение договора на размещение нестационарного торгового объекта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993"/>
        <w:gridCol w:w="1275"/>
        <w:gridCol w:w="851"/>
        <w:gridCol w:w="992"/>
        <w:gridCol w:w="1134"/>
        <w:gridCol w:w="992"/>
        <w:gridCol w:w="851"/>
        <w:gridCol w:w="850"/>
        <w:gridCol w:w="709"/>
      </w:tblGrid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№ </w:t>
            </w:r>
            <w:r>
              <w:rPr>
                <w:sz w:val="15"/>
                <w:szCs w:val="15"/>
                <w:lang w:eastAsia="ru-RU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Адресный ориентир размещения нестационарного торгового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 xml:space="preserve">Количество нестационарных торговых объектов </w:t>
              <w:br/>
              <w:t>по одному адресному ориенти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Тип (вид) нестационарного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Реализуемая группа това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 xml:space="preserve">Срок действия договора </w:t>
              <w:br/>
              <w:t>на размещение нестацио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40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 xml:space="preserve">Информация </w:t>
              <w:br/>
              <w:t>о возможности участия в торгах только субъектов малого</w:t>
              <w:br/>
              <w:t xml:space="preserve"> и среднего предпринимательства (МиСП)</w:t>
              <w:b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  <w:lang w:eastAsia="ru-RU"/>
              </w:rPr>
              <w:t>Размер нестационарного торгового объекта, кв. м   (по типовой форм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Начальная (минимальная) цена аукциона на право заключения договора на размещение нестационарного торгового объекта, руб.(без НДС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азмер задатка</w:t>
              <w:br/>
              <w:t xml:space="preserve"> на участие</w:t>
              <w:br/>
              <w:t xml:space="preserve"> в торгах, руб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Шаг аукциона, руб.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bookmarkStart w:id="0" w:name="RANGE!A6%3AD6"/>
            <w:r>
              <w:rPr>
                <w:sz w:val="15"/>
                <w:szCs w:val="15"/>
                <w:lang w:eastAsia="ru-RU"/>
              </w:rPr>
              <w:t>1</w:t>
            </w:r>
            <w:bookmarkEnd w:id="0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Ролл-бар для реализации прохладительных напитков и кваса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л. Гагарина, у дома 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 551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755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755,11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л. Есенина, у дома 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8 714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871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871,47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л. Интернациональная, у дома 8/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5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5,80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5"/>
                <w:szCs w:val="15"/>
                <w:lang w:eastAsia="ru-RU"/>
              </w:rPr>
              <w:t xml:space="preserve">Куйбышевское шоссе, у дома 14/1 </w:t>
              <w:br/>
              <w:t>(со стороны ул. Трудов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41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3414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41,48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л. Новаторов, у дома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65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5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5,92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л. Новоселов, у дома 26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521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21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2,19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л. Новоселов, у дома 32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11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11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11,94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л. Новоселов, у дома 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40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4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40,41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5"/>
                <w:szCs w:val="15"/>
                <w:lang w:eastAsia="ru-RU"/>
              </w:rPr>
              <w:t xml:space="preserve">Первомайский проспект, у дома 47/1 </w:t>
              <w:br/>
              <w:t>(со стороны пр. Завражно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58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85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8,58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ервомайский проспект, у дома 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6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18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1,89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ул. Свободы, Торговый городок </w:t>
              <w:br/>
              <w:t>(около арк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8 594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859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859,47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поселок Строитель, ул. Качевская, </w:t>
              <w:br/>
              <w:t>в районе дома 26/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ролл – бар для реализации прохладительных напитков и ква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прохладительные напитки и кв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4 70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708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70,82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Лоток с зонтом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Первомайский проспект, у дома 32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лоток с зон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мороже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18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61,89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Первомайский проспект, у дома 47/1 (со стороны пр. Завражно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лоток с зон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мороже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8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85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58,58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ул. Почтовая, у дома 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лоток с зон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мороже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297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29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29,74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ул. Почтовая, у дома 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лоток с зон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мороже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 1 мая по 1 сентября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МиС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297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29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429,74</w:t>
            </w:r>
          </w:p>
        </w:tc>
      </w:tr>
    </w:tbl>
    <w:p>
      <w:pPr>
        <w:pStyle w:val="Normal"/>
        <w:snapToGrid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В аукционе принимают участие следующие претенденты, признанные участниками аукциона в соответствии с протоколом рассмотрения заявок на участие в аукционе на право заключения договора на размещение нестационарного торгового объекта  </w:t>
      </w:r>
      <w:r>
        <w:rPr>
          <w:bCs/>
        </w:rPr>
        <w:t>№ 2-3/2019-НТО                  от 22.04.2019:</w:t>
      </w:r>
      <w:r>
        <w:rPr/>
        <w:t xml:space="preserve">  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6"/>
        <w:gridCol w:w="79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" w:firstLine="1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Регистрационный номер участ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 xml:space="preserve">Наименование (для юридического лица), </w:t>
            </w:r>
          </w:p>
          <w:p>
            <w:pPr>
              <w:pStyle w:val="Normal"/>
              <w:snapToGrid w:val="false"/>
              <w:ind w:left="-1" w:firstLine="1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 xml:space="preserve">фамилия, имя, отчество (для физического лица) </w:t>
            </w:r>
          </w:p>
          <w:p>
            <w:pPr>
              <w:pStyle w:val="Normal"/>
              <w:ind w:left="-1" w:firstLine="1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и почтовый адрес претенден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ИНН 622904848100, ОГРНИП 317623400026195, индекс 390039, г. Рязань, ул. Сельских Строителей, д.3 Е, кв.76, в лице Хизанеишвили Гочи Омариевича, действующего на основании доверенности от 12.04.2019г.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ИНН 622904848100, ОГРНИП 317623400026195, индекс 390039, г. Рязань, ул. Сельских Строителей, д.3 Е, кв.76, в лице Хизанеишвили Гочи Омариевича, действующего на основании доверенности от 12.04.2019г. 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ИНН 622904848100, ОГРНИП 317623400026195, индекс 390039, г. Рязань, ул. Сельских Строителей, д.3 Е, кв.76, в лице Хизанеишвили Гочи Омариевича, действующего на основании доверенности от 12.04.2019г. 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, ИНН 623000574264, ОГРНИП 304623013500122, индекс 390017, г. Рязань, ул. Качевская, д.34, кв.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ИНН 622500032395, ОГРНИП 305622531800010, индекс 391539, Рязанская область, Шиловский район, пос. Лесной, ул. Первомайская, д.12, кв.26, в лице Овчинникова Сергея Васильевича, действующего на основании доверенности от 12.05.2018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оляков Геннадий Анатольевич, ИНН 622812640303, ОГРНИП 304623434500148, индекс 390035, г. Рязань, ул. Нахимова, д.3, кв.145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иева Юлия Александровна, ИНН 623412436305, ОГРНИП 319623400003083, индекс 390013, г. Рязань, ул. Московская, д.6, кв.5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, ИНН 622902772505,  ОГРНИП 317623400026541, индекс 390039, г.Рязань, ул. Интернациональная, д.16А, кв.1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иева Юлия Александровна, ИНН 623412436305, ОГРНИП 319623400003083, индекс 390013, г. Рязань, ул. Московская, д.6, кв.5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иницын Михаил Геннадьевич, ИНН 622902352758, ОГРНИП 319623400013538, индекс 390010, г. Рязань, ул. Магистральная, д.16, корп.1, кв.44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урин Дмитрий Сергеевич, ИНН 620560672950, ОГРНИП 319623400016636, индекс 391030, Рязанская область, р-н Клепиковский, гор. Спас-Клепики, ул.Архипова, д.1А, кв.2, в лице Бахтияровой Зарины Адиповны, действующей на основании доверенности от 15.04.2019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иницын Михаил Геннадьевич, ИНН 622902352758, ОГРНИП 319623400013538, индекс 390010, г. Рязань, ул. Магистральная, д.16, корп.1, кв.44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иева Юлия Александровна, ИНН 623412436305, ОГРНИП 319623400003083, индекс 390013, г. Рязань, ул. Московская, д.6, кв.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" w:firstLine="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урин Дмитрий Сергеевич, ИНН 620560672950, ОГРНИП 319623400016636, индекс 391030, Рязанская область, р-н Клепиковский, гор. Спас-Клепики, ул.Архипова, д.1А, кв.2, в лице Бахтияровой Зарины Адиповны, действующей на основании доверенности от 15.04.2019г.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Сведения о победителе аукциона и последнем предложении о цене </w:t>
      </w:r>
      <w:r>
        <w:rPr>
          <w:b/>
          <w:color w:val="000000"/>
          <w:szCs w:val="24"/>
        </w:rPr>
        <w:t xml:space="preserve">за право на заключение договора </w:t>
      </w:r>
      <w:r>
        <w:rPr>
          <w:b/>
          <w:szCs w:val="24"/>
        </w:rPr>
        <w:t>на размещение нестационарного торгового объекта: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68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участ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  <w:r>
              <w:rPr>
                <w:b/>
                <w:color w:val="000000"/>
              </w:rPr>
              <w:t xml:space="preserve">за право на заключение догов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в лице Овчинникова Сергея Васильевича, действующего на основании доверенности от 12.05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306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в лице Овчинникова Сергея Васильевича, действующего на основании доверенности от 12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 586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913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756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в лице Хизанеишвили Гочи Омариевича, действующего на основании доверенности от 12.04.2019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 368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874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431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744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в лице Хизанеишвили Гочи Омариевича, действующего на основании доверенности от 12.04.2019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 383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в лице Хизанеишвили Гочи Омариевича, действующего на основании доверенности от 12.04.2019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 47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454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179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ляков Геннад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342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 75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урин Дмитрий Сергеевич, в лице Бахтияровой Зарины Адиповны, действующей на основании доверенности от 15.04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 627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урин Дмитрий Сергеевич, в лице Бахтияровой Зарины Адиповны, действующей на основании доверенности от 15.04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 346,4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ведения об участнике аукциона, который сделал предпоследнее предложение о цене </w:t>
      </w:r>
      <w:r>
        <w:rPr>
          <w:b/>
          <w:color w:val="000000"/>
        </w:rPr>
        <w:t xml:space="preserve">за право на заключение договора </w:t>
      </w:r>
      <w:r>
        <w:rPr>
          <w:b/>
        </w:rPr>
        <w:t xml:space="preserve">на размещение нестационарного торгового объекта: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68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участ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  <w:r>
              <w:rPr>
                <w:b/>
                <w:color w:val="000000"/>
              </w:rPr>
              <w:t xml:space="preserve">за право на заключение догов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 551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сенцян Ашот Сереж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714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в лице Овчинникова Сергея Васильевича, действующего на основании доверенности от 12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55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в лице Овчинникова Сергея Васильевича, действующего на основании доверенности от 12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414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чибая Гулбати Давидович, в лице Хизанеишвили Гочи Омариевича, действующего на основании доверенности от 12.04.2019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 002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в лице Овчинникова Сергея Васильевича, действующего на основании доверенности от 12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52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119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404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 024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гонова Крист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 113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в лице Овчинникова Сергея Васильевича, действующего на основании доверенности от 12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594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ребин Олег Александрович, в лице Овчинникова Сергея Васильевича, действующего на основании доверенности от 12.05.2018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70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иева 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618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иева 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 398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урин Дмитрий Сергеевич, в лице Бахтияровой Зарины Адиповны, действующей на основании доверенности от 15.04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 197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иницын Михаил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 916,7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>
          <w:b/>
          <w:b/>
        </w:rPr>
      </w:pPr>
      <w:r>
        <w:rPr>
          <w:b/>
        </w:rPr>
        <w:t>Итоги аукциона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По итогам открытого аукциона на право заключения договора на размещение нестационарного торгового объекта победителем признать:</w:t>
      </w:r>
    </w:p>
    <w:p>
      <w:pPr>
        <w:pStyle w:val="Normal"/>
        <w:jc w:val="both"/>
        <w:rPr/>
      </w:pPr>
      <w:r>
        <w:rPr/>
        <w:t>- по лотам №№: 7, 12  - ИП Жеребина Олега Александровича, в лице Овчинникова Сергея Васильевича, действующего на основании доверенности от 12.05.2018г.;</w:t>
      </w:r>
    </w:p>
    <w:p>
      <w:pPr>
        <w:pStyle w:val="Normal"/>
        <w:jc w:val="both"/>
        <w:rPr>
          <w:rFonts w:eastAsia="Arial" w:cs="Arial"/>
          <w:color w:val="000000"/>
        </w:rPr>
      </w:pPr>
      <w:r>
        <w:rPr/>
        <w:t>- по лотам №№: 17, 51 - ИП Логонову Кристину Витальевну;</w:t>
      </w:r>
    </w:p>
    <w:p>
      <w:pPr>
        <w:pStyle w:val="Normal"/>
        <w:snapToGrid w:val="false"/>
        <w:jc w:val="both"/>
        <w:rPr>
          <w:lang w:eastAsia="ru-RU"/>
        </w:rPr>
      </w:pPr>
      <w:r>
        <w:rPr>
          <w:lang w:eastAsia="ru-RU"/>
        </w:rPr>
        <w:t>- по лотам №№: 22, 31, 32, 34, 40, 44 - ИП Басенцяна Ашота Сережаевича;</w:t>
      </w:r>
    </w:p>
    <w:p>
      <w:pPr>
        <w:pStyle w:val="Normal"/>
        <w:snapToGrid w:val="false"/>
        <w:jc w:val="both"/>
        <w:rPr/>
      </w:pPr>
      <w:r>
        <w:rPr>
          <w:lang w:eastAsia="ru-RU"/>
        </w:rPr>
        <w:t>- по лотам №№:  27, 37, 38 - ИП Качибая Гулбати Давидовича, в лице Хизанеишвили Гочи Омариевича, действующего на основании доверенности от 12.04.2019г.;</w:t>
      </w:r>
    </w:p>
    <w:p>
      <w:pPr>
        <w:pStyle w:val="Normal"/>
        <w:snapToGrid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- по лоту №: 50 - ИП Полякова Геннадия Анатольевича;</w:t>
      </w:r>
    </w:p>
    <w:p>
      <w:pPr>
        <w:pStyle w:val="Normal"/>
        <w:snapToGrid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по лотам №№: 53, 54 - ИП Макурина Дмитрия Сергеевича, в лице Бахтияровой Зарины Адиповны, действующей на основании доверенности от 15.04.2019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роголосовали: ЗА - 4 че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>ПРОТИВ _______________________нет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              </w:t>
      </w:r>
      <w:r>
        <w:rPr/>
        <w:t>ВОЗДЕРЖАЛИСЬ __________________нет_________________________</w:t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       / Антонов С.С.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отсутствует__________       / Аксенова О.А.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692" w:hRule="atLeast"/>
        </w:trPr>
        <w:tc>
          <w:tcPr>
            <w:tcW w:w="3708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отсутствует__________</w:t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5863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Горюшкин Д.А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Петухова С.Н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Сидорова Н.В.</w:t>
            </w:r>
          </w:p>
          <w:p>
            <w:pPr>
              <w:pStyle w:val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Козлов К.А.</w:t>
            </w:r>
          </w:p>
          <w:p>
            <w:pPr>
              <w:pStyle w:val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p>
      <w:pPr>
        <w:pStyle w:val="2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__________________________ / Пузанов В.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аукциона:</w:t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eastAsia="ru-RU"/>
        </w:rPr>
      </w:pPr>
      <w:r>
        <w:rPr/>
        <w:t>по лотам №№: 7, 12______________________________________/ ИП Жеребин Олег Александрович, в лице Овчинникова Сергея Васильевича, действующего на основании доверенности от 12.05.2018г.</w:t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lang w:eastAsia="ru-RU"/>
        </w:rPr>
        <w:t>по лотам №№: 17, 51 __________________________</w:t>
        <w:softHyphen/>
        <w:softHyphen/>
        <w:softHyphen/>
        <w:softHyphen/>
        <w:softHyphen/>
        <w:t>__________/</w:t>
      </w:r>
      <w:r>
        <w:rPr/>
        <w:t xml:space="preserve"> ИП Логонова Кристина Витальевна</w:t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по лотам №№: 22, 31, 32, 34, 40, 44 ____________________________________/</w:t>
      </w:r>
      <w:r>
        <w:rPr>
          <w:lang w:eastAsia="ru-RU"/>
        </w:rPr>
        <w:t xml:space="preserve"> ИП Басенцян Ашот Сережаевич</w:t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ам №№: 27, 37, 38 ___________________________________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П Качиба Гулбати Давидович, в лице Хизанеишвили Гочи Омариевича, действующего на основании доверенности от 12.04.2019г.</w:t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: 50 ___________________________________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П Поляков Геннадий Анатольевич</w:t>
      </w:r>
    </w:p>
    <w:p>
      <w:pPr>
        <w:pStyle w:val="24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ам №№: 53,54 ___________________________________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П Макурин Дмитрий Сергеевич, в лице Бахтияровой Зарины Адиповны, действующей на основании доверенности от 15.04.2019г.</w:t>
      </w:r>
    </w:p>
    <w:sectPr>
      <w:type w:val="nextPage"/>
      <w:pgSz w:w="11906" w:h="16838"/>
      <w:pgMar w:left="1276" w:right="566" w:gutter="0" w:header="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PageNumber">
    <w:name w:val="Page Number"/>
    <w:basedOn w:val="4"/>
    <w:rPr/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yle14"/>
    <w:next w:val="Subtitle"/>
    <w:qFormat/>
    <w:pPr>
      <w:widowControl w:val="false"/>
    </w:pPr>
    <w:rPr>
      <w:rFonts w:eastAsia="Andale Sans UI;Arial Unicode MS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Íàçâàíèå"/>
    <w:basedOn w:val="Normal"/>
    <w:qFormat/>
    <w:pPr>
      <w:tabs>
        <w:tab w:val="clear" w:pos="708"/>
        <w:tab w:val="left" w:pos="426" w:leader="none"/>
      </w:tabs>
      <w:spacing w:lineRule="auto" w:line="360" w:before="120" w:after="0"/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426" w:right="0" w:hanging="0"/>
      <w:jc w:val="both"/>
    </w:pPr>
    <w:rPr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2">
    <w:name w:val="Основной текст с отступом 22"/>
    <w:basedOn w:val="Normal"/>
    <w:qFormat/>
    <w:pPr>
      <w:tabs>
        <w:tab w:val="clear" w:pos="708"/>
        <w:tab w:val="left" w:pos="709" w:leader="none"/>
      </w:tabs>
      <w:ind w:left="1134" w:right="0" w:hanging="0"/>
      <w:jc w:val="both"/>
    </w:pPr>
    <w:rPr>
      <w:sz w:val="24"/>
    </w:rPr>
  </w:style>
  <w:style w:type="paragraph" w:styleId="23">
    <w:name w:val="Основной текст 23"/>
    <w:basedOn w:val="Normal"/>
    <w:qFormat/>
    <w:pPr>
      <w:jc w:val="both"/>
    </w:pPr>
    <w:rPr>
      <w:sz w:val="24"/>
    </w:rPr>
  </w:style>
  <w:style w:type="paragraph" w:styleId="14">
    <w:name w:val=" Знак1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15">
    <w:name w:val="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1">
    <w:name w:val="WW- Знак1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7">
    <w:name w:val="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 Знак Знак Знак Знак Знак Знак Знак1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3">
    <w:name w:val=" Знак5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 Знак1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3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3">
    <w:name w:val="Стиль3"/>
    <w:basedOn w:val="231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right="0" w:hanging="0"/>
      <w:jc w:val="both"/>
    </w:pPr>
    <w:rPr>
      <w:szCs w:val="20"/>
    </w:rPr>
  </w:style>
  <w:style w:type="paragraph" w:styleId="19">
    <w:name w:val=" Знак Знак Знак1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Andale Sans UI;Arial Unicode MS" w:cs="Arial"/>
      <w:kern w:val="2"/>
    </w:rPr>
  </w:style>
  <w:style w:type="paragraph" w:styleId="4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555">
    <w:name w:val="+++555"/>
    <w:basedOn w:val="44"/>
    <w:qFormat/>
    <w:pPr>
      <w:spacing w:before="28" w:after="0"/>
    </w:pPr>
    <w:rPr/>
  </w:style>
  <w:style w:type="paragraph" w:styleId="34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mctrz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1:00Z</dcterms:created>
  <dc:creator>Oksana</dc:creator>
  <dc:description/>
  <cp:keywords/>
  <dc:language>en-US</dc:language>
  <cp:lastModifiedBy>AnastasiyaSG</cp:lastModifiedBy>
  <cp:lastPrinted>2019-04-15T11:33:00Z</cp:lastPrinted>
  <dcterms:modified xsi:type="dcterms:W3CDTF">2019-04-29T12:36:00Z</dcterms:modified>
  <cp:revision>41</cp:revision>
  <dc:subject/>
  <dc:title>УТВЕРЖДАЮ</dc:title>
</cp:coreProperties>
</file>