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МУНИЦИПАЛЬНОЙ ПРОГРАММЫ «КУЛЬТУРА ГОРОДА РЯЗАН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– 202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ведения о значениях целевых показателей (индикаторов), достигнутых за отчетный период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развитие культуры в городе Рязани через формирование благоприятных условий для развития культурного потенциала города и проведение социально-культурной работы с населением по месту жительства. Поставленная на 2015 год цель достигнута, по подведенным итогам пять из пяти целевых показателей программы выполнены в полном объеме, из восьми целевых показателей подпрограмм муниципальной программы выполнены в полном объеме семь и один индикатор на 99,3% (приложение № 1 к отчету)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стигнуты следующие результаты в отчетном году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целом по программ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осещений организаций возросло относительно уровня 2013 года на 6,2% , что превышает планируемое значение на 5,6%. Всего количество посещений учреждений культуры составило 1214,9 тысяч единиц при плановом значении 1151,0 тысяч. Увеличение показателя достигнуто за счет повышения интереса жителей к мероприятиям, проводимым в 2015 году в рамках празднования 70-ой годовщины Победы в Великой Отечественной войне, 920-летия основания города Рязани, 120-летия С.А.Есени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Доля детей от 5 до 18 лет, получающих услуги по дополнительному образованию в  учреждениях сферы культуры составила 9,8% от прогнозной численности детей данной возрастной категории. </w:t>
      </w:r>
      <w:r>
        <w:rPr>
          <w:rFonts w:cs="Times New Roman" w:ascii="Times New Roman" w:hAnsi="Times New Roman"/>
          <w:sz w:val="28"/>
          <w:szCs w:val="28"/>
        </w:rPr>
        <w:t xml:space="preserve">Контингент обучающихся в учреждениях дополнительного образования - 5715 человек, услуги по дополнительному образованию в учреждениях сферы культуры получают 575 детей. Плановые показатели по количеству обучающихся полностью выполнен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ительно превышен показатель «Доля населения, участвующего в общегородских культурно-досуговых мероприятиях, организованных органами местного самоуправления городских округов и муниципальных районов» - 37,7% при плане 13,0%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счета показателя были суммированы данные по 43 крупным общегородским мероприятиям, которые посетили 201,2 тысяч рязанцев и гостей города.  Из них только 9 мая на площади Ленина было 23 тысячи человек, на площади Победы  - 20 тысяч человек. Крупные мероприятия в рамках  920-летия города посетили 53,6 тысяч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ривлеченных жителей города к участию в социально-культурных и досуговых мероприятиях по месту жительства составило 38,1 тысяч человек при планируемом количестве 12,3 тысяч. Результат значительно превышает планируемое значение в связи с тем, что в отчетном году префектуры города активно сотрудничали со спонсорами  в части обеспечения мероприятий призами и сувенирами для поощрения участников, это способствовало достижению цели – вовлечению жителей города в активное участие в социально-культурных мероприятиях.</w:t>
      </w:r>
    </w:p>
    <w:p>
      <w:pPr>
        <w:pStyle w:val="Normal"/>
        <w:spacing w:lineRule="auto" w:line="240" w:before="0" w:after="0"/>
        <w:ind w:firstLine="851"/>
        <w:jc w:val="both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Развитие культурного потенциала города Рязани (2014 - 2020 годы)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соответствии с отчетом о выполнении муниципальных заданий контингент учащихся в учреждениях дополнительного образования составляет    5715 человек, что соответствует выданному заданию. Таким образом, показатель «Сохранность контингента обучающихся относительно первоначального набора» выполнен в полном объ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культурно-массовых мероприятий, проводимых учреждениями культурно-досугового типа меньше планируемого на 17 единиц в связи с тем, что в отчетном году для масштабного проведения юбилейных дат было увеличено время подготовки ответственных мероприятий за счет сокращения числа менее значимых. При этом мероприятия в рамках муниципального задания учреждениями выполнены в полном объ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едметов основного фонда музеев, демонстрирующихся в экспозиционно-выставочной деятельности, в течение отчет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превысила планируемый показатель на 1%. Всего муниципальными музеями проведено 25 выставок и экспозиций на которых было представлено 2185 предметов основного фонда из 10243 единиц хранения (21,3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выданных библиотеками экземпляров документов в течение отчетного года составило 1684,4 тысяч единиц, что превышает плановое значение - 1665,0 тысяч единиц - на 19,4 экземпляров. Однако, отсутствие полноценного текущего комплектования приводит к снижению книгообеспеченности и интереса читателей, затрудняя выполнение муниципального задания. Показатель выполнен за счет учета при расчете его значения электронных копий документов, справок, ответов на запросы.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ставляет 30,2%  (</w:t>
      </w:r>
      <w:r>
        <w:rPr>
          <w:rFonts w:cs="Times New Roman" w:ascii="Times New Roman" w:hAnsi="Times New Roman"/>
          <w:sz w:val="28"/>
          <w:szCs w:val="28"/>
        </w:rPr>
        <w:t>13/43*100% = 30,2%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)  на уровне планируемого значения. Показатель расчитан следующим образом: библиотечные системы представлены как 25 объектов (с учетом филиалов), оставшиеся учреждения приняты за единицу каждое (12 – учреждений дополнительного обюразования, 4 –  культурно-досуговых учреждения, 2 – музея) - в сумме 43 объекта. По состоянию на 01.01.2016 требуют проведения ремонтных работ 13 объектов (</w:t>
      </w:r>
      <w:r>
        <w:rPr>
          <w:rFonts w:cs="Times New Roman" w:ascii="Times New Roman" w:hAnsi="Times New Roman"/>
          <w:sz w:val="28"/>
          <w:szCs w:val="28"/>
        </w:rPr>
        <w:t xml:space="preserve">МБУК Централизованная библиотечная система города Рязани»: библиотека-филиал № 6 – замена кровли; замена окон в библиотеках-филиалах   №№ 4,5,14,15; ремонт библиотеки-филиала  № 13;общеремонтные работы в ЦГБ. МБОУ  ДОД  «Детская музыкальная хоровая школа № 8 -  перепланировка нежилого помещения переданного под размещение школы; зрительные залы в МАУК «Дворец культуры «Приокский», МБУК «Муниципальный культурный центр города Рязани», МБУК «Культурно-досуговый центр «Октябрь»; МБУК «Мемориальный музей-усадьба академика И.П.Павлова» - замена окон, ремонт фундамента, гидроизоляция подвала;МБУК «Рязанский музей путешественников» - ремонт помещений по ул.Почтовая 54,55,58 и по ул.Вознесенская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Количество заявок на участие в конкурсе творческих проектов соответствует плановому значению.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6 заявленных проектов победителями признаны  два: «Создание мобильной выставочной зоны» - МБУК «Рязанский музей путешественников»; «Рязанский венок Есенину» - литературный конкурс в «ЦГБ им.Есенин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культурно-досуговых мероприятий, организованных органами местного самоуправления городских округов значение превышает планируемое на 6 мероприятий. Увеличение количества культурно-массовых мероприятий относительно планируемых произошло в связи с добавлением мероприятий в рамках празднования 920-летия города, проведения праздников «Парад флагов регионов России», «Осень на Почтовой». Финансирование мероприятий осуществлялось за счет экономии средств, сложившейся по результатам проведения конкурсных процедур и за счет выделения дополнительных ассигнований из бюджета города в сумме 1756,6 тыс. рублей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851"/>
        <w:jc w:val="both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: «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Развитие социально-культурной работы с населением по месту жительства (2014 - 2020 годы)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проведенных социально-культурных и досуговых мероприятий с населением по месту жительства. Планируемое значение показателя 119 мероприятий, фактически префектурами города Рязани и МБУК «Культурно-досуговый центр «Октябрь» для населения организовано 169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фектура Московского района – 32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фектура Октябрьского района – 64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фектура  Советского района – 36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фектура Железнодорожного района – 25 мероприятий;</w:t>
      </w:r>
    </w:p>
    <w:p>
      <w:pPr>
        <w:pStyle w:val="Normal"/>
        <w:spacing w:lineRule="auto" w:line="240" w:before="0" w:after="0"/>
        <w:jc w:val="both"/>
        <w:rPr>
          <w:rStyle w:val="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УК КДЦ «Октябрь» для Советов территорий № 6, № 7, № 8, № 9 – 12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значительно выше планового значения, так как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году в рамках празднования 70 -летия Победы в Великой Отечественной войне и 920-летия основания города Рязани префектурами районов города проделана большая работа по привлечению внебюджетных источников финансирования. Это позволило дополнительно к плану провести 50 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ется ведомственная программа «Культура города Рязани (2014 - 2016 годы)» направленная на обеспечение конституционного права населения города Рязани на доступ к культурным ценностям и свободу творчества в сфере культуры. Результаты выполнения программы за отчетный год приведены в приложении № 2 к отчету, из девяти целевых индикаторов выполнены восемь, при этом по ряду показателей выявлено значительное превышение заданных знач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не достигнут по показателю «Книгообеспеченность пользователей библиотек» в связи с отсутствием полноценного комплектования, списание фонда превышает его поступление, что приводит к снижению книгообеспеч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107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есурсное обеспечение муниципальной программы и перечень основных мероприятий (мероприятий), выполненных и не выполненных в установленные сроки (с указанием причин невыполнен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е мероприятия Программы в 2015 году выполнены в установленные сроки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воначальный плановый объем финансирования мероприятий программы на 2015 год составлял 405318,9 тыс. рублей за счет средств бюджета города Рязани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31.12.2015 плановый объем финансирования программы составил 439384,3 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федерального бюджета – 343,7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областного бюджета – 365,0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города Рязани – 438675,6 тыс. рубле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на отчетную да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39382,5 тыс. рублей (100%)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федерального бюджета – 343,7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областного бюджета – 365,0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города Рязани – 438673,8 тыс. рубле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клонение кассового исполнения от планового объема финансирования     на 31.12.2015 составляет 1,8 тыс. рублей – экономия средств при выполнении мероприятия «Ведомственная целевая программа 2.1 «Культура города Рязани   (2014 – 2016 годы)» - на результат реализации программы влияние не оказывает.</w:t>
      </w:r>
    </w:p>
    <w:p>
      <w:pPr>
        <w:pStyle w:val="Heading1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В соответствии с постановлением администрации города Рязани                     от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8"/>
            <w:szCs w:val="28"/>
            <w:lang w:eastAsia="ru-RU"/>
          </w:rPr>
          <w:t>30.09.2013 № 4048 «Об утверждении муниципальной программы «Культура города Рязани» на 2014 - 2020 годы</w:t>
        </w:r>
      </w:hyperlink>
      <w:r>
        <w:rPr>
          <w:rFonts w:cs="Times New Roman" w:ascii="Times New Roman" w:hAnsi="Times New Roman"/>
          <w:b w:val="false"/>
          <w:kern w:val="0"/>
          <w:sz w:val="28"/>
          <w:szCs w:val="28"/>
          <w:lang w:eastAsia="ru-RU"/>
        </w:rPr>
        <w:t xml:space="preserve">», в редакции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остановления администрации города Рязани  от 31.12.2015 № 6087, плановый объем финансирования программы на 2015 год утвержден в сумме 439193,0 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федерального бюджета – 343,7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областного бюджета – 165,0 тыс. рублей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города Рязани – 438684,3 тыс. рублей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клонение планового объема финансирования от утвержденного постановлением администрации города Рязани № 6078 от 31.12.2015 составляет 191,3 тыс. рублей, в том числе: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 средствам областного бюджета 200,0 тыс. рублей не учтено в постановлении в связи с технической ошибкой (средства на софинансирование проведения Международного конкурса скрипачей имени В.Ф. Бобылева поступили в декабре);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 средствам бюджета города 8,7 тыс. рублей не учтено решение Рязанской городской Думы от 24.12.2015 № 514-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части снятия ассигнований на финансирование подпрограммы 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Развитие социально-культурной работы с населением по месту жительства (2014 - 2020 годы)»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Style w:val="Style18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м исполнителем по данной подпрограмме в части финансирования является администрация города, непосредственными исполнителями мероприятий – территориальные управления – префектуры города Рязани. Письма о внесении изменений в план 2015 года поступили в управление культуры от префектур Железнодорожного и Московского района в 2016 году. Внесение изменений в план программы невозможно в связи с прекращением ее действия с 01.01.2016.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финансирования программы относительно п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воначального плана на 2015 год составило 8,4% или 34063,6 тыс. рублей. 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том числе в связи:  </w:t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корректировкой ассигнований на выполнение муниципальных заданий учреждениями культуры – финансирование уменьшено на 1394,8 тысяч рублей (уменьшение ассигнований стало возможно в результате достижения показателя по средней заработной плате работников учреждений) – основные мероприятия 1.1, 1.2, 1.3, 1.4 подпрограммы 1;</w:t>
      </w:r>
    </w:p>
    <w:p>
      <w:pPr>
        <w:pStyle w:val="Style22"/>
        <w:tabs>
          <w:tab w:val="clear" w:pos="709"/>
          <w:tab w:val="left" w:pos="22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 поступлением средств из федерального бюджета 343,7 тыс. рублей 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комплектование книжного фонда для библиотек (13,7 тыс. рублей), приобретение музыкальных инструментов (330,0 тыс. рублей) и бюджета Рязанской области    365,0 тыс. рублей на приобретение музыкального инструмента (165,0 тыс. рублей)              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софинансирование проведения Международного конкурса скрипачей имени         В.Ф. Бобылева (200,0 тыс. рублей) – основные мероприятия 2.2 и 2.3     подпрограммы 1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22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увеличением финансирования мероприятий ведомственной целевой программы на 34492,9 тысяч рублей – в том числе на ремонтные работы, повышение противопожарной безопасности и оснащение оборудованием учреждений       33203,0 тыс. рублей, на организацию проведения торжественных мероприятий 1204,2 тыс. рублей (мероприятие 2.1 Ведомственная целевая программа «Культура города Рязани (2014 – 2016 годы) подпрограмма 1);</w:t>
      </w:r>
    </w:p>
    <w:p>
      <w:pPr>
        <w:pStyle w:val="Normal"/>
        <w:tabs>
          <w:tab w:val="clear" w:pos="709"/>
          <w:tab w:val="left" w:pos="22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уменьшением на 8,7 тыс. рублей расходов на проведение префектурами мероприятий для населения по месту жительства (экономия от конкурсных процедур) и увеличением финансирования основного мероприятия 1 подпрограммы  на сумму 265,5 тыс. рублей – за счет перераспределения средств </w:t>
      </w:r>
      <w:r>
        <w:rPr>
          <w:rFonts w:cs="Times New Roman" w:ascii="Times New Roman" w:hAnsi="Times New Roman"/>
          <w:sz w:val="28"/>
          <w:szCs w:val="28"/>
        </w:rPr>
        <w:t xml:space="preserve">с подпрограммы «Поддержка общественной инициативы и развитие территорий в городе Рязани на 2014-2020 годы» муниципальной программы «Повышение эффективности муниципального управления на 2014 -2020 годы» для проведения мероприятий с населением по месту жительства на территории Советов территорий № 6, 7, 8, 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внесенных изменениях в муниципальную программу приведена в разделе 4 отчета.</w:t>
      </w:r>
    </w:p>
    <w:p>
      <w:pPr>
        <w:pStyle w:val="Normal"/>
        <w:tabs>
          <w:tab w:val="clear" w:pos="709"/>
          <w:tab w:val="left" w:pos="22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значимые результаты реализации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ое мероприятие 1.1. «Предоставление детям дополнительного образования художественно-эстетической направленности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мероприятия предоставляются субсидии учреждениям дополнительного образования на выполнение муниципального задания. Контингент обучающихся  составил - 5715 человек.  Плановые показатели по количеству обучающихся полностью выполнены. Обучение ведется по 33 специальностям, 77  выпускников (14,5%) продолжили профессиональное обучение в средних и высших учебных заведениях, 960 солистов и 102 учебных творческих коллектива приняли участие в международных, всероссийских, областных конкурсах и фестивалях, завоевано 803 диплома победителя. Продолжается успешная работа с талантливой молодежью в рамках деятельности Учебно-консультационного  пункта для одарённых детей МБУДО «Детская музыкальная школа № 1». Из 16 воспитанников: 8 – победители международных конкурсов, 4 – всероссийских, 7 – межрегиональных и областных мероприятий. В 2015 году МБУДО «Детская школа искусств 7» была базовым учреждением зонального методического объединения № 1 Рязанской области. В рамках ЗМО № 1 проведено 6 методических мероприятий (их посетило 158 чел.), 4 конкурса (878 участников) и 3 концертных выступления                       (112 участников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ое мероприятие 1.2. «Организация досуга и обеспечение населения услугами в сфере культурно-досуговой деятельност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мероприятия предоставляются субсидии культурно-досуговым учреждениям на выполнение муниципального задания. Задание выполнено в полном объеме: проведено 952 мероприятия, участниками которых стали 269623 человека и 2516 занятий в клубных формирования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1"/>
          <w:sz w:val="28"/>
          <w:szCs w:val="28"/>
        </w:rPr>
        <w:t xml:space="preserve">В целях проведения независимой оценки качества предоставляемых услуг общественным советом, созданным при управлении культуры, во всех культурно-досуговых учреждениях города Рязани  было проведено анкетирование. </w:t>
      </w:r>
      <w:r>
        <w:rPr>
          <w:rFonts w:cs="Times New Roman" w:ascii="Times New Roman" w:hAnsi="Times New Roman"/>
          <w:sz w:val="28"/>
          <w:szCs w:val="28"/>
        </w:rPr>
        <w:t>Всего было обработано 250 анкет. В анкетировании приняли участие: учащихся – 10%, студентов – 15 %, пенсионеров – 35%, инвалидов – 7%, в ином статусе – 33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оказал анализ анкет, 80 % процентов опрошенных обращаются               в учреждения культуры регулярно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редний балл учреждений по пятибалльной шка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АУК «ДК «Приокский» города Рязани – 4.8545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БУК «КДЦ «Октябрь» - 4.463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БУК «Городские парки» -  4.329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БУК «Муниципальный культурный центр города Рязани»  - 4.063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проса, в общем, довольны качеством предоставляемых услуг: разнообразием творческих объединений, доступностью цен, компетентностью сотрудников, информированностью о событ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недовольство вызывает состояние материально-технической базы: комфортность зрительных залов,  качество технического оборудования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21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нкетирование  предоставило ценный материал для поиска путей улучшения качества предоставления муниципальных услу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ое мероприятие 1.3. «</w:t>
      </w:r>
      <w:r>
        <w:rPr>
          <w:rFonts w:cs="Times New Roman" w:ascii="Times New Roman" w:hAnsi="Times New Roman"/>
          <w:sz w:val="28"/>
          <w:szCs w:val="28"/>
        </w:rPr>
        <w:t>Предоставление доступа к музейным коллекциям (фондам) и сохранение памятников материальной и духовной культуры общества (музейных коллекций, фондов, памятников истории и культуры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мероприятия предоставляются субсидии музеям на выполнение муниципального задания. Всеми видами музейной деятельности было  обслужено 57879  человек. В течение 2015 года деятельность музеев освещалась на портале «Музеи Рязанской области». Фонды музеев насчитывают 17624 единицы хранения. В основной фонд в этом году поступило 16 музейных предметов, а научно-вспомогательный фонд увеличился на 130 предметов. В экспозициях музеев и на выставках в 2015 году экспонировались 2185 предметов основного фонда, что составляет 21,3 % от предметов основного фонда, хранящихся в фондах муниципальных музее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фиком, утвержденным Министерством культуры и туризма Рязанской области, в 2015 году музеем И.П. Павлова в ГОСКАТАЛОГ отправлено и зарегистрировано 900 музейных предметов. В настоящее время в ГОСКАТАЛОГе зарегистрировано 2266 предметов, составляющих фонд музея    И.П. Павло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занским музеем путешественников заключен договор с ГБУК РО «Библиотека им. Горького» об участии в проекте по созданию электронной библиотеки «Рязанская область: страницы истории», в рамках которого проведена оцифровка 22 прижизненных изданий С.А Есенина, находящихся в музейном фонде редкой книги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ое мероприятие 1.4. «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-библиотечное обслуживание населен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анного мероприятия предоставляются субсидии библиотечным системам на выполнение муниципального задания. Задание выполнено в полном объеме, всего за отчетный год населению выдано </w:t>
      </w:r>
      <w:r>
        <w:rPr>
          <w:rFonts w:cs="Times New Roman" w:ascii="Times New Roman" w:hAnsi="Times New Roman"/>
          <w:sz w:val="28"/>
          <w:szCs w:val="28"/>
        </w:rPr>
        <w:t>1684437 экземпляров документов при плане 1665000 единиц. Муниципальные библиотеки развиваются как центры чтения, информационной поддержки общего и профессионального образования, доступа к правовой и социально значимой информации, культуры, просвещения и досуга насел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Года литера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ми библиотеками проведено более 800 мероприятий, в которых приняли участие более 21 тысячи человек. </w:t>
      </w:r>
      <w:r>
        <w:rPr>
          <w:rFonts w:cs="Times New Roman" w:ascii="Times New Roman" w:hAnsi="Times New Roman"/>
          <w:sz w:val="28"/>
          <w:szCs w:val="28"/>
        </w:rPr>
        <w:t>Централизованная библиотечная система г. Рязани вошла в Национальный Реестр «Ведущие учреждения культуры России – 2015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выполнении сводных показателей муниципальных заданий приведены в разделе 3 отчета. 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целевая программа 2.1 «Культура города Рязани (2014 - 2016 годы)»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целевая программа является составной частью муниципальной программы и рассматривается как основное мероприятие. В рамках ведомственной программы реализуются мероприятия направленные на укрепление материально-технической базы учреждений; развитие творческой инициативы; на поддержку фестивалей, конкурсов; на проведение массовых культурно-досуговых мероприятий. Наиболее значимые результаты реализации программных мероприятий в 2015 году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крепление материально-технической базы учреждений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ведено в эксплуатацию два здания: клуб МБУДО «Детская школа искусств № 9», расположенный по адресу: г. Рязань, ул. Белякова, д. 7а      (пос. Дягилево) и клуб «Вдохновение» МБУДО «Детская школа искусств № 3»   (пос. Строитель). Клуб в поселке Дягилево не только отремонтирован, но и полностью оснащен новым оборудованием, включая современную охранно-пожарную сигнализацию. Финансирование на укрепление материально-технической базы учреждений дополнительного образования увеличено с планируемых 582,4 тыс. рублей на начало года до 30118,0 тыс. рублей на конец отчетного периода. Увеличено финансирование относительно планируемого на укрепление материально-технической базы культурно-досуговых учреждений с 420,3 тыс. рублей до 2528,8 тыс. рублей (166,2%), что позволило выполнить целый комплекс работ по повышению безопасности пребывания в двух культурно-досуговых учреждениях – МБУК «Муниципальный культурный центр» и МАУК «ДК «Приокский»: замена охранно-пожарной сигнализации и речевого оповещения людей при пожаре, ремонт противопожарного занавеса и системы управления люками дымоудаления, монтаж  системы видеонаблюден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ганизация проведения массовых культурно-досугов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2015 год в культурной жизни города Рязани отмечен рядом знаковых событий: 70-летия  Победы в Великой Отечественной войне, 920-летие города Рязани и 120-летие  Сергея Есенина, решением Рязанской городской Думы от 25.12.2014 № 438–II  прошедший год в городе Рязани был объявлен Годом исторического наслед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35 тыс. рязанцев приняли участие в Параде Победителей. По ходу парада, на Первомайском проспекте,  рязанцам были представлены инсталляции «Полуторка», «Зенитка», «Линия обороны», которые погружали  всех в атмосферу  великого праздника. Народное гуляние «Здравствуй мир!» открыл большой театрализованный пролог, в котором было задействовано более 700 участников. В праздничном концерте на площади Победы детский городской сводный хор в составе 500 учеников в сопровождении  рязанского губернаторского симфонического оркестра. Впервые состоялось народное гуляние в ЦПКиО «В шесть часов вечера после войны», воссоздававшее атмосферу празднования  Дня Победы 70-летней дав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, посвященные празднованию 70-летия Победы, проходили в нашем городе на протяжении всего года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зань приняла участие в Параде флагов регионов, городов и социально ответственных компаний России. Торжественное мероприятие прошло на стадионе ЦСК 4 сентября, в рамках культурно-патриотического проекта «Арктика-2015», посвящённого 70-летию Великой Победы в Великой Отечественной войне 1941-1945 годов. На торжественной церемонии собралось более 7 тысяч человек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мужество, героизм и стойкость, проявленные рязанцами в годы Великой Отечественной войны 1941-1945 годов,  распоряжением Губернатора Рязанской области от 20.11.2015 № 387-рг городу Рязани было присвоено почетное звание Рязанской области «Город воинской доблести»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Чтобы донести значимость этого события до каждого рязанца, в городе на протяжении недели проводились праздничные мероприятия. Всеми культурно-досуговыми учреждениями города были подготовлены и проведены тематические концерты. Впервые состоялась военно-патриотическая игра «Город героев».           30 команд, учащихся общеобразовательных школ города,  прошлись по 15 станциям, посвященным улицам нашего города, названным в честь Героев Великой Отечественной войны, продемонстрировав  знание истории города и вклада нашего города в Великую Победу. </w:t>
      </w:r>
    </w:p>
    <w:p>
      <w:pPr>
        <w:pStyle w:val="Default"/>
        <w:ind w:firstLine="708"/>
        <w:jc w:val="both"/>
        <w:rPr/>
      </w:pPr>
      <w:r>
        <w:rPr>
          <w:rFonts w:cs="Tahoma"/>
          <w:sz w:val="28"/>
          <w:szCs w:val="28"/>
        </w:rPr>
        <w:t xml:space="preserve">С целью улучшения туристической привлекательности территории  и развития Почтовой улицы как </w:t>
      </w:r>
      <w:r>
        <w:rPr>
          <w:sz w:val="28"/>
          <w:szCs w:val="28"/>
        </w:rPr>
        <w:t>творческого пространства, насыщенного активной деятельностью, в летний период был успешно реализован проект «Фестивальное лето. Встречи на Почтовой»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 31 июля по 2 августа в рамках юбилейных празднований Дня города на выбор рязанцам было предложено около 40 мероприятий на площадках города: народные гуляния, праздники улиц, концерты, спортивные  мероприятия. Празднования состоялись во всех районах города. Целый ряд проектов состоялся в Рязани впервые. Жители города стали зрителями </w:t>
      </w:r>
      <w:r>
        <w:rPr>
          <w:rFonts w:cs="Tahoma"/>
          <w:sz w:val="28"/>
          <w:szCs w:val="28"/>
        </w:rPr>
        <w:t>высокотехнологичного проекционного шоу, архитектурного 3Д-меппинга «Город, устремленный в будущее» на площади Театральной, грандиозного водного шоу на Борковском карьере, народного гуляния «Рязания» в Кремлевском сквере. Каждое мероприятие состоялось при огромном стечении горожан. О праздновании Дня города Рязани снят филь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новом формате прошел День народного единства. Горожане разных национальностей, всех возрастов, различных  вероисповеданий встретились на Почтовой улице, продемонстрировав национальную самобытность культур                и  реальные возможности конструктивного взаимодейств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творческих коллективов культурно-досуговых учреждений города постоянно находятся в поиске и внедрении  новых форм организации досуга своих потенциальных посет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имиром Блохиным (МБУК «Муниципальный культурный центр»)           к 120-летию С. Есенина была подготовлена авторская литературно–музыкальная компози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 ли Вам не свойский» для учащихся школ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кестр русских народных инструментов (МБУК «Муниципальный культурный центр»)  подготовил для учащихся школ города лекцию-конце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тешествие по оркестр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ий проект группы «Филинз» «ЕсенинДжаз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астием итальянского певца и музыканта Бориса Саволделли с успехом стартовал в 2013 году, но до сих пор интересен зрителям (МБУК «Муниципальный культурный центр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новых форм деятельности служит также сотрудничество                с общественными организациями. По инициативе Дома общественных организаций и учреждений образования состоялась игра (квест)  «Рязань - наш общий дом».</w:t>
      </w:r>
    </w:p>
    <w:p>
      <w:pPr>
        <w:pStyle w:val="P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Основное мероприятие 1 «Обеспечение организации и проведения социально-культурных и досуговых мероприятий с населением по месту жительства (приобретение призов и сувениров для поощрения победителей и участников мероприятий)».</w:t>
      </w:r>
    </w:p>
    <w:p>
      <w:pPr>
        <w:pStyle w:val="P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я достигнута основная цель – рост творческой активности населения, повышение интереса местным обычаям и традициям, увеличение количества участников мероприятий. Увеличение финансирования данного мероприятия и активная работа территориальных управлений – префектур города по привлечению внебюджетных источников (предоставление призов и сувениров для поощрения участников) позволили провести 169 мероприятий при начальном плане 104 мероприятия, привлечь к участию в социально-культурных мероприятиях 38,1 тыс. жителей при начально планируемых 12,3 тыс. человек.   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ведения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Культура города Рязани» на 2014 - 2020 годы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5 год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6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1610"/>
        <w:gridCol w:w="1246"/>
        <w:gridCol w:w="833"/>
        <w:gridCol w:w="812"/>
        <w:gridCol w:w="1477"/>
        <w:gridCol w:w="1315"/>
        <w:gridCol w:w="1212"/>
      </w:tblGrid>
      <w:tr>
        <w:trPr>
          <w:trHeight w:val="100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подпрограммы/ ВЦП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услуги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расходы на оказание муниципальной услуги, тыс. руб. </w:t>
            </w:r>
          </w:p>
        </w:tc>
      </w:tr>
      <w:tr>
        <w:trPr>
          <w:trHeight w:val="126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января отчетного год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31 декабря отчетного года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ссовое исполнение </w:t>
            </w:r>
          </w:p>
        </w:tc>
      </w:tr>
      <w:tr>
        <w:trPr/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107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Развитие культурного потенциала города Рязани (2014 - 2020 годы)»</w:t>
            </w:r>
          </w:p>
        </w:tc>
      </w:tr>
      <w:tr>
        <w:trPr>
          <w:trHeight w:val="417" w:hRule="atLeast"/>
        </w:trPr>
        <w:tc>
          <w:tcPr>
            <w:tcW w:w="107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 подпрограммы «Обеспечение населения муниципальными услугами в сфере культуры»</w:t>
            </w:r>
          </w:p>
        </w:tc>
      </w:tr>
      <w:tr>
        <w:trPr>
          <w:trHeight w:val="681" w:hRule="atLeast"/>
        </w:trPr>
        <w:tc>
          <w:tcPr>
            <w:tcW w:w="107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1.1.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оставление детям дополнительного образования художественно-эстетической направленнос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етям дополнительного образования художественно-эстетической направленност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учающихс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90,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91,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91,1</w:t>
            </w:r>
          </w:p>
        </w:tc>
      </w:tr>
      <w:tr>
        <w:trPr/>
        <w:tc>
          <w:tcPr>
            <w:tcW w:w="107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ое мероприятие 1.2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я досуга и обеспечение населения услугами в сфере культурно-досуговой деятельности</w:t>
            </w:r>
          </w:p>
        </w:tc>
      </w:tr>
      <w:tr>
        <w:trPr>
          <w:trHeight w:val="885" w:hRule="atLeast"/>
        </w:trPr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суга и обеспечение населения услугами в сфере культурно-досуговой деятельност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66,6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33,6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33,6</w:t>
            </w:r>
          </w:p>
        </w:tc>
      </w:tr>
      <w:tr>
        <w:trPr>
          <w:trHeight w:val="756" w:hRule="atLeast"/>
        </w:trPr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6</w:t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0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ое мероприятие 1.3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оставление доступа к музейным коллекциям (фондам) и сохранение памятников материальной и духовной культуры общества (музейных коллекций, фондов, памятников истории и культуры)</w:t>
            </w:r>
          </w:p>
        </w:tc>
      </w:tr>
      <w:tr>
        <w:trPr>
          <w:trHeight w:val="19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ступа к музейным коллекциям (фондам) и сохранение памятников материальной и духовной культуры общества (музейных коллекций, фондов, памятников истории и культур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емпляр хран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69,8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1</w:t>
            </w:r>
          </w:p>
        </w:tc>
      </w:tr>
      <w:tr>
        <w:trPr>
          <w:trHeight w:val="191" w:hRule="atLeast"/>
        </w:trPr>
        <w:tc>
          <w:tcPr>
            <w:tcW w:w="10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ое мероприятие 1.4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формационно-библиотечное обслуживание населения</w:t>
            </w:r>
          </w:p>
        </w:tc>
      </w:tr>
      <w:tr>
        <w:trPr>
          <w:trHeight w:val="19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библиотечное обслуживание на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емпля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5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43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5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25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25,8</w:t>
            </w:r>
          </w:p>
        </w:tc>
      </w:tr>
    </w:tbl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4. Информация о внесенных ответственным исполнителем изменениях в муниципальную программу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77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муниципальных правовых акт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04.02.2015 № 3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дены в соответствие объемы финансирования Программы решению Рязанской городской Думы № 41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2.2014 «Об утверждении бюджета города Рязани на 2015 год и на плановый период 2016 и 2017 годов» - уменьшен план по финансированию в 2016 году на 139,9 тыс.рублей, в 2017 году на 660,9 тыс.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риведены в соответствие объемы финансирования Программы    в 2014 году по источникам – учтены субсидии из областного бюджета на 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заработной  платы работников в сфере культуры в сумме 39908,0 тысяч рублей и на выплату премии Рязанской области А.П.Аверкина в области народного творчества песенному ансамблю «Рязаночка» МБУК «Муниципальный культурный центр» в сумме       30,0 тысяч рублей. Скорректированы объемы финансирования из бюджета города – уменьшены на 13161,9 тысяч рублей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корректированы количественные показатели муниципальных заданий по культурно-досуговым учреждениям в связи с уточнением количества мероприятий проводимых в течение года по заявкам общественных организаций, инвалидов, муниципальных структур                   и количеству занятий в действующих клубных формированиях и любительских объединения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26.03.2015 № 12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основании распоряжения администрации города Рязани № 436-р от 02.03.2015 «О внесении изменений в распоряжение администрации города Рязани № 12-р от 14.01.2015 «Об утверждении штатного расписания администрации города Рязани»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менен участник муниципальной программы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работе с населением на территории администрации города Рязани на </w:t>
            </w: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Территориальные управления - префектуры районов города 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рераспределены ассигнования ведомственной программы «Культура города Рязани (2014 - 2016 годы)» на 2015 год по кодам бюджетной классификации без изменения суммы реализации программы в связи с необходимостью разработки проектно-сметной документации для перепланировки выделенного нежилого помещения под размещение МБОУ ДОД «Детская музыкальная хоровая школа № 8» и проектно-сметной документации для проведения капитального ремонта помещений Дома культуры пос.Дягилево - уменьшен объем ассигнований на укрепление материально-технической базы культурно-досуговых учреждений в сумме 341,5 тыс.рублей - увеличен объем ассигнований на укрепление материально-технической базы учреждений дополнительного образования детей художественно-эстетической направлен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целевых индикаторов не проводилась, перераспределение средств носило технический характ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Рязани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6.07.2015 № 30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изменением объемов финансирования на 2015 год, решения Рязанской городской Думы от 23.04.2015 № 120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и от 21.05.2015 № 147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Дополнительно из бюджета города выделено 29 889,5 тысяч рублей в целях ввода в эксплуатацию здания клуба в пос.Дягилево        (на проведение ремонтных работ, установку узла учета тепловой энергии, монтаж видеонаблюдения и организацию охраны, оснащение оборудованием) и здания клуба в пос.Строитель (монтаж пожарной сигнализации)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ля проведения ремонтных работ в выделенных для размещения МБУК «Рязанский музей путешественников» помещениях по ул.Почтовая (для разработки проектно-сметной документации) – перераспределено 1232,8 тысяч рублей с основного мероприятия 1.3 на мероприятие «</w:t>
            </w:r>
            <w:hyperlink r:id="rId3">
              <w:r>
                <w:rPr>
                  <w:rStyle w:val="InternetLink"/>
                  <w:rFonts w:eastAsia="Times New Roman" w:cs="Arial" w:ascii="Times New Roman" w:hAnsi="Times New Roman"/>
                  <w:sz w:val="24"/>
                  <w:szCs w:val="24"/>
                  <w:lang w:eastAsia="ru-RU"/>
                </w:rPr>
                <w:t>Ведомственная целевая программа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» (укрепление материально-технической базы музеев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  <w:t xml:space="preserve">3. В соответствии с увеличени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, скорректирован индикатор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 - значение уменьшено в 2015  - 2017 годах с 32,6% до 30,2%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полнительно из бюджета города направлен 1 миллион рублей на проведение торжественных мероприятий посвященных 920-летию города (мероприятие «Ведомственная целевая программа 2.1»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 результатам реализации программы в 2014 году внесены изменения в целевые показатели, фактические значения по которым превысили плановы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удовлетворительного состояния материально-технической базы учреждений культуры библиотечного и музейного типа - 74% (факт 2014 г. – 73,9%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одаренных детей - победителей областных, всероссийских и международных конкурсов, выставок, фестивалей, проведенных в рамках Программы, от общего числа детей участников – 22,7% (факт 2014 г. – 22,7%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удовлетворительного состояния материально-технической базы культурно-досуговых учреждений – 87% (факт 2014 г. – 86,5%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исло посетителей фестивалей, конкурсов, культурно-досуговых мероприятий и кинолекториев – 257200 чел. (факт 2014 г. –257172 человека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 соответствии с приказом министерства культуры и туризма Рязанской области от 08.05.2015 № 225 «О предоставлении иных межбюджетных трансфертов на комплектование книжных фондов библиотек муниципальных образований Рязанской области в 2015 году» городу выделена субсидия в сумме 13,7 тысяч рублей. Средства учтены в рамках основного мероприятия 2.2 «Развитие материально-технической базы учреждений сферы культуры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Рязани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4.09.2015 № 40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вязи с корректировкой бюджета  города Рязани на 2015 год, решение Рязанской городской Думы от 23.07.2015 № 258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величено финансирование за счет средств бюджета города Рязани на реализацию программы в 2015 году на сумму 707,5 тыс. рублей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500,0 тыс. рублей на подготовку учреждений к отопительному сезон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65,5 тысяч рублей перераспределено с подпрограммы «Поддержка общественной инициативы и развитие территорий в городе Рязани на 2014-2020 годы» муниципальной программы «Повышение эффективности муниципального управления на 2014 -2020 годы» для проведения мероприятий с населением по месту жительства на территории Советов территорий № 6, 7, 8, 9 в 2015 году. Данная сумма включена в подпрограмму «Развитие социально-культурной работы с населением по месту жительства (2014 - 2020 годы)»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ведены на непрограммные расходы ассигнования в сумме 58,0 тыс. рублей для замены емкостных водонагревателей АОГВ в здании управления культуры (средства за счет экономии, сложившейся по результатам торгов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связи с увеличением ассигнований на реализацию мероприятий подпрограммы «Развитие социально-культурной работы с населением по месту жительства (2014 - 2020 годы)», уточнены показатели на 2015 год по количеству планируемых мероприятий и числу участников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«Число привлеченных жителей города к участию в социально-культурных и досуговых мероприятиях по месту жительства» - значение увеличено с 12,0 тысяч человек до 12,3 тысяч человек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«Количество проведенных социально-культурных и досуговых мероприятий с населением по месту жительства» - значение увеличено со 104 до 119 мероприяти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точнен источник финансирования на комплектование книжных фондов в сумме 13,7 тысяч рублей – федеральный бюджет (данные средства ошибочно были определены как средства областного бюджета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Рязани от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.10.2015 № 48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вязи с корректировкой бюджета  города Рязани на 2015 год, решение Рязанской городской Думы от 24.09.2015 № 368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о финансирование за счет средств бюджета города Рязани на реализацию программы в 2015 году на сумму         4291,1 тыс. рублей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225,3 тыс. рублей в связи с увеличением минимального размера заработной платы с 01.07.2015 до 6,1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23,7 тыс. рублей на содержание новой сети в связи с вводом в эксплуатацию здания клуба МБУДО «Детская школа искусств № 9», расположенного по адресу: г. Рязань, ул. Белякова, д. 7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756,6 тыс. рублей на проведение торжественных мероприят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звращена в бюджет города экономия - 114,5 тыс. рублей, сложившаяся в результате проведенных конкурсных процедур при определении поставщиков (подрядчиков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корректированы индикаторы программы на 2015 год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доля населения, участвующего в общегородских культурно-досуговых мероприятиях, организованных органами местного самоуправления городских округов и муниципальных районов» - значение индикатора увеличено с 12% до 13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количество культурно-досуговых мероприятий, организованных органами местного самоуправления городских округов» - значение индикатора увеличено с 81 ед. до 83е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Рязани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1.12.2015 № 54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корректировкой бюджета города Рязани на 2015 год, решение Рязанской городской Думы от 29.10.2015 № 379 – II, увеличено финансирование из бюджета города Рязани на 1446,4 тыс. рублей.            В соответствии с соглашением между министерством культуры и туризма Рязанской области и администрацией города Рязани oт 27.10.2015 № 156 - увеличено финансирование на укрепление материально-технической базы за счет средств федерального бюджета на 330,0 тыс. рублей, областного бюджета на 165,0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увеличение финансирования на 2015 год составило 1941,4 тыс. рубл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спределены следующим образ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Основное мероприятие 1.1» - на содержание новой сети в связи с вводом в эксплуатацию здания клуба МБУДО «Детская школа искусств № 9», расположенного по адресу:  г.Рязань, ул. Белякова, д. 7а – 1240,7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Мероприятие «Ведомственная целевая программа 2.1» - на монтаж охранно-пожарной сигнализации в МБУК «Муниципальный культурный центр» - 1399,0 тысяч рублей, в том числе: 205,7 тыс. рублей (дополнительно из бюджета города) и 1193,3 тыс. рублей - за счет перераспределения экономии, сложившейся в результате проведенных ремонтных работ и оснащения оборудованием здания клуба МБУДО «ДШИ № 9».  </w:t>
            </w:r>
          </w:p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«Основное мероприятие 2.2»: на приобретение музыкальных инструментов направлено 495,0 тыс. рублей (федеральный бюджет 330,0 тыс. рублей, областной бюджет 165,0 тыс. рублей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12.2015 № 59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корректировкой бюджета города Рязани на 2015 год, решение Рязанской городской Думы от 26.11.2015 № 427-II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меньшено финансовое обеспечение муниципального задания в связи со снятием индексации фонда заработной платы на 5,5% с 01.10.2015 в сумме 3969,1 тыс. рублей ранее предусмотренной бюджетом: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2086,2 тыс. рублей по основному мероприятию 1.1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936,3 тыс. рублей по основному мероприятию 1.2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77,4 тыс. рублей по основному мероприятию 1.3;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869,2 тыс. рублей по основному мероприятию 1.4.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связи с необходимостью проведения противопожарных мероприятий перераспределена  сложившаяся экономия на оплату коммунальных услуг по МАУК ДК «Приокский» в сумме 550,0 тыс. рублей (основное мероприятие 1.2) на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«2.1 Ведомственная целевая программа» - укрепление материально-технической баз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Рязани от 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12.2015 № 60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вязи с корректировкой бюджета города Рязани на 2015 год, решение Рязанской городской Думы от 24.12.2015 № 514-II: увеличено финансирование по основному мероприятию 1.2, уменьшено финансирование по основному мероприятию 1.4 на 130,0 тыс. рублей       в связи с перераспределением средств, предусмотренных на финансовое обеспечение муниципального задания между учреждениями. 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7088" w:leader="none"/>
              </w:tabs>
              <w:suppressAutoHyphens w:val="true"/>
              <w:spacing w:lineRule="auto" w:line="240" w:before="0" w:after="0"/>
              <w:ind w:left="34" w:firstLine="68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муниципальной программы не корректировались, изменения носили технический характер.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ценка эффективности муниципальной программы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муниципальной программы проведена через оценку эффективности: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я основных мероприятий муниципальной программы;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я задач муниципальной программы;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и муниципальной программы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тем, что в состав муниципальной программы входит ведомственная целевая программа, оценка ее эффективности проведена по аналогичной методике  и результат оценки эффективности ведомственной программы рассматривается как результат оценки основного мероприятия муниципальной программы. 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ффективности муниципальной программы и расчет эффективности ведомственной целевой программы приведены в приложениях № 3 и № 4 к отчету.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 Оценка эффективности основных мероприятий муниципальной программы</w:t>
      </w:r>
    </w:p>
    <w:p>
      <w:pPr>
        <w:pStyle w:val="Normal"/>
        <w:tabs>
          <w:tab w:val="clear" w:pos="709"/>
          <w:tab w:val="left" w:pos="91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проводится на сопоставлении достижения запланированных значений целевых показателей (индикаторов) к финансовой обеспеченности основных меропри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 достижении запланированных значений целевых показателей (индикаторов)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1.1  </w:t>
      </w:r>
      <w:r>
        <w:rPr>
          <w:rFonts w:cs="Times New Roman" w:ascii="Times New Roman" w:hAnsi="Times New Roman"/>
          <w:sz w:val="28"/>
          <w:szCs w:val="28"/>
        </w:rPr>
        <w:t xml:space="preserve">= 102,0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достиг запланированных значений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1.2  </w:t>
      </w:r>
      <w:r>
        <w:rPr>
          <w:rFonts w:cs="Times New Roman" w:ascii="Times New Roman" w:hAnsi="Times New Roman"/>
          <w:sz w:val="28"/>
          <w:szCs w:val="28"/>
        </w:rPr>
        <w:t xml:space="preserve"> = 99,3 %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нный целевой показатель не достиг запланированных значений (з</w:t>
      </w:r>
      <w:r>
        <w:rPr>
          <w:rFonts w:cs="Times New Roman" w:ascii="Times New Roman" w:hAnsi="Times New Roman"/>
          <w:sz w:val="28"/>
          <w:szCs w:val="28"/>
        </w:rPr>
        <w:t>начение показателя меньше планируемого на 17 мероприятий в связи       с тем, что в отчетном году для масштабного проведения юбилейных дат были сокращены несколько менее значимых (платных мероприятий) в целях достойной подготовки общегородских праздников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1.3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=  104,9 % - данный целевой показатель достиг запланированных знач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1.4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=  101,2 % - данный целевой показатель достиг запланированных знач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1  </w:t>
      </w:r>
      <w:r>
        <w:rPr>
          <w:rFonts w:cs="Times New Roman" w:ascii="Times New Roman" w:hAnsi="Times New Roman"/>
          <w:sz w:val="28"/>
          <w:szCs w:val="28"/>
        </w:rPr>
        <w:t>= 162,5 % -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й целевой показатель достиг запланированных значений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высокий результат достигнут вследствие увеличения фактического финансирования к плановому на 168,0 % по основному мероприятию                          1 Подпрограммы 2 «</w:t>
      </w:r>
      <w:r>
        <w:rPr>
          <w:rFonts w:cs="Times New Roman" w:ascii="Times New Roman" w:hAnsi="Times New Roman"/>
          <w:sz w:val="28"/>
          <w:szCs w:val="28"/>
        </w:rPr>
        <w:t>Обеспечение организации и проведения социально-культурных и досуговых мероприятий с населением по месту жительства (приобретение призов и сувениров для поощрения победителей и участников мероприятий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                        и привлечения спонсоров в части предоставления призов и подарков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б оценке эффективности основных мероприятий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1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1,8 % - эффективное мероприяти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1.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1,2 % - эффективное мероприяти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1.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19,2 % - эффективное мероприяти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1.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99,9 % - эффективное мероприятие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1.2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60,0 % - оценка эффективности ведомственной целевой программы как мероприятия муниципальной программы (приложение № 4 к отчету)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О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ar-SA"/>
        </w:rPr>
        <w:t>2.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= 101,5 % - эффективное мероприяти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2. Оценка эффективности задач муниципальной программы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ценка производится для каждой задачи муниципальной программ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воды об эффективности задач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 Подпрограмма 1 Задача 1 «Обеспечение населения муниципальными услугами в сфере культуры»: 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1.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∑Э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1</w:t>
      </w:r>
      <w:r>
        <w:rPr>
          <w:rFonts w:cs="Times New Roman" w:ascii="Times New Roman" w:hAnsi="Times New Roman"/>
          <w:sz w:val="28"/>
          <w:szCs w:val="28"/>
        </w:rPr>
        <w:t>/4 = (101,8 + 101,2 + 119,2 + 99,9)/4 = 105,5 %  - задача эффективна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программа 1 Задача 2 «Создание благоприятных условий для устойчивого развития сферы культуры и обеспечение права населения города Рязани на доступ к культурным ценностям и свободу творчества в сфере культуры»: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1.2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Э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2  </w:t>
      </w:r>
      <w:r>
        <w:rPr>
          <w:rFonts w:cs="Times New Roman" w:ascii="Times New Roman" w:hAnsi="Times New Roman"/>
          <w:sz w:val="28"/>
          <w:szCs w:val="28"/>
        </w:rPr>
        <w:t>= 160 % - задача эффективна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дпрограмма 2 Задача 1 «Организация и проведение социально-культурных и досуговых мероприятий с населением по месту жительства»: ЭЗ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ar-SA"/>
        </w:rPr>
        <w:t>2.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Э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.1.1-2.1.2  </w:t>
      </w:r>
      <w:r>
        <w:rPr>
          <w:rFonts w:cs="Times New Roman" w:ascii="Times New Roman" w:hAnsi="Times New Roman"/>
          <w:sz w:val="28"/>
          <w:szCs w:val="28"/>
        </w:rPr>
        <w:t>= 101,5 % - задача эффективна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Оценка эффективности реализации муниципальной программы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пределяется по формуле: ∑Э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3</w:t>
      </w:r>
      <w:r>
        <w:rPr>
          <w:rFonts w:cs="Times New Roman" w:ascii="Times New Roman" w:hAnsi="Times New Roman"/>
          <w:sz w:val="28"/>
          <w:szCs w:val="28"/>
        </w:rPr>
        <w:t xml:space="preserve">/3 =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105,5 + 160,0 + 101,5)/3 = 122,3 %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ывод: эффективность реализации муниципальной программы оценивается как высокая.</w:t>
      </w:r>
    </w:p>
    <w:p>
      <w:pPr>
        <w:pStyle w:val="Normal"/>
        <w:suppressAutoHyphens w:val="true"/>
        <w:spacing w:lineRule="auto" w:line="240" w:before="0" w:after="0"/>
        <w:ind w:left="121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 Предложения по дальнейшей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дальнейшем реализация основных  мероприятий, направленных на создание условий для развития культуры в городе продолжиться в рамках муниципальной программы «Культура города Рязани» на 2016-2020 годы», утвержденной постановлением администрации города от 29.09.2015 № 4545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20" w:leader="none"/>
        </w:tabs>
        <w:spacing w:lineRule="auto" w:line="240" w:before="0" w:after="0"/>
        <w:ind w:firstLine="851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276" w:right="425" w:gutter="0" w:header="0" w:top="1134" w:footer="298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t xml:space="preserve">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Artpostheadericon">
    <w:name w:val="art-postheadericon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1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097712.0" TargetMode="External"/><Relationship Id="rId3" Type="http://schemas.openxmlformats.org/officeDocument/2006/relationships/hyperlink" Target="garantf1://36097711.100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47:00Z</dcterms:created>
  <dc:creator>User</dc:creator>
  <dc:description/>
  <cp:keywords/>
  <dc:language>en-US</dc:language>
  <cp:lastModifiedBy>Элла</cp:lastModifiedBy>
  <cp:lastPrinted>2016-02-19T09:21:00Z</cp:lastPrinted>
  <dcterms:modified xsi:type="dcterms:W3CDTF">2016-03-18T08:01:00Z</dcterms:modified>
  <cp:revision>75</cp:revision>
  <dc:subject/>
  <dc:title/>
</cp:coreProperties>
</file>