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4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Оценка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bCs/>
          <w:lang w:eastAsia="ru-RU"/>
        </w:rPr>
        <w:t>эффективности ведомственной целевой программы</w:t>
      </w:r>
    </w:p>
    <w:p>
      <w:pPr>
        <w:pStyle w:val="Normal"/>
        <w:suppressAutoHyphens w:val="false"/>
        <w:ind w:right="17" w:hanging="0"/>
        <w:jc w:val="center"/>
        <w:rPr>
          <w:u w:val="single"/>
          <w:lang w:eastAsia="ru-RU"/>
        </w:rPr>
      </w:pPr>
      <w:r>
        <w:rPr>
          <w:u w:val="single"/>
        </w:rPr>
        <w:t>«Культура города Рязани (2014 - 2016 годы)»</w:t>
      </w:r>
      <w:r>
        <w:rPr>
          <w:u w:val="single"/>
          <w:lang w:eastAsia="ru-RU"/>
        </w:rPr>
        <w:t xml:space="preserve"> 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за 2015 год</w:t>
      </w:r>
    </w:p>
    <w:p>
      <w:pPr>
        <w:pStyle w:val="Normal"/>
        <w:suppressAutoHyphens w:val="false"/>
        <w:ind w:right="17" w:hanging="0"/>
        <w:jc w:val="center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  <w:lang w:eastAsia="ru-RU"/>
        </w:rPr>
      </w:pPr>
      <w:r>
        <w:rPr>
          <w:sz w:val="22"/>
          <w:szCs w:val="22"/>
          <w:u w:val="single"/>
          <w:lang w:eastAsia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276"/>
        <w:gridCol w:w="1134"/>
        <w:gridCol w:w="1134"/>
        <w:gridCol w:w="2551"/>
        <w:gridCol w:w="1276"/>
        <w:gridCol w:w="992"/>
        <w:gridCol w:w="1134"/>
        <w:gridCol w:w="1418"/>
        <w:gridCol w:w="1984"/>
      </w:tblGrid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именование ведомственной целевой  программы (ВЦП), задачи, осно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Финансовая обеспеченность (ФО), 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Достижение значений индикатора (ДИ), 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Эффективность основных мероприятий, задач, МП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 на 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кас.исп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01.0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достигн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7" w:hanging="0"/>
              <w:rPr/>
            </w:pPr>
            <w:r>
              <w:rPr>
                <w:b/>
              </w:rPr>
              <w:t>Ведомственная целевая программа «Культура города Рязани (2014 - 2016 годы)»</w:t>
            </w:r>
            <w:r>
              <w:rPr>
                <w:b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5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6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∑</w:t>
            </w:r>
            <w:r>
              <w:rPr>
                <w:rFonts w:cs="Times New Roman" w:ascii="Times New Roman" w:hAnsi="Times New Roman"/>
                <w:b/>
                <w:szCs w:val="22"/>
              </w:rPr>
              <w:t>ЭЗ</w:t>
            </w:r>
            <w:r>
              <w:rPr>
                <w:rFonts w:cs="Times New Roman" w:ascii="Times New Roman" w:hAnsi="Times New Roman"/>
                <w:b/>
                <w:szCs w:val="22"/>
                <w:vertAlign w:val="subscript"/>
              </w:rPr>
              <w:t>1-4</w:t>
            </w:r>
            <w:r>
              <w:rPr>
                <w:rFonts w:cs="Times New Roman" w:ascii="Times New Roman" w:hAnsi="Times New Roman"/>
                <w:b/>
                <w:szCs w:val="22"/>
              </w:rPr>
              <w:t>/4</w:t>
            </w:r>
          </w:p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  <w:p>
            <w:pPr>
              <w:pStyle w:val="Normal"/>
              <w:ind w:left="-20" w:hanging="0"/>
              <w:rPr/>
            </w:pPr>
            <w:r>
              <w:rPr>
                <w:b/>
                <w:sz w:val="22"/>
                <w:szCs w:val="22"/>
              </w:rPr>
              <w:t>(ЭВП)</w:t>
            </w:r>
          </w:p>
        </w:tc>
      </w:tr>
      <w:tr>
        <w:trPr>
          <w:trHeight w:val="1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Style16"/>
                <w:i/>
                <w:color w:val="000000"/>
                <w:sz w:val="22"/>
                <w:szCs w:val="22"/>
              </w:rPr>
              <w:t xml:space="preserve">Задача 1. </w:t>
            </w:r>
            <w:r>
              <w:rPr>
                <w:b/>
                <w:i/>
              </w:rPr>
              <w:t>Сохранение, использование, популяризация объектов культурного и историческ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48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4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91,6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(ЭЗ 1)</w:t>
            </w:r>
          </w:p>
        </w:tc>
      </w:tr>
      <w:tr>
        <w:trPr>
          <w:trHeight w:val="1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зеев и библиотек города; проведение работ по сохранению музейных ценностей, архивных документов, библиотечных фондов; обеспечение безопасности хранения культурных ценностей, находящихся в муниципальной собственности; содержание и развитие инфраструктуры, обеспечивающей сохранность указанных ценностей и гарантирующей доступ к ни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Доля удовлетворительного состояния материально-технической базы учреждений культуры библиотечного и музей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szCs w:val="22"/>
              </w:rPr>
              <w:t>.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1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4,7/147 * 100 = 91,6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ЭОМ 1.1)</w:t>
            </w:r>
          </w:p>
        </w:tc>
      </w:tr>
      <w:tr>
        <w:trPr>
          <w:trHeight w:val="15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о-массовых мероприятий, проводимых учреждениями культурно-досугов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,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ЭОМ 1.1.2)</w:t>
            </w:r>
          </w:p>
        </w:tc>
      </w:tr>
      <w:tr>
        <w:trPr>
          <w:trHeight w:val="1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Книгообеспеченность пользователей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Ед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посещений музеев на 1000 жителей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тавок и экспозиций, выставленных в учреждениях музей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Создание условий для внедрения инновационной и проектной деятельности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100,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(ЭЗ 2)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творческих проектов, организация творческих встреч, юбилей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явок на участие в конкурсе творчески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/100*100 = 100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ЭОМ 2.1)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. Сохранение и развитие творческого потенциала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2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23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∑</w:t>
            </w:r>
            <w:r>
              <w:rPr>
                <w:rFonts w:cs="Times New Roman" w:ascii="Times New Roman" w:hAnsi="Times New Roman"/>
                <w:szCs w:val="22"/>
              </w:rPr>
              <w:t>ЭОМ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>/2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365,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(ЭЗ 3)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естивалей, конкурсов, выставок; проведение мастер-классов для детей и творческой молодежи; совершенствование системы повышения квалификации преподавателей; профилактические осмотры работников сферы культуры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даренных детей - победителей областных, всероссийских и международных конкурсов, выставок, проведенных в рамках Программы, от общего числа детей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3.1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3.1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30/100,1*100 = 729,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ЭОМ 3.1)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, обновление специального оборудования учреждений дополнительного образования детей художественно-эсте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7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довлетворитель-ного состояния материально-технической базы учреждений дополнительного образования детей художественно-эсте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3.2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3.2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3,3/5171,4*100 = 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ЭОМ 3.2)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</w:rPr>
              <w:t>Задача 4. Укрепление единого культурного пространства России, интеграция культуры города в российское и мировое культурное простран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47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8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2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/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∑</w:t>
            </w:r>
            <w:r>
              <w:rPr>
                <w:rFonts w:cs="Times New Roman" w:ascii="Times New Roman" w:hAnsi="Times New Roman"/>
                <w:szCs w:val="22"/>
              </w:rPr>
              <w:t>ЭОМ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Cs w:val="22"/>
              </w:rPr>
              <w:t>/2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82,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(ЭЗ4)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естивалей, конкурсов, выставок традиционных форм народного искусства и самодеятельного художественн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фестивалей, конкурсов, культурно-досуговых мероприятий и кинолектори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69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/∑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4.1-4.3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2,9/109 = 10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ЭОМ 4.1-4.3)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кинопоказов и кинолектори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ассовых культурно-досуговых мероприятий на </w:t>
            </w:r>
          </w:p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е учреждений культуры и открытых площадках города: социальных, профессиональных, гражданских акций и праз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 материально-технической базы культурно-досугов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довлетворительного состояния материально-технической базы культурно-досугов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4.4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4.4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2,6/166,2*100 = 61,7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ЭОМ 4.4)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Par1610"/>
      <w:bookmarkStart w:id="2" w:name="Par1329"/>
      <w:bookmarkStart w:id="3" w:name="Par1610"/>
      <w:bookmarkStart w:id="4" w:name="Par1329"/>
      <w:bookmarkEnd w:id="3"/>
      <w:bookmarkEnd w:id="4"/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36:00Z</dcterms:created>
  <dc:creator>юристы</dc:creator>
  <dc:description/>
  <cp:keywords/>
  <dc:language>en-US</dc:language>
  <cp:lastModifiedBy>Элла</cp:lastModifiedBy>
  <dcterms:modified xsi:type="dcterms:W3CDTF">2016-02-18T14:49:00Z</dcterms:modified>
  <cp:revision>19</cp:revision>
  <dc:subject/>
  <dc:title>Таблица 8</dc:title>
</cp:coreProperties>
</file>