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right="17" w:hanging="0"/>
        <w:jc w:val="right"/>
        <w:rPr>
          <w:lang w:eastAsia="ru-RU"/>
        </w:rPr>
      </w:pPr>
      <w:r>
        <w:rPr>
          <w:lang w:eastAsia="ru-RU"/>
        </w:rPr>
        <w:t>Приложение  № 2</w:t>
      </w:r>
    </w:p>
    <w:p>
      <w:pPr>
        <w:pStyle w:val="Normal"/>
        <w:suppressAutoHyphens w:val="false"/>
        <w:ind w:right="17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17" w:hanging="0"/>
        <w:jc w:val="center"/>
        <w:rPr>
          <w:bCs/>
          <w:lang w:eastAsia="ru-RU"/>
        </w:rPr>
      </w:pPr>
      <w:bookmarkStart w:id="0" w:name="Par1236"/>
      <w:bookmarkEnd w:id="0"/>
      <w:r>
        <w:rPr>
          <w:bCs/>
          <w:lang w:eastAsia="ru-RU"/>
        </w:rPr>
        <w:t>Сведения</w:t>
      </w:r>
    </w:p>
    <w:p>
      <w:pPr>
        <w:pStyle w:val="Normal"/>
        <w:suppressAutoHyphens w:val="false"/>
        <w:ind w:right="17" w:hanging="0"/>
        <w:jc w:val="center"/>
        <w:rPr/>
      </w:pPr>
      <w:r>
        <w:rPr>
          <w:bCs/>
          <w:lang w:eastAsia="ru-RU"/>
        </w:rPr>
        <w:t>о степени выполнения основных мероприятий и достижения целевых показателей (индикаторов) ведомственной целевой программы</w:t>
      </w:r>
    </w:p>
    <w:p>
      <w:pPr>
        <w:pStyle w:val="Normal"/>
        <w:suppressAutoHyphens w:val="false"/>
        <w:ind w:right="17" w:hanging="0"/>
        <w:jc w:val="center"/>
        <w:rPr/>
      </w:pPr>
      <w:r>
        <w:rPr>
          <w:u w:val="single"/>
        </w:rPr>
        <w:t>«Культура города Рязани (2014 - 2016 годы)»</w:t>
      </w:r>
      <w:r>
        <w:rPr>
          <w:u w:val="single"/>
          <w:lang w:eastAsia="ru-RU"/>
        </w:rPr>
        <w:t xml:space="preserve">  за 2015 год</w:t>
      </w:r>
    </w:p>
    <w:p>
      <w:pPr>
        <w:pStyle w:val="Normal"/>
        <w:suppressAutoHyphens w:val="false"/>
        <w:ind w:right="17" w:hanging="0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52"/>
        <w:gridCol w:w="2058"/>
        <w:gridCol w:w="1828"/>
        <w:gridCol w:w="1007"/>
        <w:gridCol w:w="992"/>
        <w:gridCol w:w="992"/>
        <w:gridCol w:w="1134"/>
        <w:gridCol w:w="2370"/>
        <w:gridCol w:w="42"/>
        <w:gridCol w:w="78"/>
        <w:gridCol w:w="62"/>
        <w:gridCol w:w="2270"/>
      </w:tblGrid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униципальной программы, основного мероприятия, целевого индикатора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тветственный исполнитель, соисполнитель, участник 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 финансировани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 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кт 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Испол-нено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Значение индикатора на 2016 г.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ультаты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планированны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стигнутые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 </w:t>
            </w:r>
          </w:p>
        </w:tc>
      </w:tr>
      <w:tr>
        <w:trPr>
          <w:trHeight w:val="28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b w:val="false"/>
                  <w:bCs w:val="false"/>
                  <w:color w:val="000000"/>
                  <w:sz w:val="22"/>
                  <w:szCs w:val="22"/>
                </w:rPr>
                <w:t>Ведомственная целевая программа</w:t>
              </w:r>
            </w:hyperlink>
            <w:r>
              <w:rPr>
                <w:sz w:val="22"/>
                <w:szCs w:val="22"/>
              </w:rPr>
              <w:t xml:space="preserve"> 2.1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льтура города Рязани (2014 - 2016 годы)»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, муниципальные учреждения, находящиеся в ведении управления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5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4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/>
              <w:t>Задача 1. Сохранение, использование, популяризация объектов культурного и исторического наследия</w:t>
            </w:r>
          </w:p>
        </w:tc>
      </w:tr>
      <w:tr>
        <w:trPr>
          <w:trHeight w:val="3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зеев и библиотек города; проведение работ по сохранению музейных ценностей, архивных документов, библиотечных фондов; обеспечение безопасности хранения культурных ценностей, находящихся в муниципальной собственности; содержание и развитие инфраструктуры, обеспечивающей сохранность указанных ценностей и гарантирующей доступ к ним граждан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БУК «Мемориальный музей-усадьба академика И.П.Павлова», МБУК «Рязанский музей путешествен-ников», МБУК «Централизованная библиотечная система города Рязани», МБУК «Централизованная система детских библиотек города Рязани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Создание условий для качественного предоставления услу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ы ремонтные работы в учреждениях культуры: МБУК ЦБС (ф.№ 9, 12), МБУК «Рязанский музей путешественников»; в библиотечные системы поступило 22640 экземпляров литературы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-166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Ы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/>
              <w:t>Доля удовлетворитель-ного состояния материально-технической базы учреждений культуры библиотечного и музейного тип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емориальный музей-усадьба академика И.П.Павлова», МБУК «Рязанский музей путешествен-ников», МБУК «Централизованная библиотечная система города Рязани», МБУК «Централизованная система детских библиотек города Рязани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/>
            </w:pPr>
            <w:r>
              <w:rPr/>
              <w:t>Книгообеспечен-ность пользователей библиоте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Централизованная библиотечная система города Рязани», МБУК «Централизованная система детских библиотек города Рязани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/чел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езультат не достигнут в связи с отсутствием полноценного комплектования: списание фонда превышает его поступление, что приводит к снижению книгообеспеченности.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число посещений музеев на 1000 жителей горо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емориальный музей-усадьба академика И.П.Павлова», МБУК «Рязанский музей путешествен-ников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/>
              <w:t>увеличение показателя достигнуто за счет расширения выставочной деятельности МБУК «Рязанский музей путешественников»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ставок и экспозиций, выставленных в учреждениях музейного тип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емориальный музей-усадьба академика И.П.Павлова», МБУК «Рязанский музей путешествен-ников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/>
              <w:t>рост показателя за счет значительного увеличения выставочных проектов МБУК «Рязанский музей путешественников»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rStyle w:val="Style16"/>
                <w:b w:val="false"/>
              </w:rPr>
              <w:t>Задача 2. Создание условий для внедрения инновационной и проектной деятельности в сфере культуры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ов творческих проектов, организация творческих встреч, юбилейных мероприят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оздание условий для внедрения инновационной и проектной деятельности в сфере культуры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оведен ежегодный конкурс творческих проектов: из 6 заявленных проектов победителями признаны 2: «Создание мобильной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ставочной зоны» - МБУК «Рязанский музей путешественников»; «Рязанский венок Есенину» - литературный конкурс в «ЦГБ им.Есенина»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явок на участие в конкурсе творческих проект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/>
            </w:pPr>
            <w:r>
              <w:rPr>
                <w:sz w:val="22"/>
                <w:szCs w:val="22"/>
              </w:rPr>
              <w:t>Учреждения, находящиеся в ведении управления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дача 3. Сохранение и развитие творческого потенциала города Рязани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фестивалей, конкурсов, выставок; проведение мастер-классов для детей и творческой молодежи; совершенствование системы повышения квалификации преподавателей; профилактические осмотры работников сферы культуры горо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учреждения, находящиеся в ведении управления культур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Рязан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культурного потенциала отрасли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оведены: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- 12 фестивалей, конкурсов, выставок для детей и творческой молодежи - методические совещания и мастер-классы в целях повышения квалификации педагогических работников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Обеспечена возможность прохождения обязательного профилактического медицинского осмотра. 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даренных детей - победителей областных, всероссийских и международных конкурсов, выставок, проведенных в рамках Программы, от общего числа детей участник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, находящиеся в ведении управления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7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у показателя способствовало проведение большого количества конкурсов, в том числе с участием учащихся ДШИ в мероприятиях на территории Рязани, не требующих финансовых затрат, выездов в другие регионы и связанных с этим проблем для учащихся, преподавателей и родителей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, обновление специального оборудования учреждений дополнительного образования детей художественно-эстетической направленност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дополнительного образования, находящиеся в ведении управления культур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Рязан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качественного предоставления услуг по дополнительному образованию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оведены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ремонтные работы в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тырех учреждениях  МБУДО ДШИ № 3, МБУДО ДШИ № 4, МБУДО ДМХШ № 8, МБУДО ДШИ № 9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ыполнены мероприятия по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ышению пожарной безопасности в пяти учреждениях образования: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МБУДО ДШИ № 3, МБУДО ДШИ № 4, МБУДО ДШИ № 5, МБУДО ДМШ № 5, МБУДО ДШИ № 9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ащено новым оборудованием здание клуба МБУДО ДШИ № 9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/>
            </w:pPr>
            <w:r>
              <w:rPr>
                <w:sz w:val="22"/>
                <w:szCs w:val="22"/>
              </w:rPr>
              <w:t>Доля удовлетворитель-ного состояния материально-технической базы учреждений дополнительного образования детей художественно-эстетической направленност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дополнительного образования, находящиеся в ведении управления культур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4. Укрепление единого культурного пространства России, интеграция культуры города в российское и мировое культурное пространство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фестивалей, конкурсов, выставок традиционных форм народного искусства и самодеятельного художественного творчест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учреждения, находящиеся в ведении управления культур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Рязан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уляризация традиционных форм народного творчеств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овано и проведено 9 ежегодных фестивалей-конкурсов, в том числе: Национальный фестиваль-конкурс традиционного народного творчества «Есенинская Русь», Межрегиональный фестиваль-конкурс военно-патриотической песни «Салют, Победа!»  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матических кинопоказов и кинолекторие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ДЦ «Октябрь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Рязан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репление единого культурного пространства Росси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о 4 выездных тематических кинолекториев, посвященных 70-й годовщине Победы в ВОВ в рамках проекта «Кино под открытым небом»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ассовых культурно-досуговых мероприятий на </w:t>
            </w:r>
          </w:p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е учреждений культуры и открытых площадках города: социальных, профессиональных, гражданских акций и праздник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учреждения, находящиеся в ведении управления культур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Рязан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3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м культуры администрации города Рязани было организовано и проведено 43 крупных общегородских мероприятия, которые посетило 201,2 тыс.чел.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тителей фестивалей, конкурсов, культурно-досуговых мероприятий и кинолекториев</w:t>
              <w:b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учреждения, находящиеся в ведении управления культур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69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7200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енность посетителей показана по данным отчетов о выполнении муниципальных заданий культурно-досуговых учреждений МБУК «КДЦ «Октябрь», МБУК «Муниципальный культурный центр», МАУК «ДК «Приокский» 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/>
            </w:pPr>
            <w:r>
              <w:rPr>
                <w:sz w:val="22"/>
                <w:szCs w:val="22"/>
              </w:rPr>
              <w:t>Укрепление  материально-технической базы культурно-досуговых учрежден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учреждения, находящиеся в ведении управления культур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Рязан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качественного предоставления услуг в сфере досуга насел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ы работы по повышению охранной и пожарной безопасности в МБУК «Муниципальный культурный центр» и МАУК «ДК «Приокский»; приобретены сценические костюмы для МБУК «Муниципальный культурный центр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/>
            </w:pPr>
            <w:r>
              <w:rPr>
                <w:sz w:val="22"/>
                <w:szCs w:val="22"/>
              </w:rPr>
              <w:t>Доля удовлетворительно-го состояния материально-технической базы культурно-досуговых учрежден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-досуговые учреждения, находящиеся в ведении управления культур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ind w:right="17" w:hanging="0"/>
        <w:rPr/>
      </w:pPr>
      <w:r>
        <w:rPr/>
      </w:r>
    </w:p>
    <w:sectPr>
      <w:type w:val="nextPage"/>
      <w:pgSz w:orient="landscape" w:w="16838" w:h="11906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097711.100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20:17:00Z</dcterms:created>
  <dc:creator>юристы</dc:creator>
  <dc:description/>
  <cp:keywords/>
  <dc:language>en-US</dc:language>
  <cp:lastModifiedBy>Элла</cp:lastModifiedBy>
  <cp:lastPrinted>2016-02-17T11:50:00Z</cp:lastPrinted>
  <dcterms:modified xsi:type="dcterms:W3CDTF">2016-02-18T14:48:00Z</dcterms:modified>
  <cp:revision>25</cp:revision>
  <dc:subject/>
  <dc:title>Таблица 8</dc:title>
</cp:coreProperties>
</file>