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</w:rPr>
        <w:t>«Культура города Рязани» на 2014 - 2020 годы</w:t>
      </w:r>
      <w:r>
        <w:rPr>
          <w:u w:val="single"/>
          <w:lang w:eastAsia="ru-RU"/>
        </w:rPr>
        <w:t xml:space="preserve">  за 2015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53"/>
        <w:gridCol w:w="1701"/>
        <w:gridCol w:w="1828"/>
        <w:gridCol w:w="1134"/>
        <w:gridCol w:w="1134"/>
        <w:gridCol w:w="1134"/>
        <w:gridCol w:w="1134"/>
        <w:gridCol w:w="2498"/>
        <w:gridCol w:w="2410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начение индикатора на 2020 г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4 - 2020 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6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Задача 1 муниципальной программы «Формирование благоприятных условий для развития культурного потенциала города Рязани»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посещений организаций культуры по отношению к уровню 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9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показателя достигнуто за счет повышения интереса жителей к мероприятиям, проводимым культурно-досуговыми учреждениями и ростом количества посещений библиотек. Кроме того, 2015 год – это год юбилейных дат: 70-летие Победы в Великой Отечественной войне, 920-летие основания города Рязани, 120-летие С.А.Есенина.</w:t>
            </w:r>
          </w:p>
        </w:tc>
      </w:tr>
      <w:tr>
        <w:trPr>
          <w:trHeight w:val="1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зультат значительно превышает планируемое значение в связи с тем, что в отчетном году в рамках празднования 3-х юбилеев, были реализованы крупные проекты на улицах и площадях города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Задача 2 муниципальной программы  «Социально-культурная работа с населением по месту жительства»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Рязани, Территориаль-ные управления - префектуры районов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6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Результат значительно превышает планируемое значение в связи с тем, что в отчетном году в рамках празднования 70-летия Победы в Великой Отечественной войне и 920-летия основания города Рязани префектуры города активно сотрудничали со спонсорами (призы, сувениры для поощрения участников), что способствовало достижению цели – вовлечению  </w:t>
            </w:r>
            <w:r>
              <w:rPr/>
              <w:t>жителей города в активное участие в социально-культурных мероприятиях</w:t>
            </w:r>
          </w:p>
        </w:tc>
      </w:tr>
      <w:tr>
        <w:trPr>
          <w:trHeight w:val="6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1 «Развитие культурного потенциала города Рязани (2014 - 2020 годы)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7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Задача 1 подпрограммы «Обеспечение населения муниципальными услугами в сфере культуры»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едоставление детям дополнительного образования художественно-эстети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доступности и качества дополнительного образования художественно-эстетической направленности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доли детей от 5 до 18 лет, получающих услуги по дополнительному образованию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 на обучение 5715 детей, задание выполнено в полном объеме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хранность контингента обучающихся относительно первоначального на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сновное мероприятие 1.2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досуга и обеспечение населения услугами в сфере культурно-досугов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"/>
              <w:rPr/>
            </w:pPr>
            <w:r>
              <w:rPr>
                <w:rFonts w:cs="Times New Roman" w:ascii="Times New Roman" w:hAnsi="Times New Roman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 посещений организаций культуры;</w:t>
            </w:r>
          </w:p>
          <w:p>
            <w:pPr>
              <w:pStyle w:val="ConsPlusNormal"/>
              <w:ind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4 культурно-досуговым учреждениям на организацию мероприятий и проведение занятий с разными группами населения, задание выполнено в полном объеме: организовано и проведено 952 мероприятия, 2516 занятий. Количество посещений культурно-досуговых учреждений составило 545,1 тысяч единиц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культурно-массовых мероприятий, проводимых учреждениями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0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Значение показателя меньше планируемого на 17 мероприятий в связи с тем, что в отчетном году для масштабного проведения юбилейных дат были укрупнены  мероприятия за счет сокращения числа менее значимых (платных мероприятий) в целях достойной подготовки общегородских мероприятий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2 музеям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 счет предметов дарения музейный фонд увеличен на 260 единиц хранения.  Из 10243 предметов основного фонда музеев экспонировалось 2185 предметов (21,3%) 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предметов основного фонда музеев, демонстрирующихся в экспозиционно-выставочной деятельности в течение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формационно-библиотечное обслуживание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Получение населением качественных услуг в сфере культуры, сохранность и обеспечение безопасности фондов библиот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2 библиотечным системам на выдачу населению 1665000 экземпляров документов, фактически задание выполнено в объеме 1684437 экземпляров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выданных библиотеками экземпляров документов в течение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0,0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0"/>
              </w:rPr>
              <w:t xml:space="preserve">Задача 2 подпрограммы «Создание благоприятных условий для устойчивого развития сферы </w:t>
            </w:r>
            <w:r>
              <w:rPr>
                <w:sz w:val="22"/>
                <w:szCs w:val="20"/>
                <w:lang w:eastAsia="ru-RU"/>
              </w:rPr>
              <w:t xml:space="preserve">культуры и обеспечение права населения города Рязани на доступ к культурным ценностям </w:t>
            </w:r>
            <w:r>
              <w:rPr>
                <w:rFonts w:eastAsia="Calibri"/>
                <w:sz w:val="22"/>
                <w:szCs w:val="22"/>
                <w:lang w:eastAsia="en-US"/>
              </w:rPr>
              <w:t>и свободу творчества в сфере культуры»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22"/>
                  <w:szCs w:val="22"/>
                </w:rPr>
                <w:t>Ведомственная целевая программа</w:t>
              </w:r>
            </w:hyperlink>
            <w:r>
              <w:rPr>
                <w:sz w:val="22"/>
                <w:szCs w:val="22"/>
              </w:rPr>
              <w:t xml:space="preserve"> 2.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города Рязани (2014 - 2016 годы)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степени выполнения основных мероприятий и достижения целевых показателей (индикаторов) ведомственной программы представлены в таблице № 2</w:t>
            </w:r>
          </w:p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учреждений сферы культуры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Развитие материально-технической базы учреждений сферы культуры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риобретены музыкальные инструменты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 гусли 2 шт. (МБУДО ДМШ № 1», МБУДО ДШИ № 5)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 аккордеон (МБУДО ДШИ № 7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Литература для библиотечных систем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крепление единого культурного пространства, интеграция культуры города в российское и мировое культурное пространство, создание условий для внедрения инновационной и проектной деятельности в сфере культуры, сохранение и развитие культурного потенциала отрас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</w:rPr>
              <w:t>Укрепление единого культурного простран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2"/>
                <w:lang w:eastAsia="ru-RU"/>
              </w:rPr>
            </w:pPr>
            <w:r>
              <w:rPr>
                <w:rFonts w:cs="Times New Roman"/>
                <w:color w:val="FF0000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держка проведения  Международного конкурса скрипачей имени В.Ф. Бобылёва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9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на участие в конкурсе творческ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досуговых мероприятий, организованных органами местного самоуправления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количества культурно-массовых мероприятий относительно планируемых произошло в связи с добавлением мероприятий в ходе реализации плана (за счет экономии средств, сложившейся по результатам проведения конкурсных процедур на определение исполнителей мероприятий)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2 «Развитие социально-культурной работы с населением по месту жительства (2014 - 2020 годы)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дминистрация города Рязани, Территориаль-ные управления - префектуры районов города Рязани, муниципальные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условий устойчивого развития социально-культурной и досуговой работы с населением по месту жительства путем организации и проведения социально-культурных и досугов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о для населения по месту жительства 169 мероприятия с общим  числом жителей-участников 38,1 тысяч человек.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/>
              <w:t>Задача 1 подпрограммы «Организация и проведение социально-культурных и досуговых мероприятий с населением по месту жительства»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1. Обеспечение организации и проведения социально-культурных и досуговых мероприятий с населением по месту жительства (приобретение призов и сувениров для поощрения победителей и участников мероприяти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дминистрация города Рязани, Территориаль-ные управления - префектуры районов города Рязани, муниципальные учреждения, находящиеся в ведении управления культу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количества участников мероприятий; повышение интереса населения к местным обычаям и традици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Территориальными управлениями - префектурами районов города Рязани проведено 157 мероприятий (в том числе 111 мероприятий за счет привлечения внебюджетных источников), в которых приняли участие 36,9 тысяч человек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БУК КДЦ «Октябрь» для </w:t>
            </w:r>
            <w:r>
              <w:rPr>
                <w:sz w:val="22"/>
                <w:szCs w:val="22"/>
                <w:lang w:eastAsia="ru-RU"/>
              </w:rPr>
              <w:t>Советов территорий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6,  № 7, № 8, № 9 – проведено 12 мероприятий (1,2тыс.участников)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 Поощрение общественников и активис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дминистра-ция города Рязани, Территориаль-ные управления - префектуры районов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держка и стимулирование творческой деятельности населения гор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оциально-культурных и досуговых мероприятий с населением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-ные управления - префектуры районов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Показатель значительно выше планового значения, так как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 отчетном году в рамках празднования 70 -летия Победы в Великой Отечественной войне и 920-летия основания города Рязани префектуры города активно сотрудничали со спонсорами (призы, сувениры для поощрения участников), что позволило дополнительно к плану провести 50 мероприят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Всего проведено  мероприятий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фектура Московского района – 32 шт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64 шт. Префектура  Советского района – 36 шт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фектура Железнодорожного района – 25 шт. КДЦ «Октябрь» для Советов территорий № 6,    № 7, № 8, № 9 – 12 шт.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97711.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6:00Z</dcterms:created>
  <dc:creator>юристы</dc:creator>
  <dc:description/>
  <cp:keywords/>
  <dc:language>en-US</dc:language>
  <cp:lastModifiedBy>Элла</cp:lastModifiedBy>
  <cp:lastPrinted>2016-02-17T12:36:00Z</cp:lastPrinted>
  <dcterms:modified xsi:type="dcterms:W3CDTF">2016-02-18T14:47:00Z</dcterms:modified>
  <cp:revision>9</cp:revision>
  <dc:subject/>
  <dc:title>Таблица 8</dc:title>
</cp:coreProperties>
</file>